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6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Revision: 1.10 $ $RCSfile: int516.doc,v $ $Date: 2006/03/28 11:22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UCT WP 9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based on the Praxis Issues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daz_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int51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UCT WP 9 Te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1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3/28 11:22:5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IUC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IUCT Tea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ests based on the Praxis Issue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7/06/30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 (1997/07/31)] WP 4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6/03/23)] Allowed for enhancements 117 and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s of the IUCT WP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terial tested is in the module described in \cite{ISS/HAT/DAZ/DTD5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s = 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 Slots in Package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larations for K �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X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KoF(X) = X + KoC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L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ks_spec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( 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X + K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K.F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s_spec1", ks_spec1, (),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ested K Sl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SQRT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QRT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X � 0, SQRT(X) ** 2 � X &lt; (SQRT(X)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vars �</w:t>
        <w:tab/>
        <w:tab/>
        <w:tab/>
        <w:tab/>
        <w:tab/>
        <w:tab/>
        <w:tab/>
        <w:tab/>
        <w:t>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 [X � 0 � LO = 0, LO ** 2 � X &lt; (LO + 1) ** 2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Q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�</w:t>
        <w:tab/>
        <w:tab/>
        <w:t>H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local vars �</w:t>
        <w:tab/>
        <w:tab/>
        <w:tab/>
        <w:tab/>
        <w:tab/>
        <w:tab/>
        <w:tab/>
        <w:t>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  <w:tab/>
        <w:t>� LO, HI [X � 0 � LO = 0, LO ** 2 � X &lt; (LO + 1) ** 2]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  <w:tab/>
        <w:t>HI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ll �LO ** 2 � X &lt; (LO + 1) **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, HI [LO ** 2 � X &lt; HI ** 2, LO ** 2 � X &lt; HI ** 2]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</w:t>
        <w:tab/>
        <w:t>exit when LO + 1 =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,HI [LO ** 2 � X &lt; HI ** 2, LO ** 2 � X &lt; HI ** 2]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) �</w:t>
        <w:tab/>
        <w:t>M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ested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</w:t>
        <w:tab/>
        <w:t>MID := (LO + HI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ID ** 2 &lt;= X then LO := MID; else HI := MID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sted1", nested1, (),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