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515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Z% $Revision: 1.13 $ $RCSfile: int515.doc,v $ $Date: 2006/09/16 12:5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Praxis Issue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ests based on the Praxis Issues exam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INT5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use_file "daz_ini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use_file "int51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z_print_theory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open CNZGen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Praxis Issues Example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INT515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3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6/09/16 12:52:13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Techn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IUCT Team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IUCT Tea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ests based on the Praxis Issue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lhs{Lemma 1 Lt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7/06/20)] First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 (2002/08/23)] Removed use of ICL logo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04/01/25)] Fixed dependency on proof context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2004/02/07)] The SPARK program is now referred to as the Ad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5/05/28)] Compliance Notation reserved words are now prefixed by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6/03/28)] Allowed for automated stat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6/04/07)] Allowed for insistence on canonical names in Z under enhancement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6/06/01)] accommodated enhancement 139 - 1-theory-per-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6/09/16)] Allowed for new {\em open\_scop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6/09/19)] Allowed for enhancement 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est data for the Complianc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Praxis Issues ex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SHOLIS_C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lean up before doing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lean_up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ys = get_descendants "cn" less "c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ff get_cache_theori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el_thy thy = (force_delete_theory thy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del_thy th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EG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 : INTEGER �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 : INTE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X � INTEGERvLAST � inc(X) =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X = INTEGERvLAST � inc(X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Two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, A�0, B�0, B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= inc(A�0) � B = inc(B�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Eg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IncTwo(A, B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, B [ IncTwo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Eg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EG1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Eg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Inc(X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X [ X = inc(X�0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X [ X = inc(X�0) ]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n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IncTwo(A, B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, B [ IncTwo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, B [ IncTwo ]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ncTw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Eg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S OF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Z Schemas in Ada Spec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.4 of \cite{SHOLIS_CNE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EG1_USEINCTWO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g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g1_UseInc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B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, B [ IncTwo ]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Eg1_UseInc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est_A4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1.IncTwo(A,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EG1_USEINCTWO'proc", test_A4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get_conjecture "-" "vc30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A4_proof", concl o pop_thm, (), get_conjecture "-" "vc30_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ariable Scope and Specification 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.5 of \cite{SHOLIS_CNE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EG2_STORE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Eg2_st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Update( X : i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G2_STOREoDATA [ EG2_STOREoDATA = X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# global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# derives Data from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Eg2_Sto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EG2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est_A5_1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ferences Eg2_St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# inherit Eg2_St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Eg2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toreMax (A, B : i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G2_STOREoDATA [ EG2_STOREoDATA = max { A, B}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# global Eg2_Store.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# derives Eg2_Store.Data from A,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Eg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EG2_STORE'spec", test_A5_1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EG2_TOP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est_A5_3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ferences Eg2, Eg2_St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# inherit Eg2, Eg2_St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Eg2_To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Eg2_Stor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G2_STOREoDATA [ EG2_STOREoDATA = 10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# global Eg2_Store.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# derives Eg2_Store.Data from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Eg2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EG2_TOP'spec", test_A5_3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EG2_TOP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est_A5_4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g2;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ferences Eg2_St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Eg2_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Eg2_Stor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G2_STOREoDATA [  EG2_STOREoDATA = 1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G2_STOREoDATA [  EG2_STOREoDATA = 10 ] 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Eg2_Store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Eg2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EG2_TOP'body", test_A5_4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"Eg2_Top.Eg2_Store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est_A5_4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) � Eg2.StoreMax(1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A5_4_refine", test_A5_4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EG2_TOPoEG2_STORE10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z_library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2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 �max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10 � 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1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(S � {1, 10},m � 10 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A5_proof", concl o pop_thm, (), get_conjecture "-" "vc21_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 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