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14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6/09/19 11:24:22 $ $Revision: 1.25 $ $RCSfile: int51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Tests for Compliance Notation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ests for the environments in the Compliance Notation To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NT5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use_file "daz_in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use_file "int51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z_print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open CNZ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Tests for Compliance Notation Environmen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NT514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1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97/07/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IUCT Tea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IUCT Tea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ests for the environments in the Compliance Not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7/06/06)-1.2 (1997/06/06)] 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7/06/23)] Stopped any mention of $pack\_spec\_with\_modules$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7/06/25)] Added theory environment tests for prefixed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7/07/01)] Changes for WP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7/07/21),1.7 (1997/07/23)] IUCT WP 4 syntax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0/06/30)] Reinstated missing `=SML' that was suppressing som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0/10/27),1.11 (2000/10/30)] CTLE II changes invalidated a number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06/05)] Constants and types in packages are now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4/07/18)] Updates for reform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5/05/28)] Fixed tests based on flawed assumptions about the Z Generator state after processing a 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6/02/10)] Allowed for enhancements 117 and 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6/04/07)] Allowed for insistence on canonical names in Z under enhancement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6/06/01)] accommodated enhancement 139 - 1-theory-per-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8/03/23)] Allowed for data type changes needed to support chil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 data for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pecific tests to check the environ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Not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ly checks interactions between the modu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ISS/HAT/DAZ/DTD507} and \cite{ISS/HAT/DAZ/DTD5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terested in two kinds of environments i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ackage and block environments, and second the theor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is of concern when we prefix a theory as a result of processing a ``with'' clause - we need to determine whether everything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ys = get_descendants "cn" less "c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del_thy 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et_z_generator_state = CNZGenerator.get_z_generator_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CNTypes CNTypes1 CNType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ack_type_decls (pack : PACKAG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BDTypeDecl {name = n,...} :: x) = aux x @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_ :: x) = 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(#consts_types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ack_const_decls (pack : PACKAG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BDConstDecl {consts = cs,...} :: x) = aux x @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_ :: x) = 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(#consts_types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 of a new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empty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gs_empty = get_z_generator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mpty_length_blocks", Combinators.I, length (#blocks zgs_empty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mpty_length_dec_env", Combinators.I, length (#dec_env zgs_empty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mpty_length_pack_env", Combinators.I, length (#pack_env zgs_empty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mpty_length_repl_env", Combinators.I, length (#repl_env zgs_empty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mpty_length_spec_env", Combinators.I, length (#spec_env zgs_empty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mpty_length_spark_prog", Combinators.I, length (#spark_prog zgs_empty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mpty_length_subunit_env", Combinators.I, length (#subunit_env zgs_empty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mpty_script_name", (fn () =&gt; (#script_name zgs_empty))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MPTY'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lock1_empty = hd (#blocks zgs_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mpty_decflags", (fn () =&gt; (#flags(#declab block1_empty)))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fun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b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unit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be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_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_spec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labe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l_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vate_flag = 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zgs_emp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AGE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k-slot 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T_TYPE is range 5 ..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IN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 constant INT_TYPE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(FX : out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1(F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X � PACKoX[ PACKoX &gt; 10, FX &gt; 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(FY : in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1(FY : in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CKoX [PACKoF1 PACKoX (FY) &gt; F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xiliary s : seq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INT_TYPE is range 10 ..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, X2 : AIN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1, Y2 : constant AINT_TYPE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CKoX1 [ PACKoX1 &gt; 2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1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CKoX [PACKoG1 PACKoX &gt; 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uxiliary s1 : seq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other k-slot �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gs_ps = get_z_generator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length_blocks", Combinators.I, length (#blocks zgs_ps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length_dec_env", Combinators.I, length (#dec_env zgs_ps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length_pack_env", Combinators.I, length (#pack_env zgs_ps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length_repl_env", Combinators.I, length (#repl_env zgs_ps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length_spec_env", Combinators.I, length (#spec_env zgs_ps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length_spark_prog", Combinators.I, length (#spark_prog zgs_ps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length_subunit_env", Combinators.I, length (#subunit_env zgs_ps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script_name", (fn () =&gt; (#script_name zgs_ps))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CK'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lock1_ps = hd (#blocks zgs_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decflags", (fn () =&gt; (#flags(#declab block1_ps)))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fun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b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unit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be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_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_spec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labe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l_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vate_flag = 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name_ps, pack_ps) = hd(#pack_env zgs_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pack_name", Combinators.I,  name_ps, "PA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pack_vc_vars", flat o map (fn {vars = v,...}=&gt;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vars pack_ps, ["X", "X1", "X2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pack_consts", pack_const_decls, 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Y", "Y1", "Y2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pack_types", pack_type_decls, 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INT_TYPE", "AINT_TYP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pack_fprocs", map (fn {name = v,...}=&gt;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procs pack_ps, ["P1", "Q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pack_fprocs_w", map (fn {spec = {w=w,...},...}=&gt;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procs pack_ps, [["FX"], ["PACKoX1"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pack_fprocs_fids", map (fn {formal_ids=fids,...}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fn {var_decl={vars=v,...},...} =&gt; v) f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procs pack_ps, [[["FX"]], [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pack_ffuns", map (fn {informal_fun = {name = v,...} ,...}=&gt;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funs pack_ps, ["F1", "G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pack_ffuns_w", map (fn {spec = {w=w,...},...}=&gt;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funs pack_ps, [[], [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pack_ffuns_g", map (fn {globals=globals, ...}=&gt; glob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funs pack_ps, [["PACKoX"], ["PACKoX"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pack_ffuns_fids"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{informal_fun = {formal_pars=fids,...},...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fn {var_decl={vars=v,...},...} =&gt; v) f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funs pack_ps, [[["FY"]], [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pack_ifuns", map (fn {name = v,...}=&gt;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formal_funs pack_ps, ["F", "G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s_pack_ifuns_fids"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{formal_pars=fids,...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fn {var_decl={vars=v,...},...} =&gt; v) f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formal_funs pack_ps, [[["FY"]], [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LING IN K-SL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  procedure P2(F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X � PACKoX [ PACKoX &gt; 10, FX &gt; 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gs_slabel = get_z_generator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length_blocks", Combinators.I, length (#blocks zgs_slabel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length_dec_env", Combinators.I, length (#dec_env zgs_slabel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length_pack_env", Combinators.I, length (#pack_env zgs_slabel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length_repl_env", Combinators.I, length (#repl_env zgs_slabel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length_spec_env", Combinators.I, length (#spec_env zgs_slabel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length_spark_prog", Combinators.I, length (#spark_prog zgs_slabel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length_subunit_env", Combinators.I, length (#subunit_env zgs_slabel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script_name", (fn () =&gt; (#script_name zgs_slabel))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CK'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lock1_slabel = hd (#blocks zgs_s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decflags", (fn () =&gt; (#flags(#declab block1_slabel)))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fun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b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unit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be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_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_spec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labe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l_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vate_flag = 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name_slabel, pack_slabel) = hd(#pack_env zgs_s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pack_name", Combinators.I,  name_slabel, "PA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pack_vc_vars", flat o map (fn {vars = v,...}=&gt;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vars pack_slabel, ["X", "X1", "X2", "Z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pack_consts", pack_const_decls, pack_s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Y", "Y1", "Y2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pack_types", pack_type_decls, pack_s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INT_TYPE", "AINT_TYP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pack_fprocs", map (fn {name = v,...}=&gt;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procs pack_slabel, ["P1", "Q1", "P2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pack_fprocs_w", map (fn {spec = {w=w,...},...}=&gt;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procs pack_slabel, [["FX"], ["PACKoX1"], ["FX"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pack_fprocs_fids", map (fn {formal_ids=fids,...}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fn {var_decl={vars=v,...},...} =&gt; v) f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procs pack_slabel, [[["FX"]], [], [["FX"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pack_ffuns", map (fn {informal_fun = {name = v,...} ,...}=&gt;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funs pack_slabel, ["F1", "G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pack_ffuns_w", map (fn {spec = {w=w,...},...}=&gt;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funs pack_slabel, [[], [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pack_ffuns_fids"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{informal_fun = {formal_pars=fids,...},...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fn {var_decl={vars=v,...},...} =&gt; v) f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funs pack_slabel, [[["FY"]], [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pack_ifuns", map (fn {name = v,...}=&gt;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formal_funs pack_slabel, ["F", "G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pack_ifuns_fids"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{formal_pars=fids,...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fn {var_decl={vars=v,...},...} =&gt; v) f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formal_funs pack_slabel, [[["FY"]], [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abel_inscope = (#in_scope(#declab(hd(#blocks zgs_slabel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inscope_vc_pars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pars (get_local_vars (#dict slabel_inscope)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inscope_dec_labels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c_labels slabel_inscope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inscope_vc_aux_vars"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aux_vars (get_local_vars (#dict slabel_inscop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inscope_vc_log_cons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log_cons (get_local_vars (#dict slabel_inscope)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label_consts", map (fst o dest_con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(get_consts "PACK'spec")), map (fn x =&gt; implode["z'", x]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oINT_TYPE", "PACKoINT_TYPEvFIRST", "PACKoINT_TYPEvL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oINT_TYPEvSUCC", "PACKoINT_TYPEvPRED", "PACKoINT_TYPEvP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oINT_TYPEvVAL", "PACKoY", "PACKoF", "PACKoF1", "PACKoAINT_TYPE", "PACKoAINT_TYPEv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oAINT_TYPEvLAST", "PACKoAINT_TYPEvSUCC", "PACKoAINT_TYPEvP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oAINT_TYPEvPOS", "PACKoAINT_TYPEvVAL", "PACKoY1", "PACKoY2", "PACKoG", "PACKoG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FTER 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ACK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gs_afterwith = get_z_generator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length_blocks", Combinators.I, length (#blocks zgs_afterwith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length_dec_env", Combinators.I, length (#dec_env zgs_afterwith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length_pack_env", Combinators.I, length (#pack_env zgs_afterwith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length_repl_env", Combinators.I, length (#repl_env zgs_afterwith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length_spec_env", Combinators.I, length (#spec_env zgs_afterwith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length_spark_prog", Combinators.I, length (#spark_prog zgs_afterwith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length_subunit_env", Combinators.I, length (#subunit_env zgs_afterwith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script_name", (fn () =&gt; (#script_name zgs_afterwith))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CK1'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lock1_afterwith = hd (#blocks zgs_afterwi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decflags", (fn () =&gt; (#flags(#declab block1_afterwith)))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fun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b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unit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be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_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_spec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labe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l_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vate_flag = 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ck_afterwith = force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ookup "PACK1" (#pack_env zgs_afterwi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pack_vc_vars", flat o map (fn {vars = v,...}=&gt;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vars pack_afterwith, 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pack_consts", pack_const_decls, pack_after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pack_types", pack_type_decls, pack_after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pack_fprocs", map (fn {name = v,...}=&gt;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procs pack_afterwith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pack_fprocs_w", map (fn {spec = {w=w,...},...}=&gt;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procs pack_afterwith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pack_fprocs_fids", map (fn {formal_ids=fids,...}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fn {var_decl={vars=v,...},...} =&gt; v) f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procs pack_afterwith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pack_ffuns", map (fn {informal_fun = {name = v,...} ,...}=&gt;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funs pack_afterwith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pack_ffuns_w", map (fn {spec = {w=w,...},...}=&gt;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funs pack_afterwith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pack_ffuns_fids"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{informal_fun = {formal_pars=fids,...},...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fn {var_decl={vars=v,...},...} =&gt; v) f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funs pack_afterwith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pack_ifuns", map (fn {name = v,...}=&gt;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formal_funs pack_afterwith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pack_ifuns_fids"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{formal_pars=fids,...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fn {var_decl={vars=v,...},...} =&gt; v) f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formal_funs pack_afterwith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fterwith_inscope = (#in_scope(#declab(hd(#blocks zgs_afterwith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inscope_vc_pars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pars (get_local_vars(#dict afterwith_inscope)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 = fn x =&gt;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inscope_vc_vars"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vars (get_local_vars(#dict afterwith_inscop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inscope_dec_labels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c_labels afterwith_inscope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inscope_vc_aux_vars"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aux_vars (get_local_vars(#dict afterwith_inscop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inscope_vc_log_cons"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log_cons (get_local_vars(#dict afterwith_inscope)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fterwith_consts", map (fst o dest_con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(get_consts "PACK'spec")), map (fn x =&gt; implode["z'", x]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oINT_TYPE", "PACKoINT_TYPEvFIRST", "PACKoINT_TYPEvL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oINT_TYPEvSUCC", "PACKoINT_TYPEvPRED", "PACKoINT_TYPEvP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oINT_TYPEvVAL", "PACKoY", "PACKoF", "PACKoF1", "PACKoAINT_TYPE", "PACKoAINT_TYPEv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oAINT_TYPEvLAST", "PACKoAINT_TYPEvSUCC", "PACKoAINT_TYPEvP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oAINT_TYPEvPOS", "PACKoAINT_TYPEvVAL", "PACKoY1", "PACKoY2", "PACKoG", "PACKoG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AGE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PACK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k-slot �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type INT_TYPE is range 5 ..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BINT_TYPE is range 5 ..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X : IN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 : BIN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Y : constant INT_TYPE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3 : constant INT_TYPE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(FX : out INTE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1(F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X � PACKoX [ PACKoX &gt; 10, FX &gt; 0 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 := X -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(FY : in INTEGER) retur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FY * Y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1(FY : in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CKoX [F1 PACKoX (FY) &gt; FY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(FY * FY) + Y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F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type AINT_TYPE is range 10 ..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X1, X2 : AIN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Y1, Y2 : constant AINT_TYPE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:=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CKoX1 [ PACKoX1 &gt; 20 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: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Q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 retur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1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CKoX [G1 PACKoX &gt; 0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G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other k-slot �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:= F(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gs_pb = get_z_generator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length_blocks", Combinators.I, length (#blocks zgs_pb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length_dec_env", Combinators.I, length (#dec_env zgs_pb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length_pack_env", Combinators.I, length (#pack_env zgs_pb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length_repl_env", Combinators.I, length (#repl_env zgs_pb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length_spec_env", Combinators.I, length (#spec_env zgs_pb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length_spark_prog", Combinators.I, length (#spark_prog zgs_pb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length_subunit_env", Combinators.I, length (#subunit_env zgs_pb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script_name", (fn () =&gt; (#script_name zgs_pb))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CK'bod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lock1_pb = hd (#blocks zgs_p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decflags", (fn () =&gt; (#flags(#declab block1_pb)))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fun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b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unit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be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_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_spec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labe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l_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vate_flag = 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b_inscope = (#in_scope(#declab(hd(#blocks zgs_pb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inscope_vc_pars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pars (get_local_vars(#dict pb_inscope)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inscope_vc_vars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vars (get_local_vars(#dict pb_inscope)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inscope_dec_labels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c_labels pb_inscope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inscope_vc_aux_vars"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aux_vars (get_local_vars(#dict pb_inscop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inscope_vc_log_cons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log_cons (get_local_vars(#dict pb_inscope)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consts", map (fst o dest_con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(get_consts "PACK'body")), map (fn x =&gt; implode["z'", x]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T_TYPE", "BINT_TYPEvFIRST", "BINT_TYPEvL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T_TYPEvSUCC", "BINT_TYPEvPRED", "BINT_TYPEvP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T_TYPEvVAL", "Y3", "F", "F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, "G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get_conjectures "PACK'bo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conjectures", length, get_conjectures "PACK'body"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_prove_conjectures", length o mapfilter (prove_rule [] o snd o snd), get_conjectures "PACK'body"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FTER FILLING IN BODY K-SL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 Z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  procedure P2(F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X � PACKoX [ PACKoX &gt; 10, FX &gt; 0 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 :=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gs_pbk = get_z_generator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length_blocks", Combinators.I, length (#blocks zgs_pbk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length_dec_env", Combinators.I, length (#dec_env zgs_pbk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length_pack_env", Combinators.I, length (#pack_env zgs_pbk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length_repl_env", Combinators.I, length (#repl_env zgs_pbk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length_spec_env", Combinators.I, length (#spec_env zgs_pbk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length_spark_prog", Combinators.I, length (#spark_prog zgs_pbk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length_subunit_env", Combinators.I, length (#subunit_env zgs_pbk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script_name", (fn () =&gt; (#script_name zgs_pbk))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CK'bod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lock1_pbk = hd (#blocks zgs_pb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decflags", (fn () =&gt; (#flags(#declab block1_pbk)))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fun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b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unit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be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_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_spec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label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l_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_flag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vate_flag = 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pack_pbk = force_value (s_lookup "PACK" (#pack_env zgs_pb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pack_vc_vars", flat o map (fn {vars = v,...}=&gt;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vars pack_pbk, ["X", "X1", "X2", "Z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pack_fprocs", map (fn {name = v,...}=&gt;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ormal_procs pack_pbk, ["P1", "Q1", "P2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bk_inscope = (#in_scope(#declab(hd(#blocks zgs_pbk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inscope_vc_pars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pars (get_local_vars(#dict pbk_inscope)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inscope_vc_vars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vars (get_local_vars(#dict pbk_inscope)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inscope_dec_labels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c_labels pbk_inscope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inscope_vc_aux_vars"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aux_vars (get_local_vars(#dict pbk_inscop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inscope_vc_log_cons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c_log_cons (get_local_vars(#dict pbk_inscope)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consts", map (fst o dest_con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(get_consts "PACK'body")), map (fn x =&gt; implode["z'", x]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T_TYPE", "BINT_TYPEvFIRST", "BINT_TYPEvL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T_TYPEvSUCC", "BINT_TYPEvPRED", "BINT_TYPEvP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T_TYPEvVAL", "Y3", "F", "F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, "G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get_conjectures "PACK'bo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conjectures", length, get_conjectures "PACK'body"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o mapfilter (prove_rule [] o snd o snd))( get_conjectures "PACK'bo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bk_prove_conjectures", length o mapfilter (prove_rule [] o snd o snd), get_conjectures "PACK'body"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FIXING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range of Ada type translations (primarily taken from Volume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LAIN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l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WEEKDAY is DAY range MON .. F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_DAY : constant WEEKDAY := F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_ARRAY is array(DAY)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nstant STRING_ARRAY := STRING_ARRAY'("abc", 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1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R is array (DAY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OURS is range 0..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R2 is array(DAY, HOURS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CON is array(DAY range &lt;&gt;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CON2 is array(DAY range&lt;&gt;, HOURS range&lt;&gt;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 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TERDAY 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X is delta 0.1 range 5.1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SUBFIX1 is FIX range 7.0 .. 9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SUB is UNCON(WEEK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SUB2 is UNCON2(WEEKDAY, HOU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USES_PLAIN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es_pl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: PLAIN.DAY := PLAIN.DAY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: PLAIN.WEEKDAY:= PLAIN.WEEKDAY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: PLAIN.WEEKDAY := PLAIN.PAY_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4 : PLAIN.STRING_ARRAY := PLAIN.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5 : PLAIN.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6 : PLAIN.HOURS := PLAIN.HOURS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: PLAIN.AR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8 : PLAIN.UN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9 : PLAIN.UNCON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: PLAIN.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11: PLAIN.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: PLAIN.SUBFIX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: PLAIN.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: PLAIN.SUB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S_PLAINoV5 � USES_PLAINoV7, USES_PLAINoV8, USES_PLAINoV9, USES_PLAINoV10, USES_PLAINoV11, USES_PLAINoV12, USES_PLAINoV13, USES_PLAINoV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USES_PLAINoV5(PLAINoMON) &gt;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S_PLAINoV7 (PLAINoTUE, PLAINoHOURSvLAST) &gt;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S_PLAINoV8 (PLAINoMON) = PLAINoM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S_PLAINoV9 (PLAINoTUE, PLAINoHOURSvLAST) &gt;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S_PLAINoV10.START = PLAINoM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S_PLAINoV11 = USES_PLAINoV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S_PLAINoV13(PLAINoMON) = PLAINoSUBv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S_PLAINoV14 (PLAINoMON, PLAINoHOURSvLAST) = USES_PLAINoV8(PLAINoMON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s_pl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Z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LAIN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GIV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GIVEN1, GIVEN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n1 : GIVEN � GIVE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n2 : GIVEN � GIVEN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fn1 = dom 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1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, b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2[X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, b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n3 : SCH2[X]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n4 : SCH2[X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fn3 = dom fn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[X, Y]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2 ::= Con1 | Con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_ myinfix1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myinfix1 _ :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, y : X � (x = y) � (x myinfix1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lain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in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USING_PLAIN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ing_plain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ocedure P�</w:t>
        <w:tab/>
        <w:tab/>
        <w:tab/>
        <w:t>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ing_plain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xity declaration caused by the $with$ does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ast enough'' for the following text to be done in pla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y instructions affect the ability to input the Z embedded in th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� a : GIVEN; b : GIVEN1; c : GIVEN2; d : dom fn1; n : dom 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: SCH1; g : SCH2[�]; h : dom (fn3[�]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: dom (fn4[�]); j : T1[�, �]; k : T2; l, m : { Con1, Con2 1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, m) �  (_ myinfix1 _)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1_types() = (let val dummy = open_theory "PLAIN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 = (map (fst o dest_ctype) o get_types) "PLAIN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ummy1 = open_theory "USING_PLAIN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efix2_types", p1_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 map (fst o dest_ctype) (get_types "PLAIN1'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1_consts() = (let val dummy = open_theory "PLAIN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 = (map ((fn(n,_,_) =&gt; n) o dest_z_gvar) o get_consts) "PLAIN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ummy1 = open_theory "USING_PLAIN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efix2_consts", p1_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 map ((fn(n,_,_) =&gt; n) o dest_z_gvar) (get_consts "PLAIN1'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1_axioms() = (let val dummy = open_theory "PLAIN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 = (flat o map fst o get_axioms) "PLAIN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ummy1 = open_theory "USING_PLAIN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efix2_axio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_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 (flat o map fst o get_axioms) "PLAIN1'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1_defns() = (let val dummy = open_theory "PLAIN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 = (flat o map fst o get_defns) "PLAIN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ummy1 = open_theory "USING_PLAIN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efix2_def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_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 (flat o map fst o get_defns) "PLAIN1'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SING_PLAIN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PLAIN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rint_theory "PLAIN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Z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IX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n1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fn1 = {1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ix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T5 is INTEGER range 1 ..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5 : T5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X1oV5 [ fn1 MIX1oV5 &gt; 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ix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n2 : MIX1oT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fn2 = {1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IX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x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ix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T5 is MIX1.T5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25 (X : in T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X1oV5 [ fn1 MIX1oV5 &gt; 0, fn2 MIX1oV5 &gt; 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i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IX2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uccess is all we require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ix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mix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mix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X1oV5 [ fn1 MIX1oV5 &gt; 0, fn2 MIX1oV5 &gt; 0 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1.V5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i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ix_bod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1_types() = (let val dummy = open_theory "MIX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 = (map (fst o dest_ctype) o get_types) "MIX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ummy1 = open_theory "MIX2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efix3_types", m1_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 map (fst o dest_ctype) (get_types "MIX1'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1_consts() = (let val dummy = open_theory "MIX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 = (map ((fn(n,_,_) =&gt; n) o dest_z_gvar) o get_consts) "MIX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ummy1 = open_theory "MIX2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efix3_consts", m1_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 map ((fn(n,_,_) =&gt; n) o dest_z_gvar) (get_consts "MIX1'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1_axioms() = (let val dummy = open_theory "MIX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 = (flat o map fst o get_axioms) "MIX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ummy1 = open_theory "MIX2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efix3_axio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1_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 (flat o map fst o get_axioms) "MIX1'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1_defns() = (let val dummy = open_theory "MIX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 = (flat o map fst o get_defns) "MIX1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ummy1 = open_theory "MIX2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efix3_def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1_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 (flat o map fst o get_defns) "MIX1'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