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3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9 11:24:22 $ $Revision: 1.37 $ $RCSfile: int51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UCT: Tests for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scripts to test the new features implemented under the industrial upgrades contract (CSM/677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int5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print_ada_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UCT: Tests for Enhancemen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1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4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BRA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K.Blackburn &amp; BRA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scripts to test the new features implemented under the industrial upgrades contract (CSM/6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7/07/03)] 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 (1997/07/07),1.3 (1997/07/07)] Stage 1 WPs being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7/07/21)] IUCT WP 4 synta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8/01)] IUCT WP 3, 5, and 7 materi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7/08/01)] IUCT WP 4 material added from RD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7/08/12)] Tests for IUCT addi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9/02/24)] Modified for CUTDOW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0/06/24)] Modified for June 2000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0/10/26)] CTLE II R1/11: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03/14)] {\it ExtendedIO.execute} has been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05/22)] {\it cn\_automatic\_line\_splitting} must now be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3/03/17)] Allowed for improved type-check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3/07/17)] Allowed for slight changes to checks on frames and checks on global dependenci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4/07/17)] Allowed for ISO Z precedences and associativities that {\Product} now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5/02/26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5/28)] Allowed for various changes to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6/01/16), 1.26 (2006/03/23)] Allowed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8 (2006/03/28), 1.29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4/11)] Allowed for new uniform checks on Z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6/09/16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09/18)] Allowed for changed source of error messages (arising from issue 1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6/09/18)] Tidied usage of {\em new\_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Industrial Upgrades to the Compliance Tool being carried out for DERA under contract CSM/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hanges for the upgrades are given in \cite{ISS/HAT/DAZ/HLD5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pecific tests for each of the 10 changes to the Compliance Tool identified as WP1 to WP10 in \cite{ISS/HAT/DAZ/PLN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hanges to the specifications given in \cite{ISS/HAT/DAZ/HLD504}, WP2 and WP10 are identified, giving only 9 packages of  specification and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felt appropriate to provide independent tests for WP10 reflecting the spirit of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\ref{WP1} to \ref{WP10} define the tests for changes WP1 to WP1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the bug-fix work package, WP8), the module tests give adequate coverage and so a reference to the module test document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Appendix} contains tests for the additional changes specified in the appendix of \cite{ISS/HAT/DAZ/HLD5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"z_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ss "cn" less "z_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_thy th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del_thy thys; reset_c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ccess of a test just depends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fail (f: unit -&gt; 'a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()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(get_message_tex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val check_ok : (unit -&gt; 'a) -&gt; bool = not o check_fail;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ok(f) = not (check_fail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1. Z schemas in Ada specifications}\label{W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required to exercise the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\_scrip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library of Z declarations (given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Product} theory names) to be accessed by a literat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cript is in 5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art} &amp; {\bf Description}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&amp; We check a simple case of normal operatio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&amp; Check what happens if the list of theories is empty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&amp; Check that all members of the list are brought into scop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&amp; Check what happens with duplicates in the lis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&amp; Check what happens with non-existent theories in the lis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.1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introduce a new theory as a child of the theory ``cn'' to be used as the library theory in the res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int513.1.1.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�0, X, Y�0,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= Y�0 � Y = X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a package containing a procedure defined in terms of the schema in the library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INT513_1_1_B", unit_type="sp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theories=["int513.1.1.A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513_1_1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WAP (X,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, Y [ Swap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3_1_1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uld be able to use the package in another compilation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INT513_1_1_C", unit_type="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theories=["int513.1.1.A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513_1_1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3_1_1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, B [ Swap[A�0/X�0, A/X, B�0/Y�0, B/Y] 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3_1_1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INT513_1_1_B.SWAP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Cs should be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_1_prove_vc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_, (_, t)) =&gt; tac_proof(([], t), cn_vc_simp_tac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conjecture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.1", check_ok, int513_1_1_prove_vc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.2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of library theories should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_2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cript1{name="INT513_2_1", unit_type="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=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.2", check_ok, int513_1_2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.3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double checks that it does look at all of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10 library theories and checking that they all become par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_3_make_theory (i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"int513_1_3_"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13_1_3_thys = map int513_1_3_make_theory (interval 1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INT513_1_3", unit_type="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theories=int513_1_3_thy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_3_chk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513_1_3_thys diff get_parents"-"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.3", int513_1_3_chk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.4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int513.1.4.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_4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cript1{name="INT513_1_4", unit_type="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=["int513.1.4.A", "int513.1.4.A"]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.4", check_ok, int513_1_4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.5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theorie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_5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cript1{name="INT513_1_5", unit_type="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=["No Such Theory!"]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.5", check_fail, int513_1_5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2. Earlier type checking of package specifications}\label{W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be tested are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test must exhibit an error either by u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declared or by using a declared name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art} &amp; {\bf Description}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&amp; Right-hand side of type declaratio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&amp; Right-hand side of auxiliary variable declaratio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&amp; Subprogram specification statemen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&amp; Subprogram parameter specificatio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2.1}\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1_A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1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2_1_A is range 1 .. UNDEFINED_UPPER_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1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1.A", check_fail, int513_2_1_A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1_B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1_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ype T2_1_B is UNDEFINED_TYPE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1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1_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1.B", check_fail, int513_2_1_B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2.2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2_A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2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AuxVar : � UNDEFINED_Z_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xVar [ AuxVar = 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2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2.A", check_fail, int513_2_2_A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2_B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2_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AuxVar : { X : � | X.1 &gt; 0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xVar [ AuxVar = 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2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2_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2.B", check_fail, int513_2_2_B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2.3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3_A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3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definedVar [ UndefinedVar =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3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3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3.A", check_fail, int513_2_3_A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3_B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3_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return UNDEFIN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tru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3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3_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3.B", check_fail, int513_2_3_B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2.4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4_A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4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UNDEFINED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4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4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4.A", check_fail, int513_2_4_A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2_4_B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2_4_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UNDEFINED_TYPE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F(X) &gt;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2_4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2_4_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2.4.B", check_fail, int513_2_4_B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3. Variable scope and specification statements}\label{WP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bjective is to demonstrate that a variable from on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a specification statement in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resulting Ada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 referenc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ary objective is to demonstrate that a references clause is not required for a package mentioned in a with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ondary objective is to demonstrate that context clauses do not have a transi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package A refers to package B, and B to C, then, even so, if package A wishes to mention a variable from package C it must directly men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olution to the problem actually makes more than just Ada variabl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ddress objectives 1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3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513_3_3oZ [ tru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3.3.2_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3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int513_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513_3_3oZ � INT513_3_1oX, INT513_3_2oY [ INT513_3_1oX = INT513_3_2oY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3.3.2_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diff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 _ = ExtendedIO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ff int513.3.2_1.ada int513.3.2_2.ada &gt;int513.diff 2&gt;&amp;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open_in "int513.dif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ExtendedIO.input_lin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close_i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3.1", get_diff, ()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bject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5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6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int513_3_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513_3_6oY � INT513_3_5oX [ INT513_3_5oX = INT513_3_6oY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3_7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3_6_fail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int513_3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513_3_7oZ � INT513_3_5oX, INT513_3_6oY [ INT513_3_5oX = INT513_3_6oY, INT513_3_7oZ = INT513_3_5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3_6_succ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int513_3_5, int513_3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3_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513_3_7oZ � INT513_3_6oY, INT513_3_5oX[ INT513_3_5oX = INT513_3_6oY, INT513_3_7oZ = INT513_3_5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3_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3.2", int513_3_6_fail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cn_scope" 514002 ["INT513_3_5o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3.3", int513_3_6_succ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4. Ada functions with global dependencies}\label{WP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introduces new syntax for function specifications allowing the user to say what global variables the function depends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cript is in 5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art} &amp; {\bf Description}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&amp; Regression test: check that a function without global dependencies can be developed as before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&amp; Check functions with 0, 1 and many global dependencies and 0, 1 and many parameters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&amp; Check that access to outer local variables works OK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&amp; Check that functions may not access variables other than those indicated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1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ression test, we show specification and implementation of a function in a package and its use in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INT513_4_1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4_1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(X, Y: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X + 1 &lt; Y, X &lt; INT513_4_1_AoF(X, Y) &lt; Y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4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INT513_4_1_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3_4_1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(X, Y: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X + 1 &lt; Y, X &lt; F(X, Y) &lt;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4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a number of easily-provable V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4_1_prove_vc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_, (_, t)) =&gt; tac_proof(([]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vc_simp_tac[] THEN REPEAT strip_tac THEN asm_rewrite_tac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conjecture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4.1.1", check_ok, int513_4_1_prove_vc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INT513_4_1_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4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3_4_1_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, 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[A + 1 &lt; B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[A + 1 &lt; B, A &lt; C &lt; B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4_1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B := A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C := INT513_4_1_A.F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4.1.2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trip_tac THEN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get_spec�INT513_4_1_Ao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4.1.3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2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est, we interpret ``many'' as 3 and specify, implement and use a package of functions with the specified numbers of global dependenci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INT513_4_2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4_2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, 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00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INT513_4_2_AoF00 &gt; 1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0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 [ INT513_4_2_AoF10 INT513_4_2_AoA = INT513_4_2_AoA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01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INT513_4_2_AoF01 X =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1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 [ INT513_4_2_AoF11 INT513_4_2_AoA X = INT513_4_2_AoA -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30 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, INT513_4_2_AoB, INT513_4_2_AoC [ INT513_4_2_AoF30 (INT513_4_2_AoA, INT513_4_2_AoB, INT513_4_2_AoC) = INT513_4_2_AoA + INT513_4_2_AoB + INT513_4_2_AoC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03 (X, Y, Z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INT513_4_2_AoF03 (X, Y, Z) = X + Y + Z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33 (X, Y, Z : INTEGER) 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, INT513_4_2_AoB, INT513_4_2_AoC [ INT513_4_2_AoF33 (INT513_4_2_AoA, INT513_4_2_AoB, INT513_4_2_AoC) (X, Y, Z) = INT513_4_2_AoA + INT513_4_2_AoB + INT513_4_2_AoC - (X + Y + Z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4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INT513_4_2_A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3_4_2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00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00 &gt; 10 ] is begin return 11; end 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0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 [ F10 INT513_4_2_AoA = INT513_4_2_AoA ] is begin return A; end 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01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01 X = X ] is begin return X; end F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1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 [ F11 INT513_4_2_AoA X = INT513_4_2_AoA - X ] is begin return A - X; end F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30 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, INT513_4_2_AoB, INT513_4_2_AoC [ F30 (INT513_4_2_AoA, INT513_4_2_AoB, INT513_4_2_AoC) = INT513_4_2_AoA + INT513_4_2_AoB + INT513_4_2_AoC ] is begin return A + B + C; end F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03 (X, Y, Z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03 (X, Y, Z) = X + Y + Z ] is begin return X + Y + Z; end F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33 (X, Y, Z : INTEGER) 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4_2_AoA, INT513_4_2_AoB, INT513_4_2_AoC [ F33 (INT513_4_2_AoA, INT513_4_2_AoB, INT513_4_2_AoC) (X, Y, Z) = INT513_4_2_AoA + INT513_4_2_AoB + INT513_4_2_AoC - (X + Y + Z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A + B + C - (X + Y + Z); end F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4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a number of easily-provable V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4_2_prove_vc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_, (_, t)) =&gt; tac_proof(([]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vc_simp_tac[] THEN REPEAT strip_tac THEN asm_rewrite_tac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conjecture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4.2.1", check_ok, int513_4_2_prove_vc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G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4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513_4_2_AoA, INT513_4_2_AoB, INT513_4_2_A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(INT513_4_2_AoA, INT513_4_2_AoB, INT513_4_2_AoC) &gt;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513_4_2_A.F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513_4_2_A.F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513_4_2_A.F01(INT513_4_2_A.A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513_4_2_A.F11(INT513_4_2_A.A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513_4_2_A.F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513_4_2_A.F03(INT513_4_2_A.A, INT513_4_2_A.B, INT513_4_2_A.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513_4_2_A.F33(INT513_4_2_A.A, INT513_4_2_A.B, INT513_4_2_A.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s4_2 = 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T513_4_2_AoF00�, �INT513_4_2_AoF1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T513_4_2_AoF01�, �INT513_4_2_AoF1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T513_4_2_AoF30�, �INT513_4_2_AoF0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T513_4_2_AoF33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G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thms4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hd thms4_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4.2.2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est, we have a function inside anoth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G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(Y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Y &gt;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0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F10 X =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X; end 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10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G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 asm_rewrite_tac[z_get_spec�F10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4.3.1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GoF10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GoF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4.3.2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4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est, we try various approaches to accessing variables that w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G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4_4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(Y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Y &gt;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0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10 = X ] -- shouldn't read 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 return X; end 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10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4.4.1", check_fail, test_4_4_1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G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(Y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Y &gt;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10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10 = 42 ] -- shouldn't read 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 A = 4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10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4_4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4.4.2", check_fail, test_4_4_2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5. Scope of auxiliaries}\label{WP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demonstrate that the use of auxiliaries from other packages should not limit the ability to refine the specification statements in a package specification to those in the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proposal for this work package provided two sets of scripts that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o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replicated in \cite{ISS/HAT/DAZ/MDT507}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the correctness of meeting the tes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6. Long Lines in generated Ada}\label{WP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ercise the line-breaking facility on an examp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nvoluted and long Ada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LONG_RECORD 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4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5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6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7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8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9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0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4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5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6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7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8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9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20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_WITH_LONG_NAME : LONG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 LONG_RECORD'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1 =&gt; 88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2 =&gt; 88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3 =&gt; 883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4 =&gt; 884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5 =&gt; 885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6 =&gt; 886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7 =&gt; 887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8 =&gt; 888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09 =&gt; 889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0 =&gt; 89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1 =&gt; 89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2 =&gt; 89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3 =&gt; 893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4 =&gt; 894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5 =&gt; 895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6 =&gt; 896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7 =&gt; 897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8 =&gt; 898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19 =&gt; 899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WITH_LONG_NAME20 =&gt; 9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_WITH_LONG_NAM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1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2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3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4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5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6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7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8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09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0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1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2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3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4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5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6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VARIABLE_WITH_LONG_NAME.FIELD_WITH_LONG_NAME17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8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19 /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_WITH_LONG_NAME.FIELD_WITH_LONG_NAM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) ) ) ) ) ) ) ) ) ) ) ) ) 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automatic_line_splitting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3.5.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automatic_line_splitting", 7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3.5.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automatic_line_splitting", 1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3.5.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int513.5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int513.5.*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`basename $i .ad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&lt;$i &gt;$b.sml -e '1i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SFT%C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e '$a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just ensures that errors from running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tes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 _ = ExtendedIO.system"sh int513.5.sh &gt;int513.5.txt 2&gt;&amp;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open_in "int513.5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uf :string ref = ref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while (buf := ExtendedIO.input_line s; !buf &lt;&gt;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 BasicIO.output(std_out, !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_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reload (file : string) {name : string, unit_type:string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cript{name = name, unit_type = unit_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ile (file ^ ".sml")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ada_program{script="-", out_file= file ^ ".cm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3_reload "int513.5.1" 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3_reload "int513.5.2" 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3_reload "int513.5.3" {name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cmp (file1 : string, file2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1 = BasicIO.open_in fi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2 = BasicIO.open_in fi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tents1 = BasicIO.input(ch1, 1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tents2 = BasicIO.input(ch2, 1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lose_in ch1; close_in ch2; contents1 = cont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5.3.1", int513_cmp, ("int513.5.3.ada", "int513.5.1.cmp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5.3.2", int513_cmp, ("int513.5.3.ada", "int513.5.2.cmp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5.3.3", int513_cmp, ("int513.5.3.ada", "int513.5.3.cmp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7. SPARK language omissions}\label{WP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nguage extensions have been made, and these each give an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at variables can be initialised in package specifications, package bodies and program bodies, and that these initialisation can be proper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at functions can be renamed in package specifications, and that the renamings can be used in subsequent development of the packages, an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at unconstrained subtypes, and their attributes, can be used in package specifications, package bodies and program bodies, and that these subtype declarations can be proper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ariable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itialisation of variables in a package spec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l effect, and in a package body only within an ``implemen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initialisation of a package body variable can be seen by VC $vcINT513\_7\_1\_1body\_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initialisation of a subprograms variable can be seen by VC $vcINT513\_7\_1\_1body\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1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7_1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xiliary s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, INT513_7_1_1oX [ INT513_7_1_1oX = s + INT513_7_1_1oX�0 + 3 � s = s�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1_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3_7_1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: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plement s $by (s =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513_7_1_1oX, Z [Z � �, INT513_7_1_1oX = Z + INT513_7_1_1oX�0 + 3 � Z = Z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EGER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T513_7_1_1oX, Y, Z [Z � �, INT513_7_1_1oX = Z + INT513_7_1_1oX�0 + Y � Y = Y�0 � Z = Z�0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INT513_7_1_1.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Z + X +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INT513_7_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7_1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1.1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7_1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Z�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1.2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7_1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1.3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INT513_7_1_1.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7_1_1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1.4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7_1_1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1.5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1.6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1.7", length, get_conjectures "-", 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unction 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2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7_2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NT513_7_2_1oF = 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NT513_7_2_1oG X = X +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2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2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7_2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7_2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int513_7_2_1.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1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int513_7_2_1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using this in a package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2_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7_2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3_7_2_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1 � INTEGER, Y =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:= F1 + G1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INT513_7_2_2o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7_2_2o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 �INT513_7_2_1oG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INT513_7_2_1o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2.1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nconstrained Sub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3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7_3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NG is range 1 ..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RRNG is R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(X : in out R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&gt; INT513_7_3_1oRRNGvFIRST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3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7_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7_3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513_7_3_1.RR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(X : in out int513_7_3_1.R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&gt; INT513_7_3_1oRRNGvFIRST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7_3_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7_3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3_7_3_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(X : in out INT513_7_3_1.R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 X &gt; INT513_7_3_1oRRNGvFIRS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 = INT513_7_3_1.RRNG'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NT513_7_3_1.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7_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njectures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imple_proof ((name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 get_conjecture "-" name),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pro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imple_proof [] =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int513.7.3.1", simple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vcINT513_7_3_2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cINT513_7_3_2_2"]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INT513_7_3_2oQ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int513.7.3.2.1", simple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vcINT513_7_3_2oQ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cINT513_7_3_2oQ_3"], (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INT513_7_3_2oQ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relational_clauses, cn_boolea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INT513_7_3_1oRRNGvLA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 �INT513_7_3_1oRRNGvFIR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INT513_7_3_1oRNGvLA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 �INT513_7_3_1oRNGvFIR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7.3.2.2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8. DAZ bugs}\label{WP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he bugs fixed under WP8 are given in \cite{ISS/HAT/DAZ/INT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9. Knuth slots}\label{WP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 (Project stag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hings to be demonst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-Slots can be used in package specifications such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rmal treatment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-Slots can be nested within package bodies, such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rmal treatment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-Slots can be nested within package specifications, such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rmal treatment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axis material demonstrating the need for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and the correct behaviour tested in \cite{ISS/HAT/DAZ/INT5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material as is used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\cite{ISS/HAT/DAZ/HLD5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ration test document is sufficient to demonstrate that the test objectives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P 10. Type Generation}\label{W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here was to allow the 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a package to be mad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 paragraphs before a with clause fo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cessed. These Z paragraph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prefixed form for use 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th clause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 has required quite a lot of rework (and bug-fi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of package spec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cript is in 3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art} &amp; {\bf Description}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&amp; Test usability of Z in the package spec theory in client of package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&amp; Check prefixing of various constructs in package (program variables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&amp; Check prefixing of various constructs in package (auxiliary variables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0.1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1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10_1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RUMB is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, oi, io, ii : INT513_10_1_AoCR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o = INT513_10_1_AoCRUMB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oi = INT513_10_1_AoCRUMBvSUCC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io = INT513_10_1_AoCRUMBvPR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ii = INT513_10_1_AoCRUMB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1_B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10_1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513_10_1_B (X : INT513_10_1_A.CRUMB) return INT513_10_1_A.CR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NT513_10_1_B X = ii -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iables 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3 -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1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e able to proved the resulting VC (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copy of the definition of $ii$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pec the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int513.10.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ll_cn_make_script_support"int513.10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0_1_prove_vc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_, (_, t)) =&gt; tac_proof(([]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int513.10.1"cn_vc_simp_tac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conjecture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0.1", check_ok, int513_10_1_prove_vc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0.2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2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: seq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erage : seq�1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��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:�; s:seq � sum (�x��s) = x + sum 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:seq�1 � average s = (sum s + 1) div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10_2_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 is range 0 ..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YTE is range 0 ..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: constant BYT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: constant BYT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VERAGE (X, Y, Z : in BYTE) retur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INT513_10_2_AoAVERAGE (X, Y, Z) = average �X, Y, Z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_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10_2_AoR, INT513_10_2_AoG, INT513_10_2_AoB [ INT513_10_2_AoR = INT513_10_2_AoG = INT513_10_2_AoB = average �INT513_10_2_AoR�0, INT513_10_2_AoG�0, INT513_10_2_AoB�0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2_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10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3_10_2_B(RR, GG, BB : INT513_10_2_A.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513_10_2_AoR, INT513_10_2_AoB, INT513_10_2_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T513_10_2_AoR = INT513_10_2_AoB = INT513_10_2_Ao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�RR, GG, B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513_10_2_AoR, INT513_10_2_AoB, INT513_10_2_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T513_10_2_AoR = INT513_10_2_AoB = INT513_10_2_Ao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�RR, GG, B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2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this two ways: first using the procedure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13_10_2_A.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13_10_2_A.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13_10_2_A.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513_10_2_AoR, INT513_10_2_AoB, INT513_10_2_A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NT513_10_2_AoR = RR � INT513_10_2_AoG = GG � INT513_10_2_AoB =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513_10_2_AoR = INT513_10_2_AoB = INT513_10_2_Ao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�RR, GG, B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513_10_2_A.SET_A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0_2_B_prove_vc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_, (_, t)) =&gt; tac_proof(([]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vc_simp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asm_rewrite_tac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conjecture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0.2.1", check_ok, int513_10_2_B_prove_vc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o the version with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2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: seq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erage : seq�1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��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:�; s:seq � sum (�x��s) = x + sum 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:seq�1 � average s = (sum s + 1) div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10_2_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 is range 0 ..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YTE is range 0 ..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: constant BYT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: constant BYT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G,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VERAGE (X, Y, Z : in BYTE) retur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INT513_10_2_AoAVERAGE (X, Y, Z) = average �X, Y, Z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_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3_10_2_AoR, INT513_10_2_AoG, INT513_10_2_AoB [ INT513_10_2_AoR = INT513_10_2_AoG = INT513_10_2_AoB = average �INT513_10_2_AoR�0, INT513_10_2_AoG�0, INT513_10_2_AoB�0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2_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2_C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10_2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3_10_2_C(RR, GG, BB : INT513_10_2_A.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513_10_2_AoR, INT513_10_2_AoB, INT513_10_2_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T513_10_2_AoR = INT513_10_2_AoB = INT513_10_2_Ao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�RR, GG, B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513_10_2_AoR, INT513_10_2_AoB, INT513_10_2_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T513_10_2_AoR = INT513_10_2_AoB = INT513_10_2_Ao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�RR, GG, B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2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13_10_2_A.R := INT513_10_2_A.AVERAGE(RR, GG, B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13_10_2_A.G := INT513_10_2_A.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13_10_2_A.B := INT513_10_2_A.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0_2_C_prove_vc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_, (_, t)) =&gt; tac_proof(([]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vc_simp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 rewrite_tac[z_get_spec�INT513_10_2_AoAVERAGE�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conjecture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0.2.2", check_ok, int513_10_2_C_prove_vc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10.3}\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3_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10_3_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ATA is range 0 ..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DataSet : � INT513_10_3_Ao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(X :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Set [ X � DataSet, DataSet = DataSet�0 � {X}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(X :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Set [ X � DataSet, DataSet = DataSet�0 \ {X}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_THERE(X : DATA; B :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DataSet [ X � DataSet � B = TRUE � X � DataSet � B = FALS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3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10_3_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3_10_3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3_10_3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ataSet =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variables 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INT513_10_3_A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Se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 : INT513_10_3_AoDATAvFIRST .. (I - 1)� j � Dat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 : INT513_10_3_AoDATAvFIRST .. I� j � DataSet 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10_3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B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 S: � INT513_10_3_AoDATA� � DataSe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DataSet, DataSet = S \ {I} ]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513_10_3_A.IS_THERE(I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Se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DataSet � I � Dat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 = S \ {I} ]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513_10_3_A.REMOV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int513.10.3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ll_cn_make_script_support"int513.10.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INT513_10_3_B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int513.10.3" 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INT513_10_3_B_1 = save_pop_thm "vcINT513_10_3_B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INT513_10_3_B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int513.10.3" 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INT513_10_3_B_2 = save_pop_thm "vcINT513_10_3_B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INT513_10_3_B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int513.10.3" 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INT513_10_3_B_3 = save_pop_thm "vcINT513_10_3_B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INT513_10_3_B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int513.10.3" 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INT513_10_3_B_4 = save_pop_thm "vcINT513_10_3_B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2_1 = save_pop_thm "vc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int513.10.3" 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2_2 = save_pop_thm "vc2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2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int513.10.3" 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j � I + ~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POP_ASM_T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j = I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2_3 = save_pop_thm "vc2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3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3_1 = save_pop_thm "vc3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3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3_2 = save_pop_thm "vc3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3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int513.10.3" 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3_3 = save_pop_thm "vc3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3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3_4 = save_pop_thm "vc3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4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4_1 = save_pop_thm "vc4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4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4_2 = save_pop_thm "vc4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10_3_check_thm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ames = flat (map fst (get_conjectures"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(name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cnj = get_conjecture "-"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h, t) = dest_thm (get_thm "-"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s_nil h andalso cnj ~=$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l (map do1 names)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3.10.3.1", int513_10_3_check_thms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Changes}\label{Additional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 Narrative}\label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result in no change to the implementation and so no tes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 Widening}\label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here was to implement a new check and to change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and us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eck requires that all variables in the frame of a specification statement b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variables and using variables are brought into scope at the point of declaration and to restrict the propagation of declarations introduced by expanding k-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cript is in 3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art} &amp; {\bf Description}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1 &amp; Test incorrect code against the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ust be tested in all places where specification statements may appear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&amp; Test correct code against the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vered by previous tests except for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the tests in section~\ref{WP10})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&amp; Test propagation of declarations introduced by expanding k-slots (correct and error cases)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A.2.1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places where specification statements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 specification in mai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1_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1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3_A_2_1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1.1", int513_A_2_1_1, (), gen_fail_msg "set_cn_scope" 514002 ["X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cedure specification in packag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1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1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A_2_1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 � Y [ tru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1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1.2", int513_A_2_1_2, (), gen_fail_msg "set_cn_scope" 514002 ["Y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cedure specification in pack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1_3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A_2_1_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1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1_3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3_A_2_1_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s 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1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1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procedure Q � Z [ true ] is begin null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1.3", int513_A_2_1_3, (), gen_fail_msg "set_cn_scope" 514002 ["Z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tement: 2 cases: (a) at start of chain of formality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st of chain of form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1_4_A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1_4_A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3_A_2_1_4_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[ true 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1_4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1.4.A", int513_A_2_1_4_A, (), gen_fail_msg "check_19" 505085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1_4_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3_A_2_1_4_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true 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1_4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1_4_B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� A, 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1.4.B", int513_A_2_1_4_B, (), gen_fail_msg "check_19" 50508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A.2.2}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we just need to look at procedures in a package body that manipulate us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3_A_2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uxiliary X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C � X [ X = X�0+ 1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3_A_2_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3_A_2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ing C : INTEGER; $implement X $by X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[ C = C�0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C := C + 1; end IN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[ C = C�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null; end 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3_A_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A_2_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A.2.2.1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A_2_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De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Decl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A.2.2.2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A_2_2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A.2.2.3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INT513_A_2_2oINC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A_2_2oINC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A.2.2.4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INT513_A_2_2oPRIV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et_conjecture "-" "vcINT513_A_2_2oPRIV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int513.A.2.2.5", check_ok, pop_thm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A.2.3}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fra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ird case: frame widening in package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decls �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1oX [ T1oX &gt;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3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:= 2; 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$Y$ shouldn't be allow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3.1", int513_A_2_3_1, (), gen_fail_msg "check_1_a" 505065["", "Y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roduce $Y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int513.A.2.3.2", check_fail, int513_A_2_3_1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c_rule1 "cn1" prove_rule[]) (map (snd o snd) (get_conjectures"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the usual sort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WA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 (X,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, Y[ X = Y�0 � Y = X�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s �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, Y[ X = Y�0 � Y = X�0 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3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T := X; X := Y; Y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$T$ shouldn't be allow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3.3", int513_A_2_3_2, (), gen_fail_msg "check_1_a" 505065["", "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int513.A.2.3.4.1", check_fail, int513_A_2_3_2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3_2_prove_vcs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pc_rule1 "cn1" prove_rul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snd o snd) (get_conjectures"-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int513.A.2.3.4.2", check_fail, int513_A_2_3_2_prove_vcs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check that frame-widening doesn't occur from one subprogram into a local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examples from the issu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( X : out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 Y �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true ]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0 ]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2_3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int513.A.2.3.4", int513_A_2_3_3, (), gen_fail_msg "check_1_a" 505065["", "Y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s on Procedure Calls}\label{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here was to introduce a new check ensuing that procedure calls are not used to change variables that should not be changed in a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ct cases pass the check will be verified by existing tests (e.g. those in section~\ref{WP10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cript here is therefore in just one pa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1 &amp; Check efficacy of test on incorrect cases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t A.3.1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other tests (particularly those in sections~\ref{WP10} and~\ref{A2}) exercise the tools notions of what is and is not in scope, it suffices to check a few simpl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(A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[ A &gt; A�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� [true] (1) 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2 (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� [true] (2) 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3 (Z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, Z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� [true] (3) end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 Y [ A &gt; A�0 ]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3_1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 A:= A + 1; P1; -- should fail P1 can chan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3_1_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 A:= A + 1; P2(X); -- should fail P2(X) can chan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3_1_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 A:= A + 1; P3(A); -- should fail P3(A) can chan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513_A_3_1_4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 Y := A; P2(A); A := Y + 1; -- should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int513.A.3.1.1", int513_A_3_1_1, (), gen_fail_msg "check_1_a" 505064["A, Y", "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t513.A.3.1.2", int513_A_3_1_2, (), gen_fail_msg "check_1_a" 505064["A, Y", "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t513.A.3.1.3", int513_A_3_1_3, (), gen_fail_msg "check_1_a" 505064["A, Y", "X, A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int513.A.3.1.4", check_fail, int513_A_3_1_4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