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0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6/09/16 14:05:32 $ $Revision: 1.28 $ $RCSfile: int51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zz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Hypertext Facilities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test material for the hypertext link generation facility provided by the function $output\_hypertext\_edit\_script$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,hyperbasics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Hypertext Facilities Test Material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Hypertext Facilities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1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6 14:05: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test material for the hypertext link generation facility provided by the function $output\_hypertext\_edit\_script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5/11/02) - 1.5 (1995/11/07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5/11/21)-1.9 (1997/05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have one compilation unit p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7/06/03)] Better marking of steps still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7/07/21)-1.14 (1997/07/24)] IUCT WP 4 syntax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0/09/07)] Removed dependency on IC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0/10/27)] CTLE II 1/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treatment of nested packages invalidated some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0/10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rrections to nested package and other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more page breaks to make the checking of th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; changed the shell script it generates to use {\tt x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{\tt xhdvi} (the latter is obsolete now --- its hyper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orporated in {\tt xdv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03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mbol for expansion of statem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5/05/28)] Allowing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6/03/28)] Allowed for new {\em open\_scop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 as specified in \cite{ISS/HAT/DAZ/HLD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compliance notation scripts to test the hypertext lin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s = get_descendants "cn" less 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FOR ALL TYPES OF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compilation unit �</w:t>
        <w:tab/>
        <w:tab/>
        <w:tab/>
        <w:tab/>
        <w:tab/>
        <w:t>(10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placed by Compilation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101) �</w:t>
        <w:tab/>
        <w:t>� compilation unit 1 �</w:t>
        <w:tab/>
        <w:tab/>
        <w:tab/>
        <w:t>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10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procedure PROC1 (X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X [X =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function FUNC1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[PoFUNC1 X = X *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kslot �</w:t>
        <w:tab/>
        <w:tab/>
        <w:tab/>
        <w:tab/>
        <w:tab/>
        <w:tab/>
        <w:t>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PRI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kslot �</w:t>
        <w:tab/>
        <w:tab/>
        <w:tab/>
        <w:tab/>
        <w:tab/>
        <w:tab/>
        <w:t>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placed by Private 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10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P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placed by Visible 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10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hypertext_edit_script{out_file="int510a1.ex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roc0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 k-sl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PRO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 an example with no k-slots or spec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DUMM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 PROC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hypertext_edit_script{out_file="int510a2.ex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-slot and Specification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roc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PROC1 (X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 An example with a k-slot and a 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PROC1 declarations �</w:t>
        <w:tab/>
        <w:tab/>
        <w:tab/>
        <w:tab/>
        <w:t>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X [X = X�0 * 2]</w:t>
        <w:tab/>
        <w:tab/>
        <w:tab/>
        <w:tab/>
        <w:tab/>
        <w:t>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 PRO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placed by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</w:t>
        <w:tab/>
        <w:t>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ab/>
        <w:tab/>
        <w:t>� more PROC1 declarations �</w:t>
        <w:tab/>
        <w:tab/>
        <w:tab/>
        <w:t>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</w:t>
        <w:tab/>
        <w:t>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ab/>
        <w:tab/>
        <w:t>� more PROC1 declarations �</w:t>
        <w:tab/>
        <w:tab/>
        <w:tab/>
        <w:t>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laced by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202) !�</w:t>
        <w:tab/>
        <w:t>� statements �</w:t>
        <w:tab/>
        <w:tab/>
        <w:tab/>
        <w:tab/>
        <w:tab/>
        <w:t>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205) !�</w:t>
        <w:tab/>
        <w:t>� statements �</w:t>
        <w:tab/>
        <w:tab/>
        <w:tab/>
        <w:tab/>
        <w:tab/>
        <w:t>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ab/>
        <w:tab/>
        <w:t>L := X *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K := L / 2 + L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X := K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and Character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20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206) !�</w:t>
        <w:tab/>
        <w:tab/>
        <w:t>� more statements �</w:t>
        <w:tab/>
        <w:tab/>
        <w:tab/>
        <w:t>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STR := "This is a string liter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207) !�</w:t>
        <w:tab/>
        <w:tab/>
        <w:t>� more statements �</w:t>
        <w:tab/>
        <w:tab/>
        <w:tab/>
        <w:t>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CH := 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208) !�</w:t>
        <w:tab/>
        <w:tab/>
        <w:t>K :=  �first �3,4,5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hypertext_edit_script{out_file="int510a3.ex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nd Example of k-slot and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FUNC1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FUNC1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 An example function with a k-slot and a spec.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[Y &gt; 99 � X = Y]</w:t>
        <w:tab/>
        <w:tab/>
        <w:tab/>
        <w:tab/>
        <w:t>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 FUN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ined by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� [</w:t>
        <w:tab/>
        <w:t>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* 2 �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]</w:t>
        <w:tab/>
        <w:tab/>
        <w:tab/>
        <w:tab/>
        <w:t>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302) �</w:t>
        <w:tab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hypertext_edit_script{out_file="int510a4.ex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 k-slots, but with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 PA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procedure PROC2 (X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X [X =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function FUNC2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[PACK1oFUNC2 X = X *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hypertext_edit_script{out_file="int510a5.ex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nd Example of No k-slots, but with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ckage  P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ab/>
        <w:t>procedure PROC21 (X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ab/>
        <w:t>� X [X = 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end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hypertext_edit_script{out_file="int510a6.ex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Long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1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 body PA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ckage PACK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ab/>
        <w:t>procedure PROC21 (X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ab/>
        <w:tab/>
        <w:t>� X [X = 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nd PACK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body of PACK3 �</w:t>
        <w:tab/>
        <w:tab/>
        <w:tab/>
        <w:t>( PACK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procedure PROC2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PROC2 declarations �</w:t>
        <w:tab/>
        <w:tab/>
        <w:tab/>
        <w:t>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ab/>
        <w:t>� X [X � 0]</w:t>
        <w:tab/>
        <w:tab/>
        <w:tab/>
        <w:tab/>
        <w:tab/>
        <w:t>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end PROC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function FUNC2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[FUNC2 X = X *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ab/>
        <w:t>� Y [Y = X * 2]</w:t>
        <w:tab/>
        <w:tab/>
        <w:tab/>
        <w:t>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return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end FUN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procedure PROC3 (X, 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Y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</w:t>
        <w:tab/>
        <w:t>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function FUNC3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[FUNC3 X = X *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placed by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ACK1.PROC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ab/>
        <w:tab/>
        <w:t>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fined by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ACK1.FUNC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50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ab/>
        <w:tab/>
        <w:t>� [Y = X + X]</w:t>
        <w:tab/>
        <w:t>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ab/>
        <w:tab/>
        <w:t>-- some statements to be ad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placed by Arbitrary Ad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504)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O.OUTPUT ("Diagnostic mess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ab/>
        <w:tab/>
        <w:t>-- Some Comment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Z fragments in Specification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or $PACK1.PROC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ACK1.PROC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50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$CON P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[P=1, X=P]</w:t>
        <w:tab/>
        <w:tab/>
        <w:tab/>
        <w:t>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505) -- some gener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[X=1]</w:t>
        <w:tab/>
        <w:tab/>
        <w:tab/>
        <w:tab/>
        <w:tab/>
        <w:t>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506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{true}</w:t>
        <w:tab/>
        <w:tab/>
        <w:tab/>
        <w:tab/>
        <w:tab/>
        <w:t>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507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--#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[true]</w:t>
        <w:tab/>
        <w:tab/>
        <w:tab/>
        <w:tab/>
        <w:tab/>
        <w:t>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hypertext_edit_script{out_file="int510a7.ex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ed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tinuation_script{name = "PACK1.PACK3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PAC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ckage body PACK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ab/>
        <w:t>procedure PROC21 (X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ab/>
        <w:tab/>
        <w:t>� X [X =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X [ X = 21]</w:t>
        <w:tab/>
        <w:tab/>
        <w:tab/>
        <w:tab/>
        <w:t>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nd PROC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egin</w:t>
        <w:tab/>
        <w:t>COM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end PACK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hypertext_edit_script{out_file="int510a8.ex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FOR MULTIPLE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ACK1.proc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parate (PAC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PROC3 (X, 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{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</w:t>
        <w:tab/>
        <w:t>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ab/>
        <w:t>� {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</w:t>
        <w:tab/>
        <w:t>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}</w:t>
        <w:tab/>
        <w:tab/>
        <w:tab/>
        <w:tab/>
        <w:tab/>
        <w:tab/>
        <w:tab/>
        <w:t>(6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 PROC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601) �</w:t>
        <w:tab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hypertext_edit_script{out_file="int510b.ex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int510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vi -e int510a1.ex -e int510a2.ex -e int510a3.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int510a4.ex -e int510a5.ex -e int510a6.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int510a7.ex -e int510a8.ex -e int510b.ex int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i int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"TODO: make &amp; view int510.dvi, by 'sh int510.sh'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