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09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Date: 2006/09/19 11:24:22 $ $Revision: 1.25 $ $RCSfile: int509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SPARK Constru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 Compliance Notation script with examples of each kind of SPARK expression, basic declaration and state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NT5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G.M. Pr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SPARK Construc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SPARK Constru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NT509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9/19 11:24:2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Techn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G.M.~Prout &amp; HAT Team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gives a Compliance Notation script with examples of each kind of SPARK expression, basic declaration a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5/11/10) - 1.2 (1995/12/18)%</w:t>
      </w:r>
    </w:p>
    <w:p>
      <w:pPr>
        <w:pStyle w:val="PreformattedText"/>
        <w:bidi w:val="0"/>
        <w:spacing w:before="0" w:after="0"/>
        <w:jc w:val="left"/>
        <w:rPr/>
      </w:pPr>
      <w:r>
        <w:rPr/>
        <w:t>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 (1995/12/19) - 1.4 (1995/12/21)%</w:t>
      </w:r>
    </w:p>
    <w:p>
      <w:pPr>
        <w:pStyle w:val="PreformattedText"/>
        <w:bidi w:val="0"/>
        <w:spacing w:before="0" w:after="0"/>
        <w:jc w:val="left"/>
        <w:rPr/>
      </w:pPr>
      <w:r>
        <w:rPr/>
        <w:t>] Enhance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6/02/16)] Accommodated fix to bug 12 (V0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7/05/29)-1.7 (1997/06/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IUCT WP 7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7/07/21)] Changes for IUCT W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0/06/24)] Made it work with June 200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0/10/23)] CTLE II --- characters and strings now supported formally, so tests need to be mor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0/10/31)] CTLE II --- real types now supported f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03/01)] More tests on typ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2/08/23)] Removed use of ICL lo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4/01/19)] The Z universal set is now c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4/07/17)] Environment reforms change order of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5/05/28)] Compliance Notation reserved words are now prefixed by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5/08/16)] Allowed for improvement to Z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6/04/20)] Ada real literals are now translated into Z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6/06/01)] accommodated enhancement 139 - 1-theory-per-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8/02/10)] Allowed for change to lexical rules for underscores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o be added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est data for the Compliance Tool as specified in \cite{ISS/HAT/DAZ/HLD501} and \cite{ISS/HAT/DAZ/USR5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specific tests for the translation of Spark expressions, basic declarations and statements i.e., exercising each use of the expressions and basic declarations listed in sections 5 and 6 of volume 3 of \cite{DRA/CIS/CSE3/TR/94/27/2.1} and the statements listed in section 4 of volume 2 of \cite{DRA/CIS/CSE3/TR/94/27/2.1}. The test names correspond to the sections of \cite{DRA/CIS/CSE3/TR/94/27/2.1} in which the construc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LITERATE 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up of th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lags so the compliance tool works correctl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 [("z_type_check_only", false),("z_use_axioms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est ha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ful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lean up before doing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ean_up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   val thys = (get_descendants "cn" less "c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ff get_cache_theor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 del_thy thy = (force_delete_theory thy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map del_thy th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recording some statistics of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ory_stats = {np : int, ng : int, na : int, nd : int, nc : 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parents thy = (length o get_parent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global thy = (length o get_const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axioms thy = (length o get_axiom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defns thy = (length o get_defn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conjectures thy = (length o get_conjecture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get_theory_stats (thy : string) : theory_sta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p = noof_parent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g = noof_global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a = noof_axiom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d = noof_defn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c = noof_conjecture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np = np, ng = ng, na = na, nd = nd, nc = n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saving and nam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k_thm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val thm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 save th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_thm(string_of_int i, 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 Fail _ =&gt; save th 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save thm 1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heck that number of vcs in a theory matches the number of proven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k_vcs (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(get_conjectures "-") = length (get_thms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PRESSIONS} \label{EX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 : constant INTEGER :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: constant INTEGER := 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2 = C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C2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5.2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ggreg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itional 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INDEX is INTEGER range 2 ..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 is array (INDEX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ARR := ARR'(THU, FRI, S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 = succ � 1 - ARRvFIRST � � �THU, FRI, SAT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5.3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itional Array With Oth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INDEX is INTEGER range 1 ..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 is array (INDEX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ARR := ARR'(THU, FRI, SAT, others =&gt;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 = (ARRvRANGE � {SUN}) � (succ � 1 - ARRvFIRST � � �THU, FRI, SAT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5.4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itional Array With Just Oth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INDEX is INTEGER range 2 ..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 is array (INDEX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ARR := ARR'(others =&gt;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 = ARRvRANGE � {SUN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5.5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d Arr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 is array (DAY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ARR := ARR'(MON .. THU | FRI =&gt; WED, SAT | SUN =&gt; T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 = ((MON .. THU) � {FRI} � {WED}) � ({SAT, SUN} � {TUE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5.6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d Array With Oth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INDEX is INTEGER range 1 ..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 is array (INDEX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ARR := ARR'(1 .. 5 =&gt; WED, others =&gt; T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 = (ARRvRANGE � {TUE}) � (1 .. 5 � {WED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5.7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itional 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 is array (DAY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</w:t>
        <w:tab/>
        <w:tab/>
        <w:t>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ISH</w:t>
        <w:tab/>
        <w:tab/>
        <w:t>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STERDAY</w:t>
        <w:tab/>
        <w:t>: 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record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REC := REC'(WED,SUN,ARR'(others =&gt; TH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ART � WED, FINISH � SUN, YESTERDAY � ARRvRANGE � {THU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5.8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d 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 is array (DAY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</w:t>
        <w:tab/>
        <w:tab/>
        <w:t>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ISH</w:t>
        <w:tab/>
        <w:tab/>
        <w:t>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STERDAY</w:t>
        <w:tab/>
        <w:t>: 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record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REC := REC'(START =&gt; TH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ISH =&gt; F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ESTERDAY =&gt; ARR'(others =&gt; SU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ART � THU, FINISH � FRI, YESTERDAY � ARRvRANGE � {SUN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5.9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 : constant INTEGER := abs (-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: constant BOOLEAN := not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1 = abs ~ 6 � C2 = not FALS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C1�,z_get_spec �C2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5.10", 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BOOLEAN := ((5&lt;5 and 6&lt;=4) or (2&gt;1 and then -1&gt;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else (3=3 xor 2 /=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 = (5 less 5 and 6 less_eq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(2 greater 1 and ~1 greater_eq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(3 eq 3 xor 2 noteq 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5.11a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INTEGER := 5-3+2*7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 = (5 - 3) + 2 * 7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5.11b", 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 : constant INTEGER := (17 / 3) * 3 + (17 rem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: constant INTEGER := (-17 / 3) * 3 + (-17 mod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1 = (17 intdiv 3) * 3 + 17 rem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2 = ~ (17 intdiv 3) * 3 + ~ (17 intmod 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C1�,z_get_spec �C2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5.11c", 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INTEGER := 2 **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 = 2 ** 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5.11d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WEEKDAY is DAY range MON..F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BOOLEAN := SUN in WEEKDAY or SUN not in WEEK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 = SUN mem WEEKDAY or SUN notmem WEEKDA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5.11e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bership of a 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BOOLEAN := 6 in 5..10 or 6 not in 5..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 = 6 mem 5 .. 10 or 6 notmem 5 .. 1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5.12", 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WEEK is DAY range MON..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WEEKDAY is DAY range MON..F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ALTWEEKDAY is WEEK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INDEX is INTEGER range 1 ..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 is array (INDEX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 : constant DAY := WEEKDAY'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: constant DAY := WEEKDAY'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 : constant DAY := WEEKDAY'SUCC(FR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 : constant DAY := WEEKDAY'PRED(W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5 : constant INTEGER := WEEKDAY'POS(T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6 : constant DAY := WEEKDAY'VAL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7 : constant DAY := ARR'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8 : constant DAY := ARR'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9 : constant INTEGER := ARR'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0 : constant DAY := ALTWEEKDAY'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1 : constant DAY := ALTWEEKDAY'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1=WEEKDAYvFIRST�C2=WEEKDAYvLAST�C3=WEEKDAYvSUCC(FR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4=WEEKDAYvPRED(WED)�C5=WEEKDAYvPOS(T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6=WEEKDAYvVAL(6)�C7=ARRvFIRST�C8=ARRvLAST�C9=ARRvLENG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0 = C1 � C11 = C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[�C1�,�C2�,�C3�,�C4�,�C5�,�C6�,�C7�,�C8�,�C9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10�, �C11�, �ALTWEEKDAYvFIRST�, �ALTWEEKDAYvLAST� 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5.13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ed Compon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INDEX is INTEGER range 1 ..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 is array (INDEX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ORROW : constant ARR := ARR'(TUE,WED,THU,FRI,SAT,SUN,M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DAY := TOMORROW(DAY'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=TOMORROW(DAYvFIRS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5.14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lected Compon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 is array (DAY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</w:t>
        <w:tab/>
        <w:tab/>
        <w:t>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ISH</w:t>
        <w:tab/>
        <w:tab/>
        <w:t>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STERDAY</w:t>
        <w:tab/>
        <w:t>: 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record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 constant REC := REC'(WED,FRI,ARR'(others =&gt; SUN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DAY := R.FIN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=R.FINI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5.15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 is array (DAY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MAX (x,y: DAY) return DAY � [ true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</w:t>
        <w:tab/>
        <w:tab/>
        <w:t>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ISH</w:t>
        <w:tab/>
        <w:tab/>
        <w:t>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STERDAY</w:t>
        <w:tab/>
        <w:t>: 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 : constant REC := REC'(WED,FRI,ARR'(others =&gt; SUN))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DAY := MAX(THU,R.FINI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=MAX(THU,R.FINISH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5.16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alified Expression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DAY := DAY'(TH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=TH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5.17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COUNT is INTEGER range 1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LICE is digits 6 range 1.0 .. 1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 : constant COUNT := COUN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: constant INTEGER := INTEGER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 : constant SLICE := SLICE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 : constant FLOAT := FLOAT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5 : constant COUNT := COUNT(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1=4 � C2 = 4 � C3 = real 4 � C4 = real 4 � C5 = real_to_integer(real 4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z_get_spec�integer_to_real�::map z_get_spec (get_consts"-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5.18", 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ger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INTEGER :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=4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5.19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xiliary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INTEGER := �6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=6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5.20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been extensively tested in  Section \ref{EXP}. An explicit example of a constant of type string array, part of the enhanced Compliance Notation, is te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INDEX is INTEGER range 1.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TRING_ARRAY is array(INDEX)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 constant STRING_ARRAY := STRING_ARRAY'("abc", 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 = �string_lit "abc", string_lit "xyz"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z_library_ext" prove_rule[] �r: ��(id _) � r  = r�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ucc�0�_t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_get_spec[�A�, �STRING_ARRAYvFIRST�, �INDEXvFIRST�, �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6.2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umeration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MON = 0 � TUE = 1 � WED = 2 � THU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RI = 4 � SAT = 5 � SUN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AY  = MON .. SUN � DAYvFIRST = MON � DAYvLAST =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AYvSUCC = (DAY \ {DAYvLAST}) � succ � DAYvPRED = DAYvSUCC 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AYvVAL = DAYvPOS �~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 (get_consts"P'proc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6.3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ray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HOURS is range 0..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1 is array (DAY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2 is array (DAY,HOURS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UNCON1 is array (DAY range &lt;&gt;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UNCON2 is array (DAY range &lt;&gt;,HOURS range &lt;&gt;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RR1 = DAY � D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1vFIRST = DAYvFIRST � ARR1vLAST = DAYvL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1vLENGTH = # DAY � ARR1vRANGE = D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CON1 � � (DAY � DAY) � UNCON2 � � (DAY � HOURS � D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 (get_consts"P'proc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6.4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rd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 is array (DAY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</w:t>
        <w:tab/>
        <w:tab/>
        <w:t>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ISH</w:t>
        <w:tab/>
        <w:tab/>
        <w:t>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STERDAY</w:t>
        <w:tab/>
        <w:t>: 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record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EC = [START : DAY; FINISH : DAY; YESTERDAY : ARR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 (get_consts"P'proc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6.5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ger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HOURS is range 0..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HOURS = 0..23 � HOURSvFIRST = 0 � HOURSvLAST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OURSvSUCC � � � � � HOURSvPRED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OURSvPOS � � � � � HOURSvVAL � �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 (get_consts"P'proc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6.6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l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X is delta 0.1 range 5.1 .. 1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FIX = 5.1 ..�R 10.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FI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6.7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WEEKDAY is DAY range MON..F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WEEKDAY = MON .. F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EEKDAYvFIRST = MON � WEEKDAYvLAST = F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EEKDAYvSUCC = DAYvSUCC � WEEKDAYvPRED = DAYv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EEKDAYvPOS = DAYvPOS � WEEKDAYvVAL = DAYvVA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 (get_consts"P'proc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6.8.1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X is delta 0.1 range 5.1 .. 1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UBFIX1 is FIX range 7.0 .. 9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UB1 is INTEGER range INTEGER(7.2)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FIX1 = 7.0 ..�R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BFIX1vFIRST =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B1 = real_to_integer 7.2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B1vLAS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BFIX1vDELTA = 0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 (get_consts"P'proc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6.8.2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LOAT1 is digits 4  range -5.1 .. 1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X is delta 0.3 range 0.0 .. 1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UBFLOAT1 is FLOAT1 digits 4 range -0.8 .. 0.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UBFIX2 is FIX delta 0.3 range 6.0 .. 1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FLOAT1 = ~�R 0.8 ..�R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BFIX2 = 6.0 ..�R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LOAT1vDIGITS = SUBFLOAT1vDIGITS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IXvDELTA = SUBFIX2vDELTA = 0.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 (get_consts"P'proc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6.8.3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WEEKDAY is DAY range MON..F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UNCON is array (DAY range &lt;&gt;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UB is UNCON(WEEK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SUB = {array : UNCON | dom array = WEEK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UBvFIRST = WEEKDAYvFIRST � SUBvLAST = WEEKDAY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UBvLENGTH = # WEEKDAY � SUBvRANGE = WEEKDA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 (get_consts"P'proc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6.8.4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HOURS is range 0..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WEEKDAY is DAY range MON..F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UNCON2 is array (DAY range &lt;&gt;,HOURS range&lt;&gt;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UB2 is UNCON2(WEEKDAY,HOU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SUB2 = {array : UNCON2 | dom array = WEEKDAY � HOURS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 �SUB2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6.8.5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EMENTS} \label{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� [true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z_document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true � true�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2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2vcs",chk_vcs,(),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� X[X=5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z_document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true � 5 = 5�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3.1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3.1vcs",chk_vcs,(),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ype INDEX is INTEGER range 0..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RR is array (INDEX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: 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� A[A(3)=6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3) :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z_document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A : ARR � (A � {3 � 6}) 3 = 6�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ARR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3.2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3.2vcs",chk_vcs,(),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AY is (MON, TUE, W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C is record A : INTEGER; B : DAY; C : DAY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 [R.B=WED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B := 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z_document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n_pred_elim (dest_z_tuple�(�, �, �)�) (z_get_spec�RECuB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3.3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3.3vcs",chk_vcs,(),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AY is (MON, TUE, W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C is record X : INTEGER; Y : DAY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RR is array(DAY) of 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C1 is record X : INTEGER; Y: ARR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RE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,R [(A MON).Y = TUE � ((R.Y) WED).X = 3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(MON).Y := T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.Y(WED).X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z_document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A: ARR; R : RE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(A � {MON � RECuY (A MON, TUE)}) MON).Y =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(REC1uY (R, R.Y � {WED � RECuX (R.Y WED, 3)})).Y WED).X = 3�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n_pred_elim (dest_z_tuple�(�, �)�) (z_get_spec�RECu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elim (dest_z_tuple�(�, �)�) (z_get_spec�REC1u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t_spec�ARR�,z_get_spec�REC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3.4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3.4vcs",chk_vcs,(),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 INTEGER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� X[X =1, X=5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z_document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X : INTEGER | X = 1 � 5 = 5�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3.5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3.5vcs",chk_vcs,(),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ication} \label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,Y [X &gt; 5 � Y &gt; 5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= 10; � Y [X = 10, X = 10 � Y &gt; 5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z_document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true � 10=10�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4.1a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X, Y : INTEGER | true � X = 10 � Y &gt; 5 � X &gt; 5 � Y &gt; 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4.1b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4.1vcs",chk_vcs,(),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,Y [X &gt; 5 � Y &gt; 5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 [Y &gt; 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z_document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true � true�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4.2a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Y : INTEGER | true � Y &gt; 5 � 10 &gt; 5 � Y &gt; 5�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4.2b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4.2vcs",chk_vcs,(),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ico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statement has been comprehensibly tested in Section \ref{SP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AY is (MON, TUE, WED,THU,FRI,SAT,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[D = MON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 &gt; MON then D := MON;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z_document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D : DAY | true � D greater MON = TRUE � MON = MON�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6.1a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D : DAY | true � D greater MON = FALSE � D = MON�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MON�,z_get_spec�DAY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6.1b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6.1vcs",chk_vcs,(),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AY is (MON, TUE, WED,THU,FRI,SAT,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[D &gt; FRI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 = SAT or D = SUN then null; else D := SAT;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z_document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D : DAY | true � D eq SAT or D eq SUN = TRUE � D &gt; F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FRI�,z_get_spec�SAT�,z_get_spec�SU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6.2a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D : DAY | true � D eq SAT or D eq SUN = FALSE � SAT&gt;F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FRI�,z_get_spec�SA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6.2b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6.2vcs",chk_vcs,(),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AY is (MON, TUE, WED,THU,FRI,SAT,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[D &gt; FRI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 = SAT  then null; elsif D = SUN then null; else D := SAT;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z_document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D : DAY | true � D eq SAT = TRUE � D &gt; FRI�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FRI�,z_get_spec�SA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6.3a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D : DAY | true � D eq SAT = FALSE � D eq SUN = TRUE � D &gt; F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FRI�,z_get_spec�SAT�,z_get_spec�SU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6.3b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D : DAY | true � D eq SAT = FALSE � D eq SUN = FAL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 &gt; FRI�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FRI�,z_get_spec�SAT�,z_get_spec�SU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6.3c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6.3vcs",chk_vcs,(),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AY is (MON,TUE,WED,THU,FRI,SAT,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WEEKEND is DAY range SAT..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[D = SAT � D = SUN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MON =&gt; D := 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UE =&gt; D := 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WED =&gt; D := 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U =&gt; D := 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FRI =&gt; D := 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SAT =&gt;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SUN =&gt;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z_document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D : DAY | true � D � {MON} � SAT = SAT � SAT = SUN�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7.1a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D : DAY | true � D � {TUE} � SAT = SAT � SAT = SUN�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7.1b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D : DAY | true � D � {WED} � SAT = SAT � SAT = SUN�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7.1c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D : DAY | true � D � {THU} � SAT = SAT � SAT = SUN�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7.1d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D : DAY | true � D � {FRI} � SAT = SAT � SAT = SUN�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7.1e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6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D : DAY | true � D � {SAT} � D = SAT � D = SUN�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7.1f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7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D : DAY | true � D � {SUN} � D = SAT � D = SUN�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7.1g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7.1vcs",chk_vcs,(),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AY is (MON,TUE,WED,THU,FRI,SAT,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[D = SAT � D = SUN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MON..FRI =&gt; D := 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SAT..SUN =&gt;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z_document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D : DAY | true � D � MON .. FRI � SAT = SAT � SAT = S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7.2a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D : DAY | true � D � SAT .. SUN � D = SAT � D = SUN�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SAT�,z_get_spec�SU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7.2b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7.2vcs",chk_vcs,(),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AY is (MON,TUE,WED,THU,FRI,SAT,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[D = SAT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SAT =&gt;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z_document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D : DAY | true � D � {SAT} � D = SAT�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7.3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7.3vcs",chk_vcs,(),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ecorated Loop and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INDEX is INTEGER range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 is array (INDEX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TEGE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 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,I [� j : 1 .. 10  � A j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ll � j : 1 .. 10  � A j =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,I [I � 11 � (� j : 1 .. I-1  � A j = 0),I � 11 � (� j : 1 .. I-1  � A j = 0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hen I = 1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,I [I � 10 � (� j : 1 .. I-1  � A j = 0),I � 11 � (� j : 1 .. I-1  � A j = 0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I)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:= 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z_document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A : ARR � 1 � 11 � (� j : 1 .. 1 - 1 � A j = 0)�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8.1a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A : ARR; I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true � I � 11 � (� j : 1 .. I - 1 � A j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 � 11 � (� j : 1 .. I - 1 � A j = 0)�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8.1b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A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true � (� j : 1 .. 10 � A j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</w:t>
      </w:r>
      <w:r>
        <w:rPr/>
        <w:t>j : 1 .. 10 � A j = 0�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8.1c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2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A : ARR; I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I � 11 � (� j : 1 .. I - 1 � A j = 0)) � I eq 11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</w:t>
      </w:r>
      <w:r>
        <w:rPr/>
        <w:t>j : 1 .. 10 � A j = 0�</w:t>
        <w:tab/>
        <w:t>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8.1d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2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A : ARR; I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I � 11 � (� j : 1 .. I - 1 � A j = 0)) � I eq 11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 � 10 � (� j : 1 .. I - 1 � A j = 0)�</w:t>
        <w:tab/>
        <w:t>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8.1e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2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A, A�0 : ARR; I, I�0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I�0 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� j : 1 .. I�0 - 1 � A�0 j 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I 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� j : 1 .. I - 1 � A j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 � 11 � (� j : 1 .. I - 1 � A j = 0)�</w:t>
        <w:tab/>
        <w:t>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8.1f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3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A : ARR; I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I � 10 � (� j : 1 .. I - 1 � A j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 + 1 � 11 � (� j : 1 .. (I + 1) - 1 � (A � {I � 0}) j = 0)�</w:t>
        <w:tab/>
        <w:t>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ARR�]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j = I � j � 1 .. I + ~ 1 � (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 j = I � j�INDEX� THEN1 rewrite_tac[z_get_spec�INDEX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asm_rewrite_tac [z_�_�_ap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8.1g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8.1vcs",chk_vcs,(),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le 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INDEX is INTEGER range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 is array (INDEX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TEGE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 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,I [� j : 1 .. 10  � A j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I &lt;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,I [I � 10 � (� j : 1 .. I-1  � A j 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� 11 � (� j : 1 .. I-1  � A j = 0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I)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: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z_document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A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true � 1 less_eq 10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1 � 10 � (� j : 1 .. 1 - 1 � A j = 0)�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9.1a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A : ARR | true � 1 less_eq 10 = FALSE � � j : 1 .. 10 � A j =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9.1b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A : ARR; I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I 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� j : 1 .. I - 1 � A j 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I less_eq 10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 � 10 � (� j : 1 .. I - 1 � A j = 0)�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�_tac THEN �_tac THEN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9.1c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A : ARR; I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I 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� j : 1 .. I - 1 � A j 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I less_eq 10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</w:t>
      </w:r>
      <w:r>
        <w:rPr/>
        <w:t>j : 1 .. 10 � A j = 0�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 = 11� THEN_T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9.1d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2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A : ARR; I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I � 10 � (� j : 1 .. I - 1 � A j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 + 1 � 11 � (� j : 1 .. (I + 1) - 1 � (A � {I � 0}) j = 0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ARR�]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j = I � j � 1 .. I + ~ 1 � (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 j = I � j�INDEX� THEN1 rewrite_tac[z_get_spec�INDEX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asm_rewrite_tac [z_�_�_ap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9.1e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9.1vcs",chk_vcs,(),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INDEX is INTEGER range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 is array (INDEX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TEGE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 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,I [� j : 1 .. 10  � A j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in INDEX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,I [� j : 1 .. I-1  � A j = 0, (� j : 1 .. I-1  � A j = 0) � A I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I)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z_document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A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true � INDEXvFIRST � INDEX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</w:t>
      </w:r>
      <w:r>
        <w:rPr/>
        <w:t>j : 1 .. INDEXvFIRST - 1 � A j = 0�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INDEXvFIRST�]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10.1a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A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true � INDEXvFIRST &gt; INDEX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</w:t>
      </w:r>
      <w:r>
        <w:rPr/>
        <w:t>j : 1 .. 10 � A j = 0�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INDEXvFIRST�,z_get_spec�INDEXvLAST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z_lin_arith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10.1b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A : ARR; I :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true � I � INDEXvLAST � (� j : 1 .. I - 1 � A j = 0) � A 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</w:t>
      </w:r>
      <w:r>
        <w:rPr/>
        <w:t>j : 1 .. (I + 1) - 1 � A j = 0�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j � I - 1 � j = I� THEN1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j� THEN1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j � I - 1� THEN1 asm_ante_tac�I - 1 &lt; j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10.1c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A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true � (� j : 1 .. INDEXvLAST - 1 � A j = 0) � A INDEXvLA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</w:t>
      </w:r>
      <w:r>
        <w:rPr/>
        <w:t>j : 1 .. 10 � A j = 0�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INDEXvLAST�]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j � 9 � j = 10� THEN1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j� THEN_T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10.1d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2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A : ARR;  I :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� j : 1 .. I - 1 � A j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� j : 1 .. I - 1 � (A � {I � 0}) j = 0) � (A � {I � 0}) I =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ARR�]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 j = I � j� INDEX�THEN1 GET_NTH_ASM_T 5 ante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z_get_spec�INDEX�]THEN1 PC_T1 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asm_rewrite_tac [z_�_�_ap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10.1e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10.1vcs",chk_vcs,(),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cedure 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J : INTEGE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PLUS_TEN (X : in INTEGER; 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 [Y = X +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Y := X +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PLUS_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 [J = I +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_TEN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15.1.1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15.1.2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15.1.3",chk_vcs,(),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PoPLUS_TEN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oPLUS_TEN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15.1.4",chk_thm,(),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4.15.1.5",chk_vcs,(),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