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07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Revision: 1.21 $ $RCSfile: int507.doc,v $ $Date: 2006/09/16 14:05:3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Variable Capture Test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number of compliance notation scripts testing error c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C. Hay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Variable Capture Test Material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Variable Capture Test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0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6 14:05:3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C.~Hayward &amp; HA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a number of compliance notation scripts testing erro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#1{\cite[volume #1]{DRA/CIS/CSE3/TR/94/27/2.1}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One{\Volum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Two{\Volum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Three{\Volume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12/19)-1.$Revision: 1.21 (2006/09/16)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7/05/08)] Added tests for redecla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7/05/19)] Tidying up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7/05/22)] One compilation unit per scrip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7/07/23)] IUCT W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03/21)] Spring 2002 enhancements change error behaviour for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4/07/17)] Environment reforms change some of th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4/10/26)] Adjustments to allow for fix to informal procedure unsoundn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4/11/17)] Function overlapping with variable name is now detec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6/03/28)] Allowed for new {\em open\_scop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 as specified in \cite{ISS/HAT/DAZ/HLD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number of compliance notation scripts to test error cases concerned with variable capture implementing the checks specified in \Volum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in sections \ref{LIT1} to \ref{LIT5} are based on the examples in \cite{DRA/CIS/CSE3/SWI/WP/11/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in section \ref{REDECL} cover the checks against redeclaration of SPAR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up of the eniv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lags so the compliance tool works correct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s = get_descendants "cn" less "c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el_th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1}\label{LI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we only wish to call $clean\_up$ here, and nowhere else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var_capt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A =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A =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ompliance Not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-capt.1", var_capt_1, (), gen_fail_msg "check_new_z_id" 505074 ["A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var_capt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 =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A =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=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A =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ompliance Not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 +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-capt.2", var_capt_2, (), gen_fail_msg "check_new_z_id" 505074 ["F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, B [A = A�0 + 2 � B = B�0 + 10]</w:t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$con X : � � � A, B [X = A, A = X + 2 � B = B�0 + 10]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var_capt_3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 $con X : � � � A, B [X = B, A = X + 2 � B = X + 10]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Compliance Not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= B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:= B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-capt.3", var_capt_3, (), gen_fail_msg "check_new_z_id" 505074 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A = A�0 + X]</w:t>
        <w:tab/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var_capt_4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$con X : � � � A [X = A, A = X + X]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Compliance Not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 A := A +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-capt.4", var_capt_4, (), gen_fail_msg "check_new_z_id" 505074 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5}\label{LIT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ST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xiliary S : seq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xiliary MAX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SH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, MAX [MAX = MAX�0 + 1 � S = S�0 � {MAX � X}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STACK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var_capt_5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TACK_RANGE is INTEGER range 1.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TACK_TYPE is array (STACK_RANGE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STACK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mplement S $by S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TOP_RANGE is INTEGER range 0.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: TOP_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mplement MAX $by MAX =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SH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P [TOP = TOP�0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:= TOP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-capt.5", var_capt_5, (), gen_fail_msg "check_new_z_id" 505074 ["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R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interaction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roup up a mixed selection of the possibilities, since the chec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umulative summary --- however this mean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f failure can be automatically tested; the diagnostic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1 is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 :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S �</w:t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Q �[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 return INTEGER �[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S �</w:t>
        <w:tab/>
        <w:tab/>
        <w:tab/>
        <w:t>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1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1 -- procedure clashes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2 is separate; -- procedure clashes wit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1 is range 12 .. 24; -- type clashes with variable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S �</w:t>
        <w:tab/>
        <w:tab/>
        <w:tab/>
        <w:t>(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R1.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2 renames Q ; -- clashes wit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"There should now be a list of 3 clashes detected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-capt.6", print_ada_program, "-", gen_fail_msg "soundness_checks" 51000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