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504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(#) 95/01/05 1.5 int50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Z Documents Test Mater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four compliance notation scripts. The Z documents generated by these scripts are checked against the original scrip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ISS/HAT/DAZ/INT50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A.C. Hayw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DAZ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Z Documents Test Material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Z Documents Test Mate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ISS/HAT/DAZ/INT504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9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6/09/16 14:05:32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Infor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Infor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Techn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A.C.~Hayward &amp; HAT Team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gives four compliance notation scripts.  The Z documents generated by these scripts are checked against the origina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lhs{Lemma 1 Lt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4/12/14) (\FormatDate{94/12/14})] Initial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1997/05/22)] Tidy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1997/07/04)-1.9 (1997/07/21)] Reacting to IUC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2/08/23)] Removed use of ICL logo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2004/02/07)] The SPARK program is now referred to as the Ad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5/05/28)] Compliance Notation reserved words are now prefixed by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6/03/23)] Allowed for enhancements 117 and 1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2006/03/28)] Allowed for automated stat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6/07/21)] Accommodated enhancement 162 --- context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06/09/16)] Allowed for new {\em open\_scop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2006/09/19)] Allowed for enhancement 1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daz source documents onto the Lemma 1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est data for the Compliance Tool as specified in \cite{ISS/HAT/DAZ/HLD50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four compliance notation scripts.  These are loaded into the compliance tool and Z documents generated.  The Z documents are then reloading into the tool and compared with the origina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TERATE SCRI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up of the eniv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flags so the compilance tool works correctl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s [("z_type_check_only", false),("z_use_axioms"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test ha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ful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lean_up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    val thys = (get_descendants "cn" less "c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ff get_cache_theori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 del_thy thy = (force_delete_theory thy handle Fail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map del_thy th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recording some statistics of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ory_stats = {np : int, ng : int, na : int, nd : int, nc : 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noof_parents thy = (length o get_parents)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noof_global thy = (length o get_consts)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noof_axioms thy = (length o get_axioms)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noof_defns thy = (length o get_defns)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noof_conjectures thy = (length o get_conjectures)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get_theory_stats (thy : string) : theory_stat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np = noof_parents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ng = noof_global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na = noof_axioms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nd = noof_defns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nc = noof_conjectures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np = np, ng = ng, na = na, nd = nd, nc = n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rst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="PACK_P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ckage PACK_P spec �</w:t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ACK_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OLOUR is (RED, BLUE, G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SQRT (X : INTEGER; Y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 [X � 0, Y ** 2 � X &lt; (Y + 1) ** 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CUBE_ROOT (N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 [N � 0, N ** 3 � N�0 &lt; (N + 1) ** 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NEXT_COLOUR (C : COLOUR) return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� PACK_PoCOLOURvLA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_PoNEXT_COLOUR(C) = PACK_PoCOLOURvSUCC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PACK_PoCOLOURvLA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_PoNEXT_COLOUR(C) = PACK_PoCOLOURvFIRS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PLUS_ONE (X : INTEGER) return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PACK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z_document {script="PACK_P'spec", out_file="int504A1.sml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 {script="-", out_file="int504A1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MAIN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 procedure �</w:t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CK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 PACK_P.COL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YES : PACK_P.COL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 : PER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_P.CUBE_ROOT(PACK_P.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, JACK [true, C = PACK_Po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:= PACK_P.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:= PERSON'(25, PACK_P.G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= PACK_P.NEXT_COLOUR(JACK.EY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z_document {script="MAIN'proc", out_file="int504A2.sml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 {script="MAIN'proc", out_file="int504A2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cond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="PACK_P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ckage PACK_P body �</w:t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PACK_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R : COL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, K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RR_COLOUR is array(COLOUR) of COL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_COL : constant ARR_COLOU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_COLOUR'(BLUE, GREEN, 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PLUS_TWO (L :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true, PLUS_TWO(L) = L +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L +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LUS_TW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SQRT (X : INTEGER; Y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 [X � 0, Y ** 2 � X &lt; (Y + 1) **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CUBE_ROOT (N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, J [N � 0, N ** 3 � N�0 &lt; (N + 1) **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, J, L [N � 0, N ** 3 � N�0 &lt; (N + 1) ** 3]</w:t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:= PLUS_TWO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CUBE_RO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NEXT_COLOUR body �</w:t>
        <w:tab/>
        <w:tab/>
        <w:tab/>
        <w:tab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PLUS_ONE (X :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true, PLUS_ONE(X) = X +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ocedure PLUS_FOUR body �</w:t>
        <w:tab/>
        <w:tab/>
        <w:tab/>
        <w:tab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 [true, PLUS_ONE(X) = X + 1]</w:t>
        <w:tab/>
        <w:tab/>
        <w:tab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LUS_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ACK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XT_COLOUR (C : COLOUR) return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 PACK_PoCOLOURvLA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COLOUR(C) = PACK_PoCOLOURvSUCC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PACK_PoCOLOURvLA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COLOUR(C) = PACK_PoCOLOURvFIR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cope "PACK_P.PLUS_ON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US_FOUR (A : INTEGER; B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[true, B = A +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:= A +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LUS_F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_FOUR(X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:= L - 3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z_document {script="PACK_P'body", out_file="int504B.sml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 {script="PACK_P'body", out_file="int504B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ird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ACK_P.SQRT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PACK_P.SQRT body �</w:t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(PACK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QRT (X : INTEGER; Y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 [X � 0, Y ** 2 � X &lt; (Y + 1) **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cal vars �</w:t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 [X � 0 � LO = 0, LO ** 2 � X &lt; (LO + 1) **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:= LO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Q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, HI [X � 0 � LO = 0, LO ** 2 � X &lt; (LO + 1) **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:= X +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ill �LO ** 2 � X &lt; (LO + 1) **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, HI [LO ** 2 � X &lt; HI ** 2, LO ** 2 � X &lt; HI **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when LO + 1 = H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, HI [LO ** 2 � X &lt; HI ** 2, LO ** 2 � X &lt; HI **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z_document {script="PACK_PoSQRT'proc", out_file="int504C.sml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 {script="PACK_PoSQRT'proc", out_file="int504C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urth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ACK_P.NEXT_COLOUR", unit_type="fun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(PACK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XT_COLOUR (C : COLOUR) return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 PACK_PoCOLOURvLA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COLOUR(C) = PACK_PoCOLOURvSUCC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PACK_PoCOLOURvLA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COLOUR(C) = PACK_PoCOLOURvFIR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 : COL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� PACK_PoCOLOURvLA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_COLOUR(C) = PACK_PoCOLOURvSUCC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= PACK_PoCOLOURvLA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_COLOUR(C) = PACK_PoCOLOURvFIR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NEXT_COL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 :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:= NEXT_COL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z_document {script="PACK_PoNEXT_COLOUR'func", out_file="int504D.sml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 {script="PACK_PoNEXT_COLOUR'func", out_file="int504D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E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opies of the theor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ACK_Pspec_stats = get_theory_stats "PACK_P'sp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AINproc_stats = get_theory_stats "MAIN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ACK_Pbody_stats = get_theory_stats "PACK_P'bod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ACK_PoSQRTproc_stats = get_theory_stats "PACK_PoSQRT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ACK_PoNEXT_COLOURfunc_stats = get_theory_stats "PACK_PoNEXT_COLOUR'fun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ACK_Pspec_stats = get_theory_stats "PACK_P'sp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ACK_PoSQRTstub_stats = get_theory_stats "PACK_PoSQRT'cont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ACK_PoNEXT_COLOURstub_stats = get_theory_stats "PACK_PoNEXT_COLOUR'cont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he theories we'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Z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nt504A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nt504A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nt504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nt504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nt504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theory statistic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MAINproc", get_theory_stats, "MAIN'proc", MAINproc_sta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PACK_Pbody", get_theory_stats, "PACK_P'body", PACK_Pbody_sta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PACK_PoSQRTproc", get_theory_stats, "PACK_PoSQRT'proc", PACK_PoSQRTproc_sta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PACK_PoNEXT_COLOURfunc", get_theory_stats, "PACK_PoNEXT_COLOUR'func", PACK_PoNEXT_COLOURfunc_sta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PACK_Pspec", get_theory_stats, "PACK_P'spec", PACK_Pspec_sta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PACK_PoSQRTstub", get_theory_stats, "PACK_PoSQRT'context", PACK_PoSQRTstub_sta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PACK_PoNEXT_COLOURstub", get_theory_stats, "PACK_PoNEXT_COLOUR'context", PACK_PoNEXT_COLOURstub_stat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 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 OF DEFINED TERM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