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8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518.doc %Z% $Date: 2005/12/16 13:46:01 $ $Revision: 1.20 $ $RCSfile: imp51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Compliance Notation Tactics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implements custom tactics and other proof procedures for use with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Specs{\cite{DRA/CIS/CSE3/TR/94/27/3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#1{\cite[volume #1]{DRA/CIS/CSE3/TR/94/27/3.0}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One{\Volum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wo{\Volum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hree{\Volum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Compliance Notation Tactics Etc.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3:46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SP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&amp;WIN01\\R.D.~Arthan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Manager 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implements custom tactics and other proof procedures for use with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6/03/08)-1.11 (1996/03/26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6/03/27)] Changed from $cn\_hc\_tac$ to $cn\_�\_typ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7/07/21)] Attempt to improve robustness in different build/te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08/23)] Removed use of ICL logo font and correct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12/16)] Private names are now prefixed with $pp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sponds to the detailed design in \cite{ISS/HAT/DAZ/DTD5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L TACTICS}\label{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HOLTactics� : CNHOLTactic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fication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 phenomenon in Z is that we have fac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need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eorem is easy enough to solve in simple cases by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more complex examples forward chaining can produce too many irrelevant results and still fail to find what we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resolution theorem prover (i.e., the $prove\_tac$ in most proof contexts) will also tend to follow far too many blind a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which works backwards from the desired theorem has a good chance of being mo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al-directed approach which promises to have the right characteristics is the horn clause proof procedure used in the pure prolog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uses a database of horn clauses, i.e., predicat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1 .. x�k� R�1 � ... � R�k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 we will call the members of this database the {\em fa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 clauses are used to prove queries of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1 .. y�m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ssentially by systematically searching for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is carried out using a set, $S$, of intermedia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ge in the search, $S$ will contain a set of predicat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1 .. z�j� Q�1 � ... � Q�j � Q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Q'$ is an instance of $Q$ obtained by specialising zero or more of the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1 .. 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member of $S$ has $j = 0$, i.e. if the antecedent of one of the implications in $S$ becomes true, then we have found a true instance of $Q$, which provides witnesses to the truth of the original existentially quant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non-deterministic) algorithm to carry out the 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{��1 .. y�m� Q � Q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nly member of $S$ a (universally quantified) tautology, which is certainly a consequence of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pick a member of $S$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1 .. z�a� Q�1 � ... � Q�b � Q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\em(ii)} pick a fac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1 .. x�k� R�1 � ... � R�m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\em(iii)} pick some $Q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nify $Q_j$ and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unifier then go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unifier for $Q_j$ and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the $R_i$, giving $R'_i$ say, using this unifier and replace $Q_j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'�1 � ... � R'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a = 1$ and $m = 0$, we are done, the element of $S$ made in the previous step is the desired instance of $Q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o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is used for the implicative facts we use in the prolog-lik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1 .. xk� R1 � ... � Rk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represented as a theorem with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 ..., Rk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free variables of this theorem (including the $xi$) are remembered since they are needed when we do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is used for the queries we are trying to solve in the prolog-lik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is represented as a theorem with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1, ..., Qk 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MARKED_THM� = {fvs : TERM list, fts : TYPE list, thm : TH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ype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ype_d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y : TYPE) �type_mem� (tyl : TYPE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test (h :: t) =  (ty =: h) orelse tes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est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[] : TYPE list) �type_diff� (tyl2 : TYPE list) : TYPE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y :: rest) type_diff tyl2 = (if ty type_mem ty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t type_diff ty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( ty :: (rest type_diff ty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frees� (th : TH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erm_union (map frees (concl th :: asms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ype_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type_union� : TYPE list * TYPE list -&gt; TYPE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(union (op =: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type_union� : TYPE list list -&gt; TYPE list = list_union (op =: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tyvars� (th : THM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ype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map mk_vartype o term_ty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cl th :: asms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tring_variant� (avoid : string list) ([] : string list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st_string_variant avoid (x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' = string_variant avoi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x' :: list_string_variant (x' :: avoid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type_variant� (avoid : TYPE list) (tyvs : TYPE list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vns = list_cup (map type_tyvars a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s = map dest_vartype ty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mk_vartype (list_string_variant avns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ype_variant [�'1 � 'b � ('c � '2)�] [�'b�, �'c�, �'3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$asm\_spec\_rule$ is intended to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subs$ and $tmsubs$ are type and term substitutions which unify the conclusion of $thm$ with some term of interest $t$,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returned by $asm\_spec\_rule$ must have the same conclusion as would be obtained by instantiating the conclusion of $thm$ using thes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term variables given by the ``hyp'' parameters sh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subs$ and $tmsubs$ are as returned by $term\_unify$; in particular, the  variables in the second components of the pairs in $tmsubs$ have the same types as in $thm$ --- they have not yet been instantiated according to $tysub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returned by $asm\_spec\_rule$ should be as general as possible as regards the names of type and term variables, subject to requireme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term variables given by the ``avoid'' parameters should not appear in the resulting theorem, except where this is dictated by requireme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spec_r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yvars :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mvar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void_tys :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void_tm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subs : (TYPE*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subs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vs = map mk_vartype (term_tyvars 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void_tys' = map fst tysubs type_union avoid_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name_tys = (thm_tyvars thm drop (fn ty =&gt; ty type_mem ty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ype_diff hyp_ty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name_tys' = list_type_variant avoid_tys' rename_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rename_subs = combine rename_tys' rename_tys drop (op =: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subs' = ty_rename_subs @ ty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' = asm_inst_type_rule tysubs'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vs = frees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void_tms' = list_term_union(avoid_tms::map(frees o fst) tmsu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name_tms = (thm_frees thm drop (fn tm =&gt; tm term_mem tm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rm_diff hyp_tm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name_tms' = map (inst[]ty_rename_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ist_variant avoid_tms' rename_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_rename_subs = combine rename_tms' rename_tms drop (op =$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ubs' = map (fn (t1, t2) =&gt; (t1, inst[]tysubs'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msubs @ tm_rename_su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sm_inst_term_rule tmsubs'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pec_rule[�'b'�] [�b:'b�] [(�'a � 'b � 'c�, �'a�)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intro �(b:'b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�(c:'c) = c�(prove_rule[]�(a:'a) = a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pec_rule [�'c�] [�d�] [] [(�a + b�, �a: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intro �(d:'b�'c) = d�(prove_rule[]�(a:�) = a � (b:�)=b � (c:�) = 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pec_rule [] [�Y�] [] [](asm_rule�y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undisch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' = undisch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l_undisch_rule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</w:t>
        <w:tab/>
        <w:t>Fail _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_subs� = new_subs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prove_asm_rule (athm : THM) (r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nc = concl a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ind (asms rthm) (fn t =&gt; t ~=$ c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asm_rule athm r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solution part of the prolog-lik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resol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yvars :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mvar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ry as {fvs=q_fvs, fts=q_fts, thm=q_thm}: MARK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ct as {fvs=f_fvs, fts=f_fts, thm=f_thm}: MARK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RKE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 = init_subs res_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vvs = frees (concl q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union hyp_tm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vts = map mk_vartype(term_tyvars (concl q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_union hyp_ty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q_uvs = q_fvs term_diff av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q_uts = q_fts type_diff av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(f_tysubs, f_tmsubs), (q_tysubs, q_tmsub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unify res_subs (f_fts @ q_fts) (f_fvs @ q_f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concl f_thm, f_fvs, f_fts), (asm, q_uvs, q_u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q_thm' = asm_spec_rule hyp_tyvars hyp_tmvars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_tysubs q_tmsubs 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sravtms = thm_frees q_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sravtys = thm_tyvars q_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_thm' = asm_spec_rule hyp_tyvars hyp_tmvars asravtys asrav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_tysubs f_tmsubs 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_thm = check_prove_asm_rule f_thm' q_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_fvs = thm_frees 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_fts = thm_tyvars 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fvs = r_fvs, fts = r_fts, thm = r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uses a rule which given a term $tm$ is expected either to fail or to prove zero or mor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ch a rule can be used in much the same way as a fac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allow (as an exceptional case) f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tm'$ can be unified with $tm$ using $thm\_resol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ule_resol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yvars :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mvar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vs=q_fvs, fts=q_fts, thm=q_thm}: MARKE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ule : TERM -&gt;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RKED_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_thms = rule 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reshen 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avtms = thm_frees 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vtys = thm_tyvars 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sm_spec_rule hyp_tyvars hyp_t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vtys avtms [] [] 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pply 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fthm1 = freshen 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t</w:t>
        <w:tab/>
        <w:t>val r_thm = check_prove_asm_rule f_thm 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_fvs = thm_frees 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_fts = thm_tyvars 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{fvs = r_fvs, fts = r_fts, thm = r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mfthm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vs = thm_frees f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ts = thm_tyvars f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m = f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thm_resolve hyp_tyvars hyp_t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uery asm mf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filter apply f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fa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: THM) : MARKE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_tyvars = list_cup (map term_tyvars (asms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sm_vars = list_term_union (map frees (asms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all_�_arb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all_undisch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fvs = thm_frees thm2 term_diff asm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s = thm_tyvars thm2 type_diff map mk_vartype asm_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 = thm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query� (tm : TERM) : MARKE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fvs = thm_frees thm, fts = thm_tyvars thm, thm = 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c_diag� (msg : string OPT) (pass : int) (thms : TH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m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orn clause prover - resolution pass " ^ string_of_in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x =&gt; diag_line("Horn clause prover - " ^ 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map diag_line o PrettyPrinter.format_thm)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GotIt of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c_aux� (diag : bool) (sel : TERM list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yvars :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_tmvar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ct_rules : (TERM -&gt; THM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ct_thms : MARKED_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ss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ries : MARKED_THM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 = hc_aux diag sel hyps hyp_tyvars hyp_t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ct_rules fact_thms limit (pass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</w:t>
        <w:tab/>
        <w:t>chk (mthm as {thm, fvs, fts}:MARKED_THM) : MARKE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hm' = check_prove_asm_rule 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 Fail _ =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all (asms thm') (fn t =&gt; t term_mem h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raise GotIt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{thm=thm', fvs=fvs, fts=f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rules_facts (q : MARKED_THM): MARKED_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asms (#thm q) term_diff hy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 as _::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 = sel 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ab/>
        <w:t>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chk o rule_resolve hyp_tyvars hyp_tmvars q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_rules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hk o thm_resolve hyp_tyvars hyp_tmvars q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ct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) | </w:t>
        <w:tab/>
        <w:t>[] =&gt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 (fn mthm =&gt; (mk_f term_mem asms (#thm m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queries = flat(map do_rules_facts que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if diag then hc_diag Nil pass (map #thm new_queries) 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new_qu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fun rpt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f</w:t>
        <w:tab/>
        <w:t>not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hc_diag Nil pass (map #thm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_of_term (concl (#thm(hd (querie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fail "hc_tac" 518002</w:t>
        <w:tab/>
        <w:t>[r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pass &gt;=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fun rpt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f</w:t>
        <w:tab/>
        <w:t>not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hc_diag Nil pass (map #thm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_of_i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fail "hc_tac" 51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rpt, fn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_of_term (concl (#thm(hd (queries)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ecur new_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c_rule� (diag : bool) (limit : int) (sel : TERM list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yp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ct_rules : (TERM -&gt; THM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ct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ry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q = [make_query quer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yp_vars = list_term_union (map frees hy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yp_tyvars = map mk_vartype(list_cup(map term_tyvars hyp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s = map make_fact f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diag then hc_diag (Value "query:") 0 (map #thm q) el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diag then hc_diag (Value "facts:") 0 (map #thm fs) el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diag then hc_diag (Value "hypotheses:") 0 (map asm_rule hyps) el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_aux diag sel hyps hyp_tyvars hyp_vars fact_rules fs limit 1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GotIt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sic_hc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 : bool) (limit : int)  (sel : TERM list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 : THM -&gt;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ules : (TERM -&gt; THM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fn gl as (asms, c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thms = map asm_rule 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ccept_tac(hc_rule diag limit sel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les (flat(map can (asmthms @ thms))) cn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f_thm = pc_rule1"predicates"prove_rule[]��p�(�p � F)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f_conv = TRY_C (ONCE_MAP_C (simple_eq_match_conv �_�_f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c_rule_of_conv� (conv : CONV) : TERM -&gt; THM list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[�_t_eli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undisch_rule o snd o �_elim) 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c_�_rule� : TERM -&gt; THM list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p, q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[�_intro (asm_rule p) (asm_rule q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c_�_rule� : TERM -&gt; THM list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p, q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[�_left_intro p (asm_rule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ight_intro q (asm_rule p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c_�_rule� : TERM -&gt; THM list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(v, m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[�_intro tm (asm_rule 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C_CAN (can : THM -&gt; THM list)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map (conv_rule �_�_f_conv) o can) 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ome =&g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c_canon� = HC_CAN fc_can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c_tac� : THM list -&gt; TACTIC = (fn th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hc_tac false 100 hd h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hc_rule_of_conv (current_ad_st_conv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_�_rule, hc_�_rule, hc_�_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v_then_hc_rule� (conv : CONV) (rule : TERM -&gt;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ERM -&gt;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 = eq_sym_rule (conv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fst(dest_eq 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s = rule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�_mp_rule thm)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rul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HOLTactic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HOLTac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TACTICS}\label{Z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ZTactics� : CNZTactic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z_librar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</w:t>
        <w:tab/>
        <w:t>get_current_theory_status ()&lt;&gt; T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open_theory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orce_delete_theory "IMP518"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"IMP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sel�s_�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dg, cmp) = dest_z_sel�s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is_z_binding b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undisch_rule(snd(�_elim(LEFT_C z_sel�s_conv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yl = dest_z_schema_type(type_of bd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vl = gen_vars (map (mk_z_power_type o snd) styl) (frees tm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ygvl = combine styl gv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cs = map (fn(vty, s) =&gt; mk_z_dec([mk_var vty], s)) stygv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dgmem = mk_z_� (bdg, mk_z_h_schema(mk_z_decl decs, mk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z_�_h_schema_conv bdg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left_elim(undisch_rule(fst(�_elim 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_rule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nd o dest_z_sel�s o fs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z_� o fst o dest_� o concl) th =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�_left_eli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_rule (�_right_elim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_ =&gt;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aux_rule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 = (snd o dest_z_� o concl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sm_inst_term_rule[(rhs, v)]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z_sel�s_�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sel�t_�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pl, cmp) = dest_z_sel�t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is_z_tuple 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undisch_rule(snd(�_elim(LEFT_C z_sel�t_conv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l = dest_z_tuple_type(type_of t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vl = gen_vars (map mk_z_power_type tyl) (frees tm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plmem = mk_z_� (tpl, mk_z_� g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z_�_�_conv tpl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undisch_rule(fst(�_elim 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_rule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nd o dest_z_sel�t o fs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z_� o fst o dest_� o concl) th =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�_left_eli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_rule (�_right_elim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_ =&gt;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aux_rule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 = (snd o dest_z_� o concl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sm_inst_term_rule[(rhs, v)]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z_sel�s_�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app_hc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A; B; f; x��f � A � B � x � A � f x � B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app_�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fnc, arg) = dest_z_app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v = hd(gen_vars [mk_z_power_type (type_of arg)] (frees tm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list_�_elim[gv, rhs, fnc, arg] z_app_h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undisch_rule (undisch_rule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z_app_�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ZTactic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ZTac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NOTATION TACTICS}\label{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IMP518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t_current_theory_status() &lt;&gt; T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_theory "IMP5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Tactics� : CNTactic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ld_cur_thy�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ositional Simplification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juncts� (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ts : TERM list) (t : TERM)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t1, t2) = dest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(aux ts t1)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is_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s term_grab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v(aux []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simp_conv� : CONV = (fn 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 = if is_� t then t else mk_�(mk_t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1, t2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s1 = conjuncts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s2 = conjuncts t2 drop (fn t =&gt; t term_mem t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s = ts2 @ 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s = gen_vars (map (Combinators.K BOOL) ts) 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ts2 = length t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s1 = vs from lt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s2 = vs to (lts2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 = subst (combine vs ts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thm = taut_ru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nil ts2 orelse mk_f term_mem t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mk_�(vt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s_nil t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mk_�(vt, list_mk_� v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mk_�(vt, mk_�(list_mk_� vs1, list_mk_� vs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inst_term_rule (combine ts vs) v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 (refl_conv t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imp_tac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z_�_tac THEN conv_tac �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vc_simp_tac� (thms : THM list) : TACTIC = (fn g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soc_thms = [z_plus_assoc_thm, z_times_assoc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HANGED_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(rewrite_tac(thms @ assoc_thms)) THEN z_�_�_simp_ta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cn_vc_simp_tac" 518003 [snd gl]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ls for Proof Context Buil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ke_�_rules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all_�_arb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s1 = strip_�_rule thm1 drop (not o is_z_� o 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(conv_rule (TRY_C(RAND_C(rewrite_conv[]))))thm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ake_�_rules� (pcs : string list) (thms : THM list) : 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1 = push_merge_pcs 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 = flat (mapfilter make_�_rules 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2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c_z_�_rules_of_thms�(pcs : string list) (thm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ERM * (TERM -&gt; THM)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s1 = list_make_�_rules pcs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et_key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lhs, rhs) = dest_z_� 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gvar = hd(gen_vars [type_of rhs]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k_z_�(lhs, g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th =&gt; (net_key th, fn _ =&gt; th)) thm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pc_z_�_rules� (rules : (TERM * (TERM -&gt; THM)) list) (pc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d_entry "pp'z_�" rul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set_nd_entry" "set_z_�_pc_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c_z_�_rules� (pc : stri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ERM * (TERM -&gt; THM)) list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pp'z_�"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get_nd_entry" "get_z_�_pc_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pc_z_�_net� (():unit) : (TERM -&gt; THM) N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nd_net "pp'z_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of Contexts $'cn1$, $cn1$, and $cn1\_exc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z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; y; A; i; j; 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_) � BOOLEAN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and _) � BOOLEAN � BOOLEAN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or _) � BOOLEAN � BOOLEAN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xor _) � BOOLEAN � BOOLEAN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mem A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notmem A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eq y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noteq y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less j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less_eq j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greater j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greater_eq j) �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 �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rewrite_rule[])(fc_canon(z_get_spec�(not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ld_cn_cxt� = fst(hd(get_rw_eqn_cxt "'c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(fn (t, _) =&gt; t ~=$ �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1_cxt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hm_eqn_cxt (current_ad_rw_canon())) cn_boolean_�_boole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(�size( a .. b)�, z_size_dot_dot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old_c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u_thms� = ma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_ , th) =&gt; (term_match (concl th) �XXX = ��; th)) (get_defns"c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cn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cn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cn1_cxt "'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[] "'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[] "'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u_simp_eqn_cxt (u_simp_eqn_cxt cn_u_thms) "'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_z_�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z_�_rules_of_thms ["'cn1", "z_library1"] [cn_z_�_thm]) "'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cn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cn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cn1","z_library1"]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cn1_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cn1_ex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cn1","z_library1_ext"] "cn1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cn1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orn-Clause Type-Membership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v1 = simple_eq_match_conv (pc_rule1"z_library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 �0 � x � x � 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v2 = simple_eq_match_conv (pc_rule1"z_library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 j k��j � i � i � k � i � j .. k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X; Y; f; x;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 � X � Y � x � X � y � Y � f � {x � y} � X � Y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[]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ases_tac�x1 = x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spec_nth_asm_tac 5 �x1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y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ules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hen_hc_rule (conv2 ORELSE_C conv1) o curry (op o) (switch (curry (op::)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sel�t_�_rule, z_sel�s_�_rule, z_app_�_rul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hc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rw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>conv_rule (RANDS_C (TRY_C(rewrite_conv[]))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handle Fail _ =&gt;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z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ths = hc_canon (rw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any ths (fn th =&gt; concl th ~=$ 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hm ::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hc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hc_sel� (tms : TERM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ice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z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GVar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ZLVar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ZApp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lhs, _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nice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ind tms aux handle Fail _ =&gt; hd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pc_nd_rule� () : TERM -&gt;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lu = net_lookup (current_pc_z_�_n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tm =&gt; map (fn r =&gt; r tm) (nlu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'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pc_nd_rule()�(not _) � x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ESERVE_�_C� (conv : CONV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C (fn tm =&gt; (is_z_app (fst (dest_z_� tm))) handle Fail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_C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�_type_tac� : THM list -&gt; TACTIC = (fn th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crule = cn_pc_nd_ru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w_conv = PRESERVE_�_C (rewrite_con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basic_hc_tac false 100 cn_hc_sel cn_h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c_�_rule :: hc_�_rule:: pcrule ::hc_rule_of_conv rw_conv ::z_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�_�_thm::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old_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structure CNTactic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Tac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