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517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: Script Proof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is the implementation of methods of making the paragraphs generated by the compliance notation available to the user in a normalised fo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MP5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: Script Proof Suppor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MP51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12/16 13:46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DAZ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is the implementation of methods of making the paragraphs generated by the compliance notation available to the us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normalised fo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6/01/24) - 1.2 (1996/01/30)] Init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 (1996/02/29) - 1.4 (1996/03/08)] Specifically working towards fulfilling item 6 of \cite{ISS/HAT/DAZ/MIN09}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6/03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issue 1.5 of dtd5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6/03/12) - 1.10 (1996/03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reatment of 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6/03/2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 local theorem in favour of a global one,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urrent proof contex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9/05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spaces in object langua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4/01/19)] The Z universal set is now c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5/12/16)] Private names are now prefixed with $pp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9/03/24)] Eliminated non-exhaus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the Theory Proof Suppor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material is in \cite{ISS/HAT/DAZ/DTD51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nown Defic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imp517" handle (Fail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et_current_theory_status() &lt;&gt; TS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w_theory "imp5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mp517_thy = get_current_theory_na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NTheoryProofSupport� : CNTheoryProofSupport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on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uses of the systems $use\_string$ against mishaps with 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use_string1 (s : string) = use_string (translate_for_output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verride_save_thm� (nm : string, 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nm,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old_thm = get_thm "-"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y_nm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arn "override_save_thm" 517001 [(fn _ =&gt; nm), (fn _ =&gt; thy_n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hm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_thm (nm,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fail "override_save_thm" 517002 [(fn _ =&gt; n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  <w:tab/>
        <w:t>get_current_theory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``-'' into the correct theory name, and otherwise just retur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actual_theory_name� (nm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n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" =&gt; get_current_theory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rbitrary name into a valid alphanumeric ML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_sane (c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!" =&gt; "_splat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&amp;" =&gt; "_and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$" =&gt; "_dollar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#" =&gt; "_hash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+" =&gt; "_plus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-" =&gt; "_dash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/" =&gt; "_slash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:" =&gt; "_colon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&lt;" =&gt; "_less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&gt;" =&gt; "_gtr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=" =&gt; "_eq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?" =&gt; "_qu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@" =&gt; "_at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\\" =&gt; "_bs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~" =&gt; "_tw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`" =&gt; "_bq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^" =&gt; "_ca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|" =&gt; "_bar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*" =&gt; "_star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\"" =&gt; "_dq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 " =&gt; "_sp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(if ord(c)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"_pc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valid_var_name� (nm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n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 =&gt;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implode (map aux_sane (explode n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tch1� (tm1 : TERM) (tm2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erm_match tm1 tm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_, [(x, _)]) 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match1" 51701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tch2� (tm1 : TERM) (tm2 : TERM) :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erm_match tm1 tm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_, [(x, _), (y, _)]) =&gt;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match1" 51701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tch3� (tm1 : TERM) (tm2 : TERM) : TERM *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erm_match tm1 tm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_, [(x, _), (y, _), (z, _)]) =&gt; 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match1" 51701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xilia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list_cn_spec_rule� (f : THM -&gt; (string * THM)list ) (fname : string) =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s : THM list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thms1 = (flat (mapfilter f th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>val dummy0 = map ((fn cnm =&gt; use_string1 ("val " ^make_valid_var_name cnm ^ ": THM = t_thm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fail fname 517003 [fn _ =&gt; cn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f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1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1 = map override_save_thm thm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2 = map (fn (nm1,_) =&gt; use_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val "^make_valid_var_name nm1^ ":THM = get_thm \"-\" \""^nm1^"\";")) thm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(op ~=|-) (map snd thms1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cn_script_support_thms� (f : THM -&gt; (string * THM)list) (fname : string) =(fn  (in_nm : string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s = map snd (get_defns in_nm @ get_axioms in_n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n =&gt; reraise exn f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s1 = flat (mapfilter f 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>val dummy0 = map ((fn cnm =&gt; use_string1 ("val " ^make_valid_var_name cnm ^ ": THM = t_thm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fail fname 517003 [fn _ =&gt; cn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f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1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1 = map override_save_thm thm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2 = map (fn (nm1,_) =&gt; use_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val "^make_valid_var_name nm1^ ":THM = get_thm \"-\" \""^nm1^"\";")) thm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(op ~=|-) (map snd thms1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list_cn_script_support_thms�  (f : THM -&gt; (string * THM) list) (fname : string) =(fn (in_nms : string list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sl = map (fn n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snd (get_defns nm @ get_axioms n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n =&gt; reraise exn fname) in_n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s1l = map (fn thms =&gt; flat(mapfilter f thms)) thmsl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>val dummy0 = map ((fn cnm =&gt; use_string1 ("val " ^make_valid_var_name cnm ^ ": THM = t_thm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fail fname 517003 [fn _ =&gt; cn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f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t thms1l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1 = map (fn thms1 =&gt; map override_save_thm thms1) thms1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2 = map (fn thms1 =&gt;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nm1,_) =&gt; use_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val "^make_valid_var_name nm1^ ":THM = get_thm \"-\" \""^nm1^"\";")) thms1) thms1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(op ~=|-) (map snd (flat thms1l)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ternative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ocal_id_thm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 �� X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 = id X � (� i : X � f i = i))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_T "z_library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m_rewrite_tac[z_id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_app_eq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_var_elim_asm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ocal_id_sig_thm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 �� X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 = id X � (f � X � X))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_T "z_library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_var_elim_asm_tac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_T "z_fun_ext" (REPEAT z_strip_tac)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all_var_elim_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_var_elim_asm_tac THEN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_�_tac �x1� THEN PC_T "z_rel_ext" (REPEAT z_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ocal_dot_dot_diff_thm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 �i, j : � (i .. j) \ {j} = i .. (j + ~ 1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_T1 ["'z_numbers1", "z_sets_ext"]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lin_arith1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ocal_id_rel_inv_thm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 �� X � � (id X) �~� = id X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_T "z_library1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ocal_�_succ_thm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 �� f j k � � 0 � 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 = (j .. k) � suc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 i : j .. k � f i = i + 1)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_T "z_library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OP_NTH_ASM_T 3 rewrite_thm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_app_eq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write_tac[z_�_thm, z_�_succ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_T1 "z_lin_arith1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ocal_�_succ_sig_thm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 �� f j k � � 0 � 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 = (j .. k) � suc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 � (j .. k) � (j + 1 .. k + 1))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_T "z_library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_var_elim_asm_tac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_T "z_fun_ext" (REPEAT strip_tac)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(DROP_NTH_ASM_T 1 (rewrite_thm_tac o rewrite_rule[z_�_succ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_NTH_ASM_T 1 (rewrite_thm_tac o rewrite_rule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ROP_NTH_ASM_T 1 (rewrite_thm_tac o rewrite_rule[z_�_succ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_NTH_ASM_T 1 (rewrite_thm_tac o rewrite_rule[z_�_succ_thm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z_�_tac �x1 + 1� THEN PC_T "z_rel_ext"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z_�_succ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_NTH_ASM_T 1 (strip_asm_tac o rewrite_rule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fc_tac[z_�_trans_thm]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ocal_�_succ_rel_inv_thm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 �� f j k � � 0 � 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 = ((j .. k) � succ) �~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 i : j + 1 .. k + 1� f i = i + ~ 1)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_T "z_library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OP_NTH_ASM_T 3 rewrite_thm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_app_eq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write_tac[z_rel_inv_thm, z_�_thm, z_�_succ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write_tac[z_plus_assoc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_T1 "z_lin_arith1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ocal_�_succ_rel_inv_sig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pc 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 �� f j k � � 0 � 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 = ((j .. k) � succ) �~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 � j + 1  .. k + 1 � (j .. k)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OP_NTH_ASM_T 1 rewrite_thm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_T "z_fun_ext" (REPEAT z_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DROP_NTH_ASM_T 1 (strip_asm_tac o rewrite_rule[z_�_succ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var_elim_asm_tac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_NTH_ASM_T 2 (rewrite_thm_tac o rewrite_rule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DROP_NTH_ASM_T 1 (strip_asm_tac o rewrite_rule[z_�_succ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_NTH_ASM_T 3 (strip_asm_tac o rewrite_rule[z_�_succ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var_elim_asm_tac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_NTH_ASM_T 1 (rewrite_thm_tac o rewrite_rule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z_�_tac �x1 + (~ 1)� THEN rewrite_tac[z_rel_inv_thm, z_�_thm, z_�_succ_thm]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_NTH_ASM_T 1 (strip_asm_tac o rewrite_rule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lin_arith1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ocal_set_abs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_goal([],  �� f master index X Y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 = {u : master | dom u = index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ster � � (X � Y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(index � Y) �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pc 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strip_tac THEN strip_tac THEN strip_tac THEN strip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PC_T1 "z_fun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strip_tac THEN z_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POP_ASM_T (strip_asm_tac o z_�_elim �x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cases_tac �x1 � master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CASES_T (fst(dest_z_�(snd(top_goal(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t =&gt; rewrite_tac[t] THEN asm_tac 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z_spec_nth_asm_tac 7 �(x � x, y1 � y1, y2 � y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z_spec_nth_asm_tac 9 �(x2 � x, x3 � y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ormalisation of Z horizontal schemas sign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norm_sig_h_schema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d,p) = dest_z_h_schema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n =&gt; reraise exn "z_norm_sig_h_schema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cs = dest_z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decs = mapfilter dest_z_dec d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therdecs = filter (not o is_z_dec) d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lat_ddecs = flat (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vs,ty) =&gt; map (fn x =&gt; (fst(dest_var x), ([x], ty))) 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orted_flat_ddecs = map snd (Sort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s1,(_,ty1)) =&gt; fn (s2,(_,ty2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s1 =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Sort.string_order (string_of_term ty1) (string_of_term 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se ZTypesAndTermsSupport.z_sig_order s1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t_dd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hs = mk_z_h_schema(mk_z_decl (map mk_z_dec sorted_flat_d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otherdecs)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m ~=$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f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(([], mk_z_eq (tm, rh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 "z_library1"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_tac z_sets_ext_conv THEN z_�_tac THEN z_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_tac (ONCE_MAP_C z_�_h_schema_con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Y_T(conv_tac (MAP_C z_setd_�_conv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u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uld be made local to $cn\_simplify\_thm$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urposes they are pervasive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ly on the fact that users shouldn't introduce \Product\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prefixed by $pp'$, expecially as these are not valid Z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, then patterns w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t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t0 = �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t1 = �id �pp'name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t2 = �pp'name� �~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t3 = � ( �pp'name� \ { �pp'lst� } ) � suc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t4= � {u : �pp'master� | dom u = �pp'index� }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t5 = �pp'lhs� = ( �pp'first� .. �pp'lstm1�  ) � suc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t6 = �pp'lhs� = (( �pp'first� .. �pp'lstm1�  ) � succ) �~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t7 = �pp'master� � � ( �pp'X� � �pp'Y�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ocal_rw_rule = pure_rewrite_rule[z_plus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right_elim(z_get_spec �(_ - _)�), z_minu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plus0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ocal_rw_rule1 = pure_once_rewrite_rule[local_dot_dot_diff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=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at1_canon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let </w:t>
        <w:tab/>
        <w:t>val (lhs, rhs) = dest_z_eq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ame = match1 rhs pa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list_�_elim [name, lhs] local_id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�_elim thm1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list_�_elim [name, lhs] local_id_sig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4 = �_elim thm3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hm2, thm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= (name \ {last} ) � 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3_canon (z_get_spec �DAYvSUC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at3_canon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let </w:t>
        <w:tab/>
        <w:t>val (lhs, rhs) = dest_z_eq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last, name) = match2 rhs pat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m1_spec = z_get_spec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m1_lhs, nm1_rhs) = dest_z_eq (concl nm1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m2, ty2, []) = dest_z_gvar nm1_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conv_rule (ONCE_MAP_C (eq_match_conv nm1_spec))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ast_spec = z_get_spec 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last_lhs, last_rhs) = dest_z_eq (concl last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m3, ty3, _) = dest_z_gvar last_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conv_rule (ONCE_MAP_C (eq_match_conv last_spec)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local_rw_rule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_, first, _) = match3 (concl thm3) pat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irst_spec = z_get_spec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irst2 = snd(dest_eq (concl first_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val thm4 = �_t_elim (z_�_conv (mk_z_� (nat0, first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5 = conv_rule (LEFT_C (RIGH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q_match_conv (eq_sym_rule first_spec)))) thm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ast2 = mk_z_plus(last_rhs, �~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6 = list_�_elim [lhs, first, las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_�_succ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7 = �_elim (�_elim thm6 thm5)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8 = list_�_elim [lhs, first, last2] local_�_succ_sig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9 = local_rw_rule (�_elim (�_elim thm8 thm5) th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hm7, thm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= g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ses - matching $g$ being the two ca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2_canon (z_get_spec �DAYvPR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at2_canon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let </w:t>
        <w:tab/>
        <w:t>val (lhs, rhs) = dest_z_eq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ame = match1 rhs pa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m1, ty1, _) = dest_z_gvar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m1_spec = z_get_spec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m1_lhs, nm1_rhs) = dest_z_eq (concl nm1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m2, ty2, _) = dest_z_gvar nm1_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conv_rule (ONCE_MAP_C (eq_match_conv nm1_spec))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</w:t>
        <w:tab/>
        <w:t>val name2 = match1 nm1_rhs pa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2 = conv_rule (ONCE_MAP_C (eq_match_conv local_id_rel_inv_thm)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3 = list_�_elim [name2, lhs] local_id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4 = �_elim thm3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5 = list_�_elim [name2, lhs] local_id_sig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6 = �_elim thm5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hm4, thm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</w:t>
        <w:tab/>
        <w:t>val (last, nm2) = match2 nm1_rhs pat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nm2_spec = z_get_spec n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nm2_lhs, nm2_rhs) = dest_z_eq (concl nm2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nm3, ty3, _) = dest_z_gvar nm2_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2 = conv_rule (ONCE_MAP_C (eq_match_conv nm2_spec)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ast_spec = z_get_spec 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last_lhs, last_rhs) = dest_z_eq (concl last_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nm4, ty4, _) = dest_z_gvar last_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3 = conv_rule (ONCE_MAP_C (eq_match_conv last_spec))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4 = local_rw_rule1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_, first, _)= match3 (concl thm4) pat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first_spec = z_get_spec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first2 = snd(dest_eq (concl first_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al thm5 = �_t_elim (z_�_conv (mk_z_� (nat0, first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6 = conv_rule (LEFT_C (RIGH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q_match_conv (eq_sym_rule first_spec)))) thm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ast2 = mk_z_plus(last_rhs, �~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7 = list_�_elim [lhs, first, las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l_�_succ_rel_inv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8 = �_elim (�_elim thm7 thm6) thm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9 = local_rw_rule thm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10 = list_�_elim [lhs, first, las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l_�_succ_rel_inv_sig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11 = �_elim (�_elim thm10 thm6) thm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12 = local_rw_rule  thm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hm9, thm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= {u : master | dom u =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at4_canon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let </w:t>
        <w:tab/>
        <w:t>val (lhs, rhs) = dest_z_eq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index, master) = match2 rhs pat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aster_spec = �_left_elim (z_get_spec mas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Y, X, _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3 (concl master_spec) pat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list_�_elim[lhs, master, index, 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cal_set_ab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�_elim (�_elim thm1 thm) master_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hm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* local patterns and can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simplify_canon� (thm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imp517_thy mem get_ancestor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cn_simplify_canon" 517006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cnc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lhs, rhs) = dest_z_eq c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dest_z_gvar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=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let </w:t>
        <w:tab/>
        <w:t>val name = match1 rhs pa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1_cano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= (name \ {last} ) � 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let </w:t>
        <w:tab/>
        <w:t>val (last, name) = match2 rhs pat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3_cano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= g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ses - matching $g$ being the two ca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let </w:t>
        <w:tab/>
        <w:t>val name = match1 rhs pa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2_cano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= {u : master | dom u =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let </w:t>
        <w:tab/>
        <w:t>val (index, master) = match2 rhs pat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4_cano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horizontal sche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v_rule (RIGHT_C z_norm_sig_h_schema_conv)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patterns and can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esn't defend its self against ba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decls_canon�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� 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decls_canon (�_left_elim thm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decls_canon (�_right_elim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(let val thm1 = (conv_rule z_setd_�_conv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p_decls_canon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is_z_� 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et val (a, _) =  dest_z_� 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is_z_gvar a orelse is_z_binding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[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decls_canon (�_left_elim (z_get_spec �(not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move_underscores (nm: string)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enm = explode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nm1 = case (rev en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_" :: " " :: rest) =&gt; rev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e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nm2 = case enm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_" :: " " :: rest) =&gt;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en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 en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ame as the pure equivalent, except f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n\_simplify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fn x =&gt; (x, (cn_spec_rule x handle (Fail _) =&gt; [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t(map (fn y =&gt; get_defns y @ get_axioms y) (get_ancestors "-"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ancestors "cn"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fn x =&gt; (x, (cn_spec_rule x handle (Fail _) =&gt; [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t(map (fn y =&gt; get_defns y @ get_axioms y) ["Alarm_body"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"SHOLSELECTIONspec", "SENSORspec", "BASICTYPESspec", "Alarm_body"]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spec_rule (get_spec �(not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spec_rule(get_spec �(bag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l tru =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spec_rule� (thm : THM) : (string * THM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thm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imp517_thy mem get_ancestor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cn_spec_rule" 517006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eq cthm andalso is_u(snd(dest_eq c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t val (full_nm, _, _) = dest_z_gvar(fst(dest_eq cthm)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 nm = remove_underscores full_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"cn_" ^ nm ^ "_thm", thm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app cthm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st (dest_app cthm) =$ �$"Z'Constraint"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m_fail "cn_spec_rule" 517004 [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* can't get names from constrain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  <w:tab/>
        <w:t>val thm0 = conv_rule z_para_pred_conv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thm_fail "cn_spec_rule" 517004 [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fail if not a Z par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all_�_elim thm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(n, t) =&gt; (n, all_�_intro t)) (* reintroduce variabl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(dest_z_term (concl thm1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q(lhs, rhs) =&gt; (     (* Given sets, abreviation defns, schema box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z_gvar(l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full_nm, _, _) = dest_z_gvar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 nm = remove_underscores full_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 r = cn_simplify_canon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hm2, thm3] =&gt; [("cn_" ^ nm ^ "_thm", th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"cn_" ^ nm ^ "_sig_thm", thm3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[thm2] =&gt; [("cn_" ^ nm ^ "_thm", thm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[("cn_" ^ nm ^ "_thm", 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RY_C (PC_C1 "z_library1" rewrite_conv [] )) thm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warn "cn_spec_rule" 517007 [fn () =&gt; string_of_term lh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Z� (a, b) =&gt; ( (* axiomatic box with decl, free type def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_thms = strip_decls_canon (�_left_elim 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ames, a_outs) = split (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 (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(m, t) = dest_z_� (concl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is_z_gva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full_nm, _, _) = dest_z_gvar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ab/>
        <w:t>val nm = remove_underscores full_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(nm, ("cn_"  ^ nm ^ "_sig_thm", x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(let val nms = fst(split(dest_z_binding 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 (fn nm =&gt; (remove_underscores nm, ("cn_"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move_underscores nm ^ "_sig_thm", x))) n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_th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_proper_thm = 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RY_C (PC_C1 "z_library1" rewrite_conv [] 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_right_elim 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_outs = (if (b ~=$ tr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n nm =&gt; ("cn_"  ^ nm ^ "_thm", b_proper_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_outs @ b_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_ =&gt; thm_fail "cn_spec_rule" 517004 [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axiomatic box w/o dec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exn as 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raise exn "cn_spec_ru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 (* cthm l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loc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just the same as the pure tools but with a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cn_spec_rule� (thms : THM list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imp517_thy mem get_ancestor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cn_script_support_thms" 517006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_list_cn_spec_rule cn_spec_rule "list_cn_spec_rule" 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script_support_thms� (nm : string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imp517_thy mem get_ancestor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cn_script_support_thms" 517006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_cn_script_support_thms cn_spec_rule "cn_script_support_thms"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the following presentation to catch any unknown or out of scop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fore we do any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$cup$ to delet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cn_script_support_thms� (in_nms : string list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imp517_thy mem get_ancestor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list_cn_script_support_thms" 517006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_list_cn_script_support_thms cn_spec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ist_cn_script_support_thms" in_nm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dex to the equaltion context entry isn't of type BOOL then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ybe_strip� (index,cnv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ype_of index =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index,c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dex in an equation context is a set type,m then we can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be an equation of membe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etty = type_of �{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�� ((index,cnv)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val tyms = type_match (type_of index) setty @ [(�'a�,�'a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 = variant (frees index) (mk_var("x",fst(hd tym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mk_z_�(x,index), �_C cnv) :: (index,cnv) :: add_�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ndex,cnv) :: add_�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add_�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t = �x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U_eqn� (thm : TH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_match (concl thm) pat; true) handle (Fail _)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theorems create an equation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s_to_eqn_cxt� (thms:THM list) : EQN_C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1 = push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flat(map (cthm_eqn_cxt(current_ad_rw_canon())) 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2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of context from a list of theorems, as call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the following can'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al_make_pc� (fname : string) (in_thms : THM list) (pcname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dummy_pc1 = push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ort_thms = union (op ~=|-) in_thms []; (* probably already don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s = filter (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z_�_u_conv (concl x); false) handle (Fail _) =&gt;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_thms = filter is_U_eqn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ot_u_thms = filter (fn x =&gt; not(is_U_eqn x))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ource_ec = add_�(thms_to_eqn_cxt not_u_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c_for_strip = mapfilter maybe_strip source_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1 = delete_pc pcname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2 = new_pc p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3 = merge_pcs ["cn1"] p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4 = add_rw_thms not_u_thms p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os = ec_for_stri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g = map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5 = set_st_eqn_cxt (pos @ neg) p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6 = set_sc_eqn_cxt (pos @ neg) p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7 = set_u_simp_eqn_cxt (u_simp_eqn_cxt u_thms) p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8 = set_pc_z_�_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z_�_rules_of_thms [pcname] not_u_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9 = commit_pc p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 dummy_pc2 = pop_pc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s = cn_make_script_support "cn" "cn_p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ts = get_pc_z_�_rules "cn_p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nets = map (fn (net, nm) =&gt; (n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(x,y) =&gt; (x, y x)) net)) n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make_script_support� (nm : string) (pcname : string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imp517_thy mem get_ancestor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cn_make_script_support" 517006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thms = aux_cn_script_support_thms cn_spec_rule "cn_script_support_thms"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local_make_pc "cn_make_script_support" thms p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the following presentation to catch any unknown or out of scop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fore we do any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$cup$ to delet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cn_make_script_support� (in_nms : string list) (pcname : string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imp517_thy mem get_ancestor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list_cn_make_script_support" 517006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thms = aux_list_cn_script_support_thms cn_spec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ist_cn_script_support_thms" in_n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local_make_pc "list_cn_script_support_thms" thms p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cn_make_script_support� (pcname : string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imp517_thy mem get_ancestor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all_cn_make_script_support" 517006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cn_make_script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(get_ancestors "-") diff (get_ancestors "cn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CNTheoryProofSuppor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NTheoryProof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