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515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515.doc   %Z% $Date: 2008/03/24 14:33:48 $ $Revision: 1.58 $ $RCSfile: imp515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: Compliance Tool Test 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of test utilities for module testing the compliance to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IMP5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: Compliance Tool Test Utilitie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IMP515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5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8/03/24 14:33:4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HAT T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implementation of test utilities for module testing the compliance to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4/04/28)-1.20 (1995/01/05)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4/04/28)-1.21 (1995/10/10)] Amended for enhance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1997/04/10)] Changes to match those caused by IUCT project WP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5 (1997/05/29)] IUCT WP 7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1997/06/03)] Changes for IUCT W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1997/07/21)] Changes for IUCT W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1997/07/23)] Removed $pack\_spec\_with\_module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2000/06/20)] Updates for June 2000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2000/10/24)] CTLE II R1/9: SPARK 83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2001/12/15)] R0037: support for nam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2002/01/26)] Updates for new abstract syntax (R0006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2002/01/29)] Updates for new CN environment (R0044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2002/03/13), 1.35 (2002/05/02)] Spring 2002 enhancements: syntax changes for interi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2002/05/07)]R0047: renaming (subprograms and data types for objects renam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7 (2002/07/24)] R0079: assertions (allowed for changed data ty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8 (2002/08/07), 1.39 (2002/08/08)] R0051/R0052: allowed for new syntax for default parameters and block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0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1 (2002/10/17), 1.42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3 (2002/11/10)] Uniform treatment of block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4 (2004/02/07)] The SPARK program is now referred to as the Ad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5 (2004/07/11)] Allowed for reform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6 (2004/07/17)] Using clauses now allowed anywhere in pack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7 (2004/10/09)] Allowed for new represenation of procedures in th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8 (2004/10/25)] Adjustments to lexical class data type (for syntax of Ada lab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9 (2004/12/08)] Allowed for changes to Ada output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6] Allowed for changes to types for enhancement 115: support for implicitly declared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7, 1.148] Allowed for changes to {\em trans\_basic\_dec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4 (2006/04/12)] Support for general expand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5 (2007/05/13)] Allowed for change to type of block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6 (2007/11/11)] Allowed for change to type of replace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56 (2007/11/11), 1.57 (2008/03/23)] Allowed for change to types for chil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8 (2008/03/24)] Allowed for change to environment entry type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$fmt\_repl\_env$ has an untidy option, put in to make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eds to be either a formal error message, or a suitabl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s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design for this material is in \cite{ISS/HAT/DAZ/DTD51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ISS/HAT/DAZ/DTD51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Known Defic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UCTURE $CNTestUtilities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CNTestUtilities� : CNTestUtilities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</w:t>
        <w:tab/>
        <w:t>CaseIndependence CNBasicDeclsAndExprs CNParser CN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ypes1 CNTypes2 ZParagraphs ZUserInterf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AdaOutput CNZGen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BSTRACT SYNTAX FROM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lassify_label (itemlist : CN_LEX_ITEM list) : CN_LEX_ITEM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se ite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(LCLBracket, _)::(LCNumericLiteral, CNText ntxt)::(LCRBracket, _)::res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se nat_of_string n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1 =&gt; LCComp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2 =&gt; LCPPart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3 =&gt; LCVPart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4 =&gt; LCDe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5 =&gt; LCStmt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 =&gt; LCSpe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_ =&gt; LCComp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Text ("("^ntxt^"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::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 =&gt; ite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n_of_string� (s : string) : CNTypes.WEB_CLAUS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np = [Lex.Text 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NParser.cn_parser o fst o (CNLex.cn_lex classify_label)) 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n_decl_of_string� (s : string) : DECLARATION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prefix = "package mdt505 is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pilogue = " end mdt505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ult = cn_of_string (prefix^s^epilog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Compilation[KCUUnit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_unit=CUPackageDeclara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ck_decl = {visible_decs = [decl], ...}, ...}, ...}] =&gt; 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 =&gt; fail "cn_decl_of_string" 50800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n_si_basic_decl_of_string� (s : string) : SI_BASIC_DEC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prefix = "(4) �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ult = cn_of_string (prefix^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ReplacedByDecl{decls=[DBasicDecl d],...} =&gt;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 =&gt; fail "cn_decl_of_string" 50800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n_exp_of_string� (s : string) : EX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prefix = "(6) � a:=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pilogue = 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ult = cn_of_string (prefix^s^epilog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RefinedBy{statement= STAssign{e,...},...} =&g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 =&gt; fail "cn_exp_of_string" 50800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n_statement_of_string� (s : string) : STATEME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prefix = "(6) 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ult = cn_of_string (prefix^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RefinedBy{statement= st,...} =&gt;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 =&gt; fail "cn_statement_of_string" 50800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n_specinfo_of_string� (s : string) : (Z_ID list * Z_TM * Z_T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prefix = "(6) 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pilogue = "(100)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ult = cn_of_string (prefix^s^epilog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RefinedBy{statement = STSpecNoIvars{spec={w, pre, post, ...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..}, ...}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, pre, 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 =&gt; fail "cn_prepost_of_string" 50800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TES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ar_info� : ENV_INFO S_DICT ref = ref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it_env� (() : unit) : unit = (var_info :=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nv� = (fn i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lassoc5 (!var_info)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(ei as {tipe = Value _, ...}) =&gt; Value 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Value {tipe = Nil, canon_name, info, private} =&gt;</w:t>
        <w:tab/>
        <w:t xml:space="preserve">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get_const_info ("z'"^i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(ty,_) =&gt; Value {tipe = Value ty, canon_name =canon_name, info = info, private =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Nil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Nil =&gt;</w:t>
        <w:tab/>
        <w:t xml:space="preserve">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get_const_info ("z'"^i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(ty,_) =&gt; Value {tipe = Value ty, canon_name = id, info = EIEnvOther, private =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Nil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xtend_env� (id : ID)  (ei : ENV_INFO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_info := s_extend id ei (!var_info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ange_env� (id : ID) (ei : ENV_INFO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_info := s_enter id ei (!var_info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update_env_with_vars� ({vars, tmark} : VAR_DECL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vars' = map to_upper v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ark' = to_upper t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 = case env tmark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{tipe =Value ty, ...} =&gt; dest_z_power_typ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_ =&gt; fail "" 505001 [fn()=&gt;tmark^" not declar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map (fn s =&gt; extend_env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tipe = Value 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non_name =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fo = EIEnvVar {tmark =  tmark', kind = VKV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ivate = false}) vars');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update_db_with_function� ({designator, return, formal_part, globals, spec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 FUNCTION_SPECIFICATION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des = to_upper design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get_ty (id : ID) : TY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est_z_power_type o type_of) (trans_exp env (EId 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t_ty = get_ty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trans_def Nil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trans_def (Value e) = Value(trans_exp env(adjust_exp env 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mk_pars ({name, idlist, default, ...}:PARAMETER_SPECIFICATION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(fn id =&gt; ((id, (name, trans_def default)), get_ty name)) i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pars_tmarks_defs, par_tys) = (split o flat o map mk_pars) formal_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ars = map fst pars_tmarks_de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ar_ty = case par_t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par_ty] =&gt; par_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_ =&gt; mk_z_tuple_type par_t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get_global_ty (zn : Z_ID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_value(#tipe (force_value (env z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1 = mk_z_power_type(mk_z_tuple_type [par_ty, ret_ty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2 = case glob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t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[gl] =&gt; mk_z_power_type(mk_z_tuple_type[get_global_ty gl, ty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mk_z_power_type(mk_z_tupl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mk_z_tuple_type(map get_global_ty globals), ty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ci = TypeCheckInfo ([(des, ty2)],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update_theory_db_with_parainfo tc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_env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tipe = Value ty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on_name = 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 = EIEnvFunction {spec = 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ps = glob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s = map (fn (p, (t, d)) =&gt; {id =p, tmark = t, default = d}) pars_tmarks_def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_tmark = retur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vate =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ING NEW CONSTANTS/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n_declare� (pfx : Z_ID list) (s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cn_decl_of_string 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asicDecl (SIVarDecl vd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bds, vd') = adjust_var_decls (env, []) [vd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paras = flat (map (trans_basic_decl (env, pfx)) b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map update_theory_db_with_parainfo para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 update_env_with_vars vd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| DBasicDecl (SIVarDeclInit (vd,e)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bds, vd') = adjust_var_decls (env, []) [vd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paras = flat (map (trans_basic_decl (env, pfx)) b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map update_theory_db_with_parainfo para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 update_env_with_vars vd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| DBasicDecl (bd as SIConstDecl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adj_bds = adjust_basic_decls (env, []) [bd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paras = flat (map (trans_basic_decl (env, pfx)) adj_b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_ = map update_theory_db_with_parainfo para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 do1 ty tm c = extend_en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tipe = Value 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non_name =c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fo = EIEnvConstant {tmark = t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vate = fal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 get_ty (id : ID) : TY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dest_z_power_type o type_of) (trans_exp env (EId 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case rev adj_b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DConstDecl{consts,tm=Value tm,expr}::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ty = get_ty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map (do1 ty tm) (map (prefix_trans_id pfx) consts)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ag_line("Weird result from adjust_basic_decl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DBasicDecl bd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adj_bds = adjust_basic_decls (env, []) [bd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paras = flat (map (trans_basic_decl (env, pfx)) adj_b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ide = map update_theory_db_with_parainfo para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| DFunctionDeclaration {spec = fd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_db_with_function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| _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VOLUME I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diag_string_list ([] : string list)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iag_string_list ([x] : string list) = diag_lin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iag_string_list (x::xs : string list) = (diag_line x;diag_string_list x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_of_fmt� (f : PP_FMT_INFO -&gt; 'a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('a -&gt; string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arg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ngs_from_fmt f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fmt� (sl : string list) (fmt : string)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list (fn x =&gt; x) sl fm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ux_var_decl_list� (vdl : VAR_DECL list) : string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 (fn x =&gt; " "^x) (f_of_fmt fmt_var_decl_list vd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ux_var_decl_list1� (vdl : VAR_DECL list) : string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 (fn x =&gt; "    "^x) (f_of_fmt fmt_var_decl_list vd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ux_const_decl_list� ([] : BASIC_DECL list) : string list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ux_const_decl_list (cdl : BASIC_DECL list) : string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 (fn x =&gt; " "^x) ((flat o (map (f_of_fmt fmt_basic_decl))) cd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ux_param_spec� (ps : PARAM_SPEC) : string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#mode p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parkIn true =&gt; "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MSparkIn false =&gt;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MSparkOut =&gt; "OUT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MSparkInOut =&gt; "IN OUT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implode o aux_var_decl_list) [(#var_decl ps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ux_formal_proc� (fp : FORMAL_PROC) : string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    " ^ (#name fp)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(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fmt (flat (map aux_param_spec (#formal_ids fp))) "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)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ode (strings_from_fmt fm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cedureSpecStatement, [], #spec f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ux_informal_fun� (inf : INFORMAL_FUN) : st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   " ^ (#name inf)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(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fmt (flat (map aux_param_spec (#formal_pars inf))) "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) :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return_type inf)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ux_formal_fun� (form : FORMAL_FUN) : string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aux_informal_fun (#informal_fun form))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ode (strings_from_fmt fm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unctionSpecStatement, #globals form, #spec form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ux_aux_vars� (aux_vars : Z_DECL list) : string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implode o strings_from_fmt fmt_z_pred) aux_v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nd_fmt_string� (s : string) (s1 : string list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s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 =&gt;</w:t>
        <w:tab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 =&gt;</w:t>
        <w:tab/>
        <w:t>[s]@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nd_fmt_string� (s : string) (s1 : string list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s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 =&gt;</w:t>
        <w:tab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(s2::rest) =&gt;</w:t>
        <w:tab/>
        <w:t>[s^s2]@r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ux (id, pack : PACKAGE) : string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************************************"] @ ["PACKAGE: "^id]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d_fmt_string "  vars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ux_var_decl_list (#vc_vars pack))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d_fmt_string "  consts_types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ux_const_decl_list (#consts_types pack))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d_fmt_string "  formal_procs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lat (map aux_formal_proc (#formal_procs pack)))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d_fmt_string "  informal_funs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p aux_informal_fun (#informal_funs pack))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d_fmt_string "  formal_funs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lat (map aux_formal_fun (#formal_funs pack)))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d_fmt_string "  aux_vars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ux_aux_vars (#aux_vars pack))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d_fmt_string "  zmod: " [#zmod pack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pack_env� ([] : PACK_ENV) : string list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mt_pack_env ([pack] : PACK_ENV) : string list = aux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mt_pack_env (pack::xs : PACK_ENV) : string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ux pack)@(fmt_pack_env x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ux_flag� (s : string) (fl : FLAG) : string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fl then [s ^ ": true"] else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l_procs_of_in_scope� ({dict, ...} : IN_SCOPE) : FORMAL_PROC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acc [] = rev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acc (EIEnvProcedure {formal_proc = Value fp}::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 (fp::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 acc (_::more) = aux acc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d = flatten_env_dict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my_order (s1, _) (s2, _) = Sort.string_order s1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[] (map (#info o snd) (Sort.sort my_order s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vc_vars_of_in_scope� ({dict, ...} : IN_SCOPE) : VAR_DECL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var_names = Sort.sort Sort.string_order (#vc_vars(get_local_vars dic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o1 vn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nv_of_env_dict dict v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{info = EIEnvVar{tmark, ...}, canon_name, ...}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</w:t>
        <w:tab/>
        <w:t>vn = can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{vars = [vn], tmark = t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  <w:tab/>
        <w:t>{vars = [vn^"("^canon_name^")"], tmark = t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 {vars = [vn], tmark = "** CORRUPT ENVIRONMENT ENTRY **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p do1 var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vc_pars_of_in_scope� ({dict, ...} : IN_SCOPE) : PARAM_SPEC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par_names = Sort.sort Sort.string_order (#vc_pars(get_local_vars dic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o1 pn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nv_of_env_dict dict p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{info = EIEnvVar{tmark, kind = VKPar mode}, canon_name, ...}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</w:t>
        <w:tab/>
        <w:t>pn = can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{var_decl = {vars = [pn], tmark = tmark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mode =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  <w:tab/>
        <w:t>{var_decl = {vars = [pn^"("^canon_name^")"], tmark = tmark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mode =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 {var_decl = {vars = [pn], tmark = "** CORRUPT ENVIRONMENT ENTRY **"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de = MSparkIn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p do1 par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vc_aux_vars_of_in_scope� ({dict, ...} : IN_SCOPE) : TER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av_names = Sort.sort Sort.string_order (#vc_aux_vars(get_local_vars dic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o1 avn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nv_of_env_dict dict av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{info = EIEnvAuxVar{decl, ...}, ...} =&gt; 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 mk_var(avn ^  " : ** CORRUPT ENVIRONMENT ENTRY **"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p do1 av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vc_log_cons_of_in_scope� ({dict, ...} : IN_SCOPE) : TER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lc_names = Sort.sort Sort.string_order (#vc_log_cons(get_local_vars dic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o1 lcn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nv_of_env_dict dict lc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{info = EIEnvAuxVar{decl, ...}, ...} =&gt; 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 mk_var(lcn ^  " : ** CORRUPT ENVIRONMENT ENTRY **"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p do1 lc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ux_in_scope� (p : string) (insc : IN_SCOPE) : string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d_fmt_string (p ^ "vc_vars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ux_var_decl_list (vc_vars_of_in_scope insc))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d_fmt_string (p ^ "vc_pars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lat (map aux_param_spec (vc_pars_of_in_scope insc)))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d_fmt_string (p ^ "vc_log_cons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p string_of_term (vc_aux_vars_of_in_scope insc))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d_fmt_string (p ^ "vc_log_cons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p string_of_term (vc_log_cons_of_in_scope insc))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d_fmt_string (p ^ "formal_procs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lat (map aux_formal_proc (formal_procs_of_in_scope insc)))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d_fmt_string (p ^ "dec_labels: ") (#dec_labels ins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ux (id, subunit : SUBUNI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************************************"] @ ["SUBUNIT: "^id]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d_fmt_string "  zmod: " [#zmod subunit]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ux_flag "  specif_flag" (#specif_flag subunit)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d_fmt_string "  specif: " (strings_from_fmt fmt_spec (ProcedureSpecStatement, #globs subunit, #specif subunit))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ux_in_scope "  in_scope." (#in_scope subun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subunit_env� ([] : SUBUNIT_ENV) : string list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mt_subunit_env ([sub] : SUBUNIT_ENV) : string list = aux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mt_subunit_env (sub::xs : SUBUNIT_ENV) : string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ux sub)@(fmt_subunit_env x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ux_flags� (pre : string) (fl : FLAGS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flags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pack_spec_flag",</w:t>
        <w:tab/>
        <w:t>(#pack_spec_flag f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pack_body_flag",</w:t>
        <w:tab/>
        <w:t>(#pack_body_flag f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stub_flag",</w:t>
        <w:tab/>
        <w:tab/>
        <w:t>(#stub_flag f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subunit_flag",</w:t>
        <w:tab/>
        <w:t>(#subunit_flag f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formal_body_flag", (#formal_body_flag f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fun_flag",</w:t>
        <w:tab/>
        <w:tab/>
        <w:t>(#fun_flag f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declabel_flag",</w:t>
        <w:tab/>
        <w:t>(#declabel_flag f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speclabel_flag",</w:t>
        <w:tab/>
        <w:t>(#speclabel_flag f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till_flag",</w:t>
        <w:tab/>
        <w:tab/>
        <w:t>(#till_flag fl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list = list_fmt (map fst (flags drop (fn (_,v) =&gt; not v))) ",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f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 =&gt;</w:t>
        <w:tab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 =&gt;</w:t>
        <w:tab/>
        <w:t>[pre ^ ": {" ^ flist ^"}"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ux_using_dec� (id : Z_ID, (vdl : VAR_DECL list, zp : Z_PR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string list =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"]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   id: " ^ id)]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   var_decl: ")]@ (aux_var_decl_list1 vdl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   pred: "^(implode (strings_from_fmt fmt_z_pred zp))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ux_using_decs� (uds : (Z_ID * (VAR_DECL list * Z_PRED)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string list =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_fmt_string "using_decs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lat (map aux_using_dec ud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block_name� (ids : ID OPT lis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list(fn Value n =&gt; n | Nil =&gt; "") ids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ux (id, declab : DECLAB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************************************"] @ ["DECLAB: "^id]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d_fmt_string "  block_name: " [fmt_block_name(#block_name declab)]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ux_flags "  flags: " (#flags declab)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ux_using_decs  (#using_decs declab)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ux_in_scope "  in_scope." (#in_scope declab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dec_env� ([] : DEC_ENV) : string list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mt_dec_env ([dec] : DEC_ENV) : string list = aux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mt_dec_env (dec::xs : DEC_ENV) : string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ux dec)@(fmt_dec_env x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ux_wp_env� (p : string) (wp : WP_ENV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d_fmt_string (p ^ "fun_header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(aux_informal_fun (#fun_header wp))]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 ^ "return: " ^ (string_of_term (#return wp))]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 ^ "till: " ^ (string_of_term (#till wp)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ux (id, speclab : SPECLAB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************************************"] @ ["SPECLAB: " ^ id]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ngs_from_fmt fmt_spec (SpecStatement, [], #spec speclab)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ux_flag "  formal_body_flag" (#formal_body_flag speclab)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ux_flag "  fun_flag" (#fun_flag speclab)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ux_flag "  till_flag" (#till_flag speclab)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ux_wp_env "  wp_env." (#wp_env speclab)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ux_in_scope "  in_scope." (#in_scope speclab)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d_fmt_string "  block_name: " [fmt_block_name(#block_name speclab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spec_env� ([] : SPEC_ENV) : string list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mt_spec_env ([spec] : SPEC_ENV) : string list = aux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mt_spec_env (spec::xs : SPEC_ENV) : string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ux spec)@(fmt_spec_env x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ux (id, {repl, ...} : SCOPED_REPLACEME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************************************"] @ ["REPLACEMENT: " ^ id]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UnReplaced _ =&gt; [" Unreplaced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ReplaceComp comp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list_fmt ((f_of_fmt fmt_replaced_by_comp) comp) "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ReplacePPart pp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list_fmt ((f_of_fmt fmt_replaced_by_private_part) pp) "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ReplaceVPart vp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list_fmt ((f_of_fmt fmt_replaced_by_visible_part) vp) "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ReplaceDecl dec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list_fmt ((f_of_fmt fmt_replaced_by_decl) decl) "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RefineStat s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list_fmt ((f_of_fmt fmt_refined_by) st) "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ReplaceStat s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list_fmt ((f_of_fmt fmt_replaced_by) st) "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ReplaceArbitrary {label, replacement}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label ^ "!�" ^ replac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ReplaceAnnotation ann =&gt; (* added by KB to make exhaustiv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 "fmt_repl_env" 2003 [(fn () =&gt; ""), (fn () =&gt; ""), (fn () =&gt; "ReplaceAnnotation case invoked"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repl_env� ([] : REPL_ENV) : string list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mt_repl_env ([repl] : REPL_ENV) : string list = aux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mt_repl_env (repl::xs : REPL_ENV) : string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ux repl)@(fmt_repl_env x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ux_dec_lab� (declab : DECLAB) : string list =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  declab.block_name: " ^ (fmt_block_name(#block_name declab)))]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ux_flags "  declab." (#flags declab)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ux_in_scope "  declab." (#in_scope declab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ux (block : BLOCK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************************************"] @ ["BLOCK:"]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ux_dec_lab (#declab block)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d_fmt_string "  current_formal_proc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ux_formal_proc (#current_formal_proc block))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d_fmt_string "  current_formal_fun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ux_formal_fun (#current_formal_fun block))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d_fmt_string "  dec_lab: " [#dec_lab block]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d_fmt_string "  spec_lab: " [#spec_lab block]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d_fmt_string "  till: " [string_of_term (#till block)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blocks� ([] : ENV) : string list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mt_blocks ([env] : ENV) : string list = aux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mt_blocks (env::xs : ENV) : string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ux env)@(fmt_blocks x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int_envs_aux� (zg_state : Z_GENERATOR_STATE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fmt_pack_env o #pack_env) zg_state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fmt_subunit_env o #subunit_env) zg_state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fmt_dec_env o #dec_env) zg_state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fmt_spec_env o #spec_env) zg_state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fmt_blocks o #blocks) zg_state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fmt_repl_env o #repl_env) zg_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int_z_generator_state� : Z_GENERATOR_STATE -&gt; un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iag_string_list o print_envs_au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int_envs� (() : uni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int_z_generator_state o get_z_generator_state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race_envs� (() : uni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iag_string_list o print_envs_aux) (!diag_z_generator_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CNTestUtilitie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NTestUt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s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d (hd (tl (#pack_env (CNZGenerator.get_z_generator_state()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(tl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est_basic_decl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WEEKRANGE is integer range 1..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TIME is real delta 0.01 range 0 .. 23.59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AYS is (MON, TUE, WED, THU, FRI, SAT, S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ATE is record week : WEEKRANGE; day : DAYS; 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_day : constant WEEKDAY := F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 : constant TIME := 12.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est_basic_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anan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,d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an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