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514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514.doc   %Z% $Date: 2010/02/11 17:10:59 $ $Revision: 1.26 $ $RCSfile: imp514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: Compliance Notation (Volume II)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for the automatic generation of a structure containing the Compliance Notation Types defined in Volume II of DRA/CIS/CSE3/TR/94/27/3.0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IMP51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: Compliance Notation (Volume II) Type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IMP514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6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0/02/11 17:10:59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HAT T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implementation for the automatic generation of a structure containing the Compliance Notation Types defined in Volume II of DRA/CIS/CSE3/TR/94/27/3.0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4/04/27)] Initial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1994/05/27) (27th May 1994)] First draft f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7/08/18)] Updat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01/12/12)] Accommodated use of signature inclusion for Poly/M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9 (2004/06/20)-1.17 (2004/07/18)] Reform of th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4/09/01)] Support for multiple use clauses for the s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5/09/15)] Fix for type inference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6/03/17)] Fixed bug in getting types from the theory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6/03/18)] Aliasing in pre- and post-conditions is now only supported for Ada variables (not constan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6/03/24)] Added variant of {\em env\_of\_env\_di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6/04/07)] Fixed {\em set\_cn\_sco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7/05/26)] Chil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10/02/11)] Now uses same sieveview file as HOL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12/02/05)] Fixed SML/NJ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for automatically generating the structure for Volume II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design for this material is in \cite{ISS/HAT/DAZ/DTD51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ISS/HAT/DAZ/DTD51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 -f hol.svf imp &lt;dtd514.doc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'/^signature/d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'/^include/d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'/^type.*ENV_DICT/d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'/^val/d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'/^end.*signature/s/signature/structure/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imp514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NTypes2 : CNTypes2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CNBasicDeclsAndExp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ENV_DICT� = EnvDict of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s : ENV_INFO E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_cxt : TYPE E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_vars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c_vars : Z_I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c_pars : Z_I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c_aux_vars : Z_I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c_log_cons : Z_ID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scope : unit E_DICT 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_packages : ID 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itial_infos� : ENV_INFO E_DICT = list_e_enter initial_e_dict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not_a_basic_type t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ype_of t =: type_of �� orelse type_of t =: type_of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name_of t =  let val (n,_,_) = dest_z_gvar t in n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extras = [�STRING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ms_to_do = extras term_union (get_consts"cn" drop not_a_basic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_1_tm 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n = name_of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tipe = Value (type_of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non_name = 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fo = EIEnvOther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vate = fal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do_1_tm tms_to_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itial_env_dict� : ENV_DICT = EnvDi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s = initial_inf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_cxt = initial_e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_var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c_var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c_par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c_aux_var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c_log_cons = 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scope =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_package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to_env_di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nvDict{infos, ti_cxt, local_vars, cn_scope, used_packages} : ENV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 :ENV_INFO S_DICT) :  ENV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infos' = list_e_enter infos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ZTypesAndTerms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mk_ti_cxt acc [] =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mk_ti_cxt acc ((n, {tipe, info as EIEnvVar _, canon_name, ...} : ENV_INFO)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n = can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let</w:t>
        <w:tab/>
        <w:t>val ty = force_value ti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entries = [(n, ty), (n ^ "�0", ty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mk_ti_cxt (list_e_enter acc entries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  <w:tab/>
        <w:t>handle Fail _ =&gt; fail "add_to_env_dict" 514001 [fn _ =&gt; 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mk_ti_cxt acc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 mk_ti_cxt acc ((n, {tipe, info as EIEnvAuxVar _, ...})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ty = force_value ti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entries = [(n, ty), (n ^ "�0", ty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mk_ti_cxt (list_e_enter acc entries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>handle Fail _ =&gt; fail "add_to_env_dict" 514001 [fn _ =&gt; 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 mk_ti_cxt acc ((n, {tipe, info as EIEnvLogCon _, ...})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ti_cxt (e_enter n (force_value tipe) 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fail "add_to_env_dict" 514001 [fn _ =&gt; 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 mk_ti_cxt acc (_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ti_cxt acc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grow_scope _ Nil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grow_scope n (Value dict) = Value (e_enter n () di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dd_local_vars scope acc ([] : ENV_INFO S_DICT) = (scope, 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add_local_vars scope {vc_vars, vc_pars, vc_aux_vars, vc_log_c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(n, {info as EIEnvVar {kind = VKPar _, ...}, canon_name, ...} : ENV_INFO)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_local_vars (grow_scope n scop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vars = vc_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par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</w:t>
        <w:tab/>
        <w:t>n = can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n :: vc_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vc_p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aux_vars = vc_aux_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log_cons = vc_log_cons}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 add_local_vars scope {vc_vars, vc_pars, vc_aux_vars, vc_log_c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(n, {info as EIEnvVar _, canon_name, ...} : ENV_INFO)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_local_vars (grow_scope n scop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var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</w:t>
        <w:tab/>
        <w:t>n = can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n :: vc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vc_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pars = vc_p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aux_vars = vc_aux_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log_cons = vc_log_cons}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  add_local_vars scope {vc_vars, vc_pars, vc_aux_vars, vc_log_c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(n, {info as EIEnvAuxVar _, ...})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_local_vars (grow_scope n scop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vars = vc_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pars =vc_p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aux_vars = n :: vc_aux_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log_cons = vc_log_cons}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 add_local_vars scope {vc_vars, vc_pars, vc_aux_vars, vc_log_c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(n, {info as EIEnvLogCon _, ...})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_local_vars (grow_scope n scop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vars = vc_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pars =vc_p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aux_vars = vc_aux_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log_cons = n :: vc_log_cons}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dd_local_vars scope acc ((n, _)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_local_vars (grow_scope n scope) acc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i_cxt' = mk_ti_cxt ti_cxt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cn_scope', local_vars') = add_local_vars cn_scope local_vars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EnvDi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s = info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_cxt = ti_cx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_vars = local_va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n_scope = cn_scop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_packages = used_pack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lete_from_env_di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nvDict ed: ENV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ns : Z_ID list) :  ENV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zn,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_vars = {vc_vars, vc_pars, vc_aux_vars, vc_log_c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n_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_packages}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infos = e_delete zn inf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_cxt = e_delete zn ti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_var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vars = vc_vars less z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pars = vc_pars less z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aux_vars = vc_aux_vars less z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log_cons = vc_log_cons less z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n_scope = (case cn_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ue d =&gt; Value(e_delete zn 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Nil =&gt;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_packages = used_pack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EnvDict (fold aux zns 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cn_scop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d as EnvDict {ti_cxt, local_vars a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c_vars, vc_pars, vc_aux_vars, vc_log_c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_packages, infos, cn_scope = _}: ENV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ns : Z_ID list) : ENV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new_cn_scope = Value(list_e_enter initial_e_dict (map (fn zn =&gt; (zn, ())) zn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ew_zns = (((zns diff vc_vars) diff vc_p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ff vc_aux_vars) diff vc_log_c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zn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n, force_value (e_lookup zn info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 fail "set_cn_scope" 514002 [fn () =&gt; z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ew_local_infos = map aux new_z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EnvDict{local_var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vars = new_vc_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pars = new_vc_p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aux_vars = new_vc_aux_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log_cons = new_vc_log_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, ...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_to_env_dict initial_env_dict new_local_inf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EnvDi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s = inf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_cxt = ti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_var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vars = vc_vars @ new_vc_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pars = vc_pars @ new_vc_p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aux_vars = vc_aux_vars @ new_vc_aux_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log_cons = vc_log_cons @ new_vc_log_c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n_scope = new_cn_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_packages = used_pack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cn_scop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nvDict{infos = _, ti_cxt = _, local_vars =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_scope = Value g, used_packages = _} : ENV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Z_ID list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(map fst (e_flatten 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get_cn_scope _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{\em aux} maps the {\em kind} into ``out of scope'' if the {|em cn\_scope} is not nil and doesn't contain the name we're looking for. This supports the {\em subprog\_flatten\_env} operation of the volume I of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we're looking for isn't in the {\em infos}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nv_of_env_dict_aux� (use_gct 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nvDict{infos = infos, ti_cxt = _, local_vars =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_scope = cn_scope, used_packages = _} : ENV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 CN_E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Value g) zn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_lookup zn inf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 as (Value {canon_name, info as EIEnvVar {tmark, ...}, tipe, private}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e_lookup canon_name 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ue _ =&gt;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Nil =&gt;  Valu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non_name = canon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fo = EIEnvVa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mark = t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kind = VKOutOf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ipe = t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ivate = priv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res as (Value {canon_name, info as EIEnvAuxVar {decl, ...}, tipe, private}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e_lookup canon_name 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ue _ =&gt;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Nil =&gt;  Valu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non_name = canon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fo = EIEnvAuxVar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ecl = d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n_scope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ipe = t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ivate = priv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other =&gt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Nil zn = e_lookup zn inf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ZTypesAndTerms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fn z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ux cn_scope z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 as (Value {tipe = Value _, ...}) =&gt;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res as (Value {tipe = Nil, canon_name, info, private = private}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hol_name =  bind_gvar_name canon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Valu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pe = get_const_type hol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on_name = canon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fo =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vate = priv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use_g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let</w:t>
        <w:tab/>
        <w:t>val hol_name =   bind_gvar_name z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case get_const_type hol_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ue ty =&gt; Valu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ipe = Value 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anon_name = z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nfo = EIEnv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ivate =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Nil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nv_of_env_dict� : ENV_DICT -&gt; CN_ENV = env_of_env_dict_aux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nv_of_env_dict1� : ENV_DICT -&gt; CN_ENV = env_of_env_dict_aux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latten_env_di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nvDict{infos = infos, ti_cxt = _, local_vars =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_scope = _, used_packages = _} : ENV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ENV_INFO S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_flatten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i_context_of_env_di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nvDict{infos = _, ti_cxt = ti_cxt, local_vars =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_scope = _, used_packages =_} : ENV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YPE 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_cx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scope_env_di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nvDict{infos, ti_cxt, local_vars = _, cn_scope, used_packages} : ENV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ENV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Dict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s = inf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_cxt = ti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_var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c_var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c_par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c_aux_var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c_log_cons = 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_scope = cn_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_packages = used_pack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local_va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nvDict{infos = _, ti_cxt = _, local_vars = local_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_scope = _, used_packages = _} : ENV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{vc_vars : Z_I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c_pars : Z_I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c_aux_vars : Z_I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c_log_cons : Z_ID list}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used_packag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nvDict{infos = _, ti_cxt = _, local_vars =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_scope = _, used_packages = used_packages} : ENV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ID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used_packa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nvDict{infos, ti_cxt, local_vars, cn_scope, used_packages} : ENV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ck_id :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ENV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Di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s = inf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_cxt = ti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_vars = local_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_scope = cn_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_packages = used_packages grab pack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514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