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2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12.doc   %Z% $Date: 2008/10/26 12:50:19 $ $Revision: 1.24 $ $RCSfile: imp51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_file "dtd512";PolyML.use "imp5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Compliance Notation Reader/Wri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Compliance Notation Reader/Wri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piler{C{\tiny OMPIL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Compliance Notation Reader/Wri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10/26 12:50:1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 Compliance Notation Reader/Wr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2/21) - 1.4 (1994/02/22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4/05/27)] 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 (1994/07/13), 1.7 (1994/07/13)] Minor typographic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4/07/19)]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 (1995/01/03)-1.11 (1995/10/12) ] Recognition of annotations added (CT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6/02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w $SymEndOfInput$ where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1/12/12)] Update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1/12/19)] R0020: percent signs in comments (fixed by suppressing the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03/27)] Treatment of `Q' in str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05/23)] $Lex.Text$ items now split up into line-siz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2/11)] Fixing problems with 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08/02)] Fixed treatment of extended characte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7/08/21)] Now recognises Z 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8/10/26)] SPARK annotations are now recogni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9/03/06)] Allowed for change to $READER\_ENV$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compliance notation reader/writer. It is written in response to the detailed design to be found in \cite{ISS/HAT/DAZ/DTD5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CNReaderWriter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ReaderWriter� : CNReaderWrit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erWriterSupport HOLPretty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ARN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s detected in the embedded text are reported via $local\_error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, they are also noted in the generated outpu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x_error_code� (id : int, prev: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 Lex.Text\"" ::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x.Error " ^ (string_of_int id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", " ::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lex_error_codes� (nil : int list, prev:string lis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ex_error_codes (errnos, prev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lex_error_code errnos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to print out the previous context up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ev_context� (num:int) (prev: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t1 = rev(prev to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t2 =</w:t>
        <w:tab/>
        <w:t>if length prev &gt;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" ... " :: 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 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NGS IN SP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a re-implementation of $read\_symbol$ in \cite{DS/FMU/IED/IMP005}, adjusted to ignore keywords and treat percent signs as regular symbols. This is in accordance with the requirement to support SPARK strings, where no keyword recogni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read_symbol� (R:READER_ENV) : SYMB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ormatters n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prev n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whi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next::prev) (skip_and_look_at_next R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White(aux nil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xt = #look_at_next 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whi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ormatter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nex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ymEndO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ch = #advance 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ord_ch = or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rd_ch 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case PrettyNames.find_cha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Value info =&gt; SymKnown(ch, false,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Nil</w:t>
        <w:tab/>
        <w:t>=&gt; SymUnknownCha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m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string_body� (R:READER_ENV) (prev:string list, preverrs: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(string list * int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n_read_symb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ymCharacter ch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"\"" =&gt;</w:t>
        <w:tab/>
        <w:t>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#look_at_next R () =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advance 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_string_body R ("\\\"" (*="=*) :: prev, prever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"\"" (*="=*) :: prev, prever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"\^D" =&gt;</w:t>
        <w:tab/>
        <w:t>fail "cn_string_body" 5002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"Q" =&gt;</w:t>
        <w:tab/>
        <w:t>cn_string_body R ("Q"::prev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"%" =&gt;</w:t>
        <w:tab/>
        <w:t>cn_string_body R ("%"::prev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"\\" =&gt;</w:t>
        <w:tab/>
        <w:t>cn_string_body R ("\\\\"::prev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_ =&gt;</w:t>
        <w:tab/>
        <w:tab/>
        <w:t>cn_string_body R (ch::prev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mEndOfInput =&gt; fail "cn_string_body" 5002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mDoublePercent =&gt; cn_string_body R ("%" :: prev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mWhite wh =&gt; (</w:t>
        <w:tab/>
        <w:t>if contains wh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</w:t>
        <w:tab/>
        <w:t>local_error "cn_string_body" 5014 [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ev_context 20 prev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("5014\""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) :: prev, 5014 ::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_string_body R (wh@prev, prever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 as SymKnown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n_string_body R (to_ML_string (expand_symbol sy) :: prev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mUnknownKw(sym, is_closed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local_error "cn_string_body" 5003 [fn () =&gt; sym, 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v_context 20 prev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n_string_body R  ("* ERROR  5003 " :: prev, 5003 :: preverrs)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_string_body R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is_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"%" :: sym :: "%" ::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 sym :: "%" ::prev)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SymUnknownChar 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n_string_body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"\\" ^ string_of_int3(ord ch))::prev, prev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rom $cn_string_body$ is a sequence of mainly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t seems appropriate to convert it to one long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rather than retaining the space overhead until the wh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n_string� (R:READER_ENV) (prev:string list) : string list * 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tr, errs) = cn_string_body R (["\"" (*="=*)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implode(rev str)] @ prev, 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RK ANNOTATIONS AND ADA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annotations are handled here within {\em get\_cn\_any} below,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park_annotation_char� : string ref = ref "#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notation_char_check� (c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ize c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 "annotation_char_check" 51200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c &lt;= " " orelse c &gt;= "\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 "annotation_char_check" 51200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string_contro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cn_spark_annotation_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annotation_char_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cn_spark_annotation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(fn () =&gt; "#")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nnotation_char� (c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!cn_spark_annotatio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nnotation_text� (R : READER_ENV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#advance R 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 =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n" =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 =&gt; aux (c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scape_sml_string (implode (rev(aux 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a comments are handled in the lexical analyser. Unlike other {\Produc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e do not want misspelt keywords to give rise to an err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thing like \verb"-- % %" is a perfectly valid Ad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simply by suppressing the printing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NOTATION TEXT INPUT}\label{CNT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eats compliance notation input, calling the special handlers for strings as required, taking into account the fact that a string immediately following a dollar-sign forms a Z quoted identifier not an Ad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nd assembles the quoted text (i.e., the body of the quotation) and the clo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ollar_st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 : READER_ENV = {advance = fn () =&gt;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_at_next = fn ()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back = fn "" =&gt; 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vA = ["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n_a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llar_stat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:READER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vA:string list) : string lis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retty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do_keyword _ (_,Value ch,Simple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n_any false R ((to_ML_string ch) ::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_ (names,Nil,Simple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n_any false R ("%" ^ (hd names) ^ "%" ::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k (info as (_,_, (Starting(proc, str)))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n_any false R (proc R k str fals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_ (_,_,Middle str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n_any false R (str ::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(k, _) (_,ch_opt,Ending str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=[(("=*)</w:t>
        <w:tab/>
        <w:t>"\"))" :: to_ML_string k :: "\"], \"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_ML_string str ::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_ (_,_,Ignore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n_any false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_keyword (k, is_keyword) (names,_,Invalid)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 local_error "get_cn_any" 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if is_keyword then "%" ^ k ^ "%" else k]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n_any false R (lex_error_code(5007, p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string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get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dolla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get_M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get_cn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read_string, ol_nam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ter, "Lex.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str, errnos) = read_string R (ol_name :: "\", " :: prevA);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ext_so_far = ", Lex.Text\"" (*="=*) ::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n_any false R (lex_error_codes(errnos, text_so_f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symbol sym pre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</w:t>
        <w:tab/>
        <w:t>SymCharacter ch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"\""</w:t>
        <w:tab/>
        <w:t>=&gt;</w:t>
        <w:tab/>
        <w:t>do_string () (*="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"\^D" =&gt;</w:t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"Q"</w:t>
        <w:tab/>
        <w:t>=&gt;</w:t>
        <w:tab/>
        <w:t>get_cn_any false R ("QQQQ"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"\\"</w:t>
        <w:tab/>
        <w:t>=&gt;</w:t>
        <w:tab/>
        <w:t>get_cn_any false R ("\\\\"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"$"</w:t>
        <w:tab/>
        <w:t>=&gt;</w:t>
        <w:tab/>
        <w:t>get_cn_any true R ("$"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"-"</w:t>
        <w:tab/>
        <w:t>=&gt;</w:t>
        <w:tab/>
        <w:t>try_annotation 1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|  _ =&gt; </w:t>
        <w:tab/>
        <w:t>get_cn_any false R (ch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mEndOfInput =&gt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mWhite chs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contains chs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get_cn_any fal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"\", Lex.Text\""  :: (escape_sml_string (implode (rev chs)))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get_cn_any fal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scape_sml_string (implode (rev chs))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SymKnown(sym, is_keyword, info) =&gt; do_keyword (sym, is_keyword) info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mDoublePercent =&gt; get_cn_any false R ("%%"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mUnknownKw(sym, is_closed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_error "get_cn_any" 5003 [fn () =&gt; sym, 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mplode(rev(" ... " :: (prev to 20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cn_any false R (lex_error_code(5003, prev)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cn_any false R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is_closed then "%" :: sym :: "%" :: prev else sym :: "%" :: 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mUnknownChar ch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_error "get_cn_any" 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fn () =&gt; 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n () =&gt; string_of_int(ord 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n () =&gt; implode(" ... " :: (rev(prev to 20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t_cn_any false R (lex_error_code(5005, pr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y_annotation 1 pre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ad_symbol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Character "-" =&gt; try_annotation 2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m =&gt; do_symbol sym ("-"::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ry_annotation 2 pre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c = #look_at_next 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is_annotation_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#advance 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_annot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\", Lex.Separator\"--" ^ escape_sml_string c :: pr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_symbo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--"::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ry_annotation _ pre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 = get_annotation_tex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ym = read_symbo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do_symbol sym ("\", Lex.Text\"" :: t :: 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do_symbol (read_symbol R) pr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NOTATION READ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cn\_reader$ is responsible for building the opening part of the Standard~ML text; the function $get\_cn\_any$ (see above) reads and assembles the quoted text (i.e., the body of the quotation) and the clo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reader� (recogniser:string) (R:READER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rt:string, is_keyword: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ng:string) (opening:string) (prevA: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vB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", [Lex.Text\"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_ML_string lang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", \"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_ML_string star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\"" (*=")=*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se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ad_text = get_cn_any false R prev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;" :: rea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ReaderWri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