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0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/Users/rda/pp/daz/RCS/imp510.doc,v 1.165 2008/12/06 14:29:39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Ada Outpu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Ada output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Ada Output Func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6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12/06 14:29:3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 xml:space="preserve">  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Ada output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03/28)-1.18 (1994/07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4/10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lls to CaseIndependence.get\_external\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4/10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line with changes to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4/10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utput\_spark\_program1 and changed interface to output\_spark\_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4/10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uxili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4/10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function/procedure declaration handling and corrected aux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4/10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variant records from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4/10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lines afte compil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4/11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outputting the letter Q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4/11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use get\_cn\_state rather than !spark\_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4/11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UBUNIT to COMP\_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4/11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new A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4/11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the structur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4/11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env now distinguishes refinements from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4/1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printing labels (now need to add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4/1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kslo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4/11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rst cut of calls to the soundness checking algorith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4/12/08)-1.39 (1994/12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5/01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call of $get\_cn\_state$ to be $get\_z\_generator\_st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5/04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A bug 3 (batc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5/09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A bug 20 (batc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5/09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A bug 5 (batc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4 (1995/10/04),1.45 (1995/10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notations an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6 (1995/10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rinting of unreplaced compilation unit k-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1995/11/29)] Enhancemen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1995/12/01)] Added name-clash checking (which fixes bug 15 inter al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1995/12/05)] Fixed DRA bugs 14 and issue 2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1996/02/12)] Fixed DRA bug 11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1996/02/12),1.52 (1996/02/13)] Fixing DRA bug 3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1996/02/14)] Made it handle membership of a range properly and tidied error-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1996/02/27)] Fixed named aggregates with others-part and pragmas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1996/02/28)-1.56 (1996/07/15)] Synta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1997/04/04) - 1.63 (1997/04/10)] Major rewrite as called for as WP 6 of \cite{ISS/HAT/DAZ/HLD5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1997/04/16)] Made file reloadable, by gracefully accepting pre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1997/05/08)] Corrected checking of variable redeclaration rules in subprogram specifications. (bug 6 (v0.7.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1997/05/29)] Fixing $strings\_from\_fm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7 (1997/06/13)] IUCT WP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9 (1997/07/07)] Improved use of $cn\_automatic\_line\_splitting$, corrected variable initialis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9 (1997/07/07)] 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0 (1997/07/18)] IUCT WP 4 fix --- package names mustn't be overloaded for the changes to b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1 (1997/08/06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2 (1997/08/18)]  Added conditional compilation for {\bf FULLVERSION} and {\bf CUTDOW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CNVCGenerator from open list and added dummy $do\_soundness\_checks2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-dow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s to allow compilation with hol.db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3 (1999/02/10)] Changes to allow compilation with poly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4 (1999/02/15)] Added control over case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1999/03/11)] Fixed bug in printing of ELS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6 (1999/03/14)] Enhancement R5 --- Initial Variable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bug in printing of keyword ``CONSTAN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7 (2000/05/24)] Enhancement R2 --- Multiple Logical Consta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8 (2000/06/14)-1.80 (2000/06/20)] Fixed bugs in treatment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word ``CONSTANT'', attribute designators an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1 (2000/10/17)] CTLE II R1/10 --- multiple with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2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83 (2000/10/29),1.84 (2000/10/30)] CTLE II R1/1: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85 (2001/03/16)] Adjustment to formatting of {\it Z\_TM}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of Web clauses containing neste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that can more oft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6 (2001/12/15)] R0037: support for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7 (2001/12/19)] R0043: problem with long lines when the frames of specification statemen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8 (2002/01/11)] Problem with lower case `o' in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9 (2002/01/26), 1.90 (2002/01/26)] R0006: mods to allow for extended use of subtype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; also involved a fairly extensive overhaul to remove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recu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1 (2002/03/13)] R0056: default parameter modes sup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2 (2002/03/14)] Fixed bugs in output of loop statements; tidied various statem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producing newlines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3 (2002/03/14)] Improved commentary for unexpanded labels; move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\_for\_output} calls to the points where Z-like fragm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that per-cent signs in strings etc.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2 (2002/03/14)] Soundness check failures now repo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3 (2002/03/14)] Added missing {\it translate\_for\_output} call f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4 (2002/03/21)] Added further missing {\it translate\_for\_output}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5 (2002/03/21)] Removed {\it translate\_for\_output} call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lexical analysis (annotations and arbitrary Ada). Ad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issing for refinement and replacement symbols. Also completed R00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mbol for statemen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6 (2002/03/26)-1.98 (2002/04/09)] Various fixes plus R0061: new syntax for statemen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9 (2002/05/02)] First go at new syntax for interim Spring 200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0 (2002/05/03),1.101 (2002/05/04)] More new syntax plus R0063: unexpanded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handled by printing a comment and then the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2 (2002/05/04)] R0050: discriminant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3 (2002/05/06)] Spring 2002 enhancements: return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4 (2002/05/10)] Spring 2002 enhancements: checking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5 (2002/05/21)] No longer want a null statement when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expanded statement label. Tidied up handling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6 (2002/05/31)] Fixed bug in printing of object renamings and relaxed rules on c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ising from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7 (2002/07/24)] R0051/R0052: default parameters and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8 (2002/08/07)] Now support renaming of operator symbol with no package 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0 (2002/08/23)] Removed use of ICL logo font and corrected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2 (2002/10/17), 1.11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4 (2002/11/10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5 (2002/11/13)--1.120 (2002/11/15)] R0055: warnings for non-SPARK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1 (2002/12/10)] SPARK keywords are now lower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2 (2002/12/11)] Residual problems with {\it translate\_for\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3 (2002/12/16)] We now learn that named numbers are allowed in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4 (2002/12/17)] Updates after testing the new error managem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5 (2003/05/19), 1.126 (2003/05/20)] Support for NOTHING stat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, this includes a change to the {\it PP\_FMT\_INFO} type to defe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unction to the replacement formatter. This means tha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unction to a function that just carries out some kind of test,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can also be re-used as a combinator to apply a test over the SPARK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out do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7 (2003/05/20)] R0092: improved generality of the pretty-printi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8 (2003/05/27)] Fixed chang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9 (2003/06/18)] R0096: improved formatting of nothing statement form in web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0 (2003/07/01)] When formatting web clauses, Compliance Notation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dentifiers are now escaped with a dollar sign (as required if they are to be re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1 (2004/02/07)] Fixed wrong indentation for others clauses in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2 (2004/02/07)] The name at the end of a package specification or a proper body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3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4 (2004/05/14)] Now calls {\it translate\_for\_output} to preprocess input file n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5 (2004/07/11)]  Fixed non-exhaustive (but typically harmless)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6 (2004/08/11)] Missing identifiers at end of subprogram body etc. are now flagged as non-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7 (2004/08/29)] Implemented distinction between empty private part and omitted privat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8 (2004/09/01),1.139 (2004/09/06)] Relaxed checks on sub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9 (2004/09/06)] Support for labelled statements and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0 (2004/10/10)] Support for deriv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1 (2004/12/08)] Dollar now required before Compliance Notation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2 (2005/04/22)] Now uses correct syntax for all types of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3 (2005/05/28)] Allowed for change in HOL name of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4 (2005/06/02)] Enhancement 115: support for implicitly decla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5 (2005/06/22)] Efficiency improvement in printing out Z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6 (2005/09/09)] Made {\em all\_implicit\_nulls} turn off clash checking to avoid spurious clash reports. Added test for clash with pack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7 (2005/12/07)] Allowed for rationalised data type for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8 (2006/01/23)] Multiple auxiliary variables are now allowed in one Z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8 (2006/01/23)] Allowed for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9 (2006/04/13)] {\em case\_of\_ada\_keywords} is now {\em cn\_case\_of\_ada\_keywor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0 (2006/05/31)] Allowed for data type ration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1 (2006/08/10)] Allowed for multiple auxiliary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2 (2006/09/17)] Allowed for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3 (2006/09/18)] Change to name of str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54 (2007/05/12)--1.157 (2007/05/22)] Allowed for anonymous loops and blocks that have been given a name in the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58 (2008/03/23)-1.161 (2008/05/01)]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62 (2008/05/05)] Modu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3 (2008/07/24)] Arranged to put Quine corners round 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4 (2008/10/11)] When expansion of k-slots and specification statements is not selected (i.e., {\em fmt\_repl} is not supplied), we now make a determined effort to output valid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5 (2008/12/06)] Avoided clash with new type {\em SCO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6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Compliance Notation Output functions.  The detailed design for this material is in \cite{ISS/HAT/DAZ/DTD510} and the module tests are in \cite{ISS/HAT/DAZ/MDT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ture is implemented in this document, $CNAdaOutput$.  The functions in this signature are not intended to be called directly by the user.  Instead \cite{ISS/HAT/DAZ/DTD516} details some top-level functions which use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ignature depend on the data types introduced in the structures $CNTypes$, $CNTypes1$, $CNVCGenerator$, $CNZGenerator$ and $ZUserInterfaceSupport$ which are defined in \cite{ISS/HAT/DAZ/DTD513}, \cite{ISS/HAT/DAZ/DTD514}, \cite{ISS/HAT/DAZ/DTD505}, \cite{ISS/HAT/DAZ/DTD507} and \cite{DS/FMU/IED/DTD07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CNAdaOutpu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AdaOutput� : CNAdaOutpu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CNTypes CNTypes1 CNZGenerator CN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CNVC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for Name Clas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responsible for implementing the Compliance Notation rules against redeclaration of identifiers as required in \cite{DRA/CIS/CSE3/TR/94/27/3.0}, volu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ecking is done as web clauses are entered, but only when the program is output is all the information needed to make a comprehensive che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data structures and access functions are used to record information about declarations as they are encoune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flag is only set true in the call from the functions which print or output the entir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sed to ensure that diagnostic routines etc. using the lower-level formatting routines directly will not indefinitely consum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some functions use the stack variable directly for special effects, so they must do so in a way which won't consume resources i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troduced in use clauses need special treatment. The Z Generator imposes rules on u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y that we do not need to check names introduced in use clauses against other nam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rror_checking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RAME� = {block : ID, names : ID list, use_clause_names : ID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ack� : FRAME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scope� (block : I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tack := {block=block, names=[], use_clause_names = []} :: !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scop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ase !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:: more =&gt; (stack :=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structures and functions are used to accumulate a list of name-clas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LASH_INFO� = {name1 : ID list, name2 : ID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lashes� : CLASH_INFO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decl� (name : I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!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let</w:t>
        <w:tab/>
        <w:t>fun full_name (st : FRAME list) (n : ID) :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(n :: (map #block st less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if name &lt;&gt; "STANDARD" then (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ashes := !clashes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name1 = ["STANDARD (predefined package)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2 = full_name (!stack) n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can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can (st as ({block, names, use_clause_names} :: 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ame mem names orelse name mem use_clau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clashes := !clashes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name1 = full_name 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2 = full_name (!stack) n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can (!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!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:= [{block="", names =[name], use_clause_names = []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{block, names, use_clause_names}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block=block,names=names grab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_clause_names = use_clause_names}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use_clause_name� (name : I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!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let</w:t>
        <w:tab/>
        <w:t>fun full_name (st : FRAME list) (n : ID) :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(n :: (map #block st less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can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can (st as ({block, names, use_clause_names} :: 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ame m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clashes := !clashes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name1 = full_name 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2 = full_name (!stack) n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an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can (!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!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:= [{block="", names =[name], use_clause_names = []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{block, names, use_clause_names}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block=block,names=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_clause_names = use_clause_names grab name}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following gives a convenient id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_new_scope� (check_n : bool) (n : ID) (what : unit -&gt; 'b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check_n then check_decl n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wha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op_scop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named_scope_counter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unnamed_scope_counter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amed_scope_counter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cope_name� (LBAdaName n : LOOP_OR_BLOCK_NAME) : string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scope_name (LBCNName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scope_name LBNo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unnamed_scope_counter := !unnamed_scope_counte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int (!unnamed_scope_coun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with_soundness_checks� (what : unit -&gt; 'a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he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checking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unnamed_scope_cou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how_name n = format_list Combinators.I n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port_clash {name1, name2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error_message 5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how_name name1, show_name name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port_clashes cl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</w:t>
        <w:tab/>
        <w:t>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 (get_error_message 51000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 report_clash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_message (get_error_message 5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"510003", "soundness_checks", get_error_message 510003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soundness_checks" 510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wh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ls = !cl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rror_checkin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he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_clashes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_checkin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he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 leve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eal with the low-level outpu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n_tab_width� : int ref = ref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new_int_control{name="cn_tab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cn_tab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() =&gt;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(fn (x:int) =&gt; 1 &lt;=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) (* assume control already present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n_tab_width� ( () : unit) : int = !cn_tab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paces� (i : int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&lt;=0 then "" else " "^fmt_spaces(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abs� (i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b_str = fmt_spaces(get_cn_tab_wid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j : int) = if (j &lt;= 0) then "" else tab_str ^ aux (j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up the tab state as some globa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n_left_margin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ab_stop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new_int_control{name="cn_left_mar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cn_lef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() =&gt;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(fn (x:int) =&gt; 0 &lt;=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) (* assume control already present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PTab_no� (x : int) = (if (x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b_stop :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ab_sto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PPTab_no� (() :unit) = (tab_stop := !cn_left_margin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PTab_no� ( () : unit) : int = !tab_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ype, {\it outf} is the function to out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and {\it fmt\_repl} is the option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a label, either by recursivel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the replacement for the label or by printing a place-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unction returns {\tt true} iff. the label had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P_FMT_INFO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 :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repl : ((string -&gt; unit) -&gt; LABEL -&gt; bool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tabs�(i : int) = set_PPTab_no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abs�() = get_PPTab_n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c_tabs� (() :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_PPTab_no(get_PPTab_no() +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_tabs� (() :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_PPTab_no(get_PPTab_no()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tabs� (() :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et_PPTab_no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n_tab� (():unit) : int = (get_PPTab_no() * get_cn_tab_wid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rastructure for non-SPARK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PARK warnings are generated by side-effect, if requested, as we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ree. They are then printed out at the end of the declaration,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at provok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park_syntax_warnings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new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 = "cn_spark_syntax_warn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n_spark_syntax_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un_false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arning_list�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n_spark_warning� (msg_num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cn_spark_syntax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warning_list := ! warning_list @ [get_error_message msg_num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warnings� ({outf, ...}: PP_FMT_INFO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s = (outf(get_error_message 510100 [s]); 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aux (!warning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_list 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ing from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function to convert an identifier into i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both bracket tests and actual out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here, in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in the name refers to the third argument, $s$, which is either empty or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ke a comma that we want to ensure is printed on the same line as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fmt_id_plus�  ({outf, fmt_repl} : PP_FMT_INFO) (n : ID) (s : string): string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break_up acc (lhs, "o"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_up ((implode o rev) lhs::acc) ([]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break_up acc (lhs, (c::re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_up acc (c::lhs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break_up acc (lhs, [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mplode o rev) lhs::acc, (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mps = (</w:t>
        <w:tab/>
        <w:t>map CaseIndependence.get_external_name o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fst o (break_up [])) ([], explode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mt_aux (a::b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^"."^fmt_aux (b::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fmt_aux (a::rest) = a ^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mt_aux [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ux co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of 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fault () = "low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� ("as input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"lower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"upper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check_cn_case_of_ada_keywords" 510004 [fn _ =&gt;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ase_of_ada_keywords� : string ref = ref (defaul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string_contro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= ref(defaul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= </w:t>
        <w:tab/>
        <w:t>"cn_case_of_ada_keywords"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kw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ase get_string_control "cn_case_of_ada_keyword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s input" =&gt; CaseIndependence.get_extern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"lower" =&gt; CaseIndependence.to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CaseIndependence.to_upper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kw2� (s1 : string) (s2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w s1 ^ " " ^ kw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kw3� (s1 : string) (s2 : string) (s3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w s1 ^ " " ^ kw s2 ^ " " ^ kw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acke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places it is important not to put extra bracket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construct (e.g., an array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by having a parallel set of functions for expressions and their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prefixed by ``nb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 false if the item is either such that it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s string representation would be empty), or it is already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spaces� (i : int) : bool = if (i &gt; 0) then true else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tabs� (i : int) : bool = if (i &gt; 0) then true else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z_tm� ({outf,...} : PP_FMT_INFO) (z_tm : Z_TM) : bool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id_plus�  (fmtinfo: PP_FMT_INFO) (n : ID) (s : string)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fmt_id_plus fmtinfo n s)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id_comma�  (fmtinfo : PP_FMT_INFO) (n : ID) : bool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id�  (fmtinfo : PP_FMT_INFO) (n : ID) : bool = (nb_id_plus fmtinfo n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tmark_plus�  (fmtinfo : PP_FMT_INFO) (t : TMARK) (s : string): 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id_plus fmtinfo 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tmark�  (fmtinfo : PP_FMT_INFO) (t : TMARK) : 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tmark_plus fmtinfo t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tmark_comma�  (fmtinfo : PP_FMT_INFO) (t : TMARK) : bool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term�  ({outf,...} : PP_FMT_INFO) (z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_als = get_int_control</w:t>
        <w:tab/>
        <w:t>"cn_automatic_line_splitt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width = if cn_al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line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n_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width1 = if (awidth - len_tab()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width - len_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rs = map 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Printer.format_term1 false awidth1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gth strs &gt; 1 orelse (length strs = 1 andalso (hd strs &lt;&gt;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label� ({outf,...} : PP_FMT_INFO) (label : LABEL)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unary_op� ({outf,...} : PP_FMT_INFO) (_ : UNARY_OP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binary_op� ({outf,...} : PP_FMT_INFO)(_ : BIN_OP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mode� ({outf,...} : PP_FMT_INFO)(_ : MODE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loop_direction� ({outf,...} : PP_FMT_INFO) (LDForwards : LOOP_DIRECTION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loop_direction ({outf,...} : PP_FMT_INFO)(LDReverse : LOOP_DIRECTION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operator_symbol� ({outf,...} : PP_FMT_INFO)(s : OPERATOR_SYMBOL) = s &lt;&gt;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id_list� (fmtinfo : PP_FMT_INFO)([] : ID lis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id_list (fmtinfo : PP_FMT_INFO)([x] : ID list) = (nb_i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id_list (fmtinfo : PP_FMT_INFO)(x::xs: ID list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tmark_list� (_ : PP_FMT_INFO)([] : TMARK lis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tmark_list (fmtinfo : PP_FMT_INFO)([x] : TMARK list) = (nb_tmark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tmark_list (fmtinfo: PP_FMT_INFO)(x::xs : TMARK list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z_pred� (fmtinfo : PP_FMT_INFO) (z : Z_PRED) = nb_term fmtinfo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z_exp� (fmtinfo : PP_FMT_INFO) (z : Z_EXP) =  nb_term fmtinfo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z_id� ({outf, ...} : PP_FMT_INFO) (z : Z_ID) = z &lt;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attrib� (fmtinfo : PP_FMT_INFO) (x : ATTRIB) = nb_id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int_real_lit� (fmtinfo : PP_FMT_INFO) (x : INT_REAL_LIT) = nb_id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rangelohi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o=l, hi=h} : EXP RANGELOHI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range� (fmtinfo: PP_FMT_INFO)(RRange x : EXP RANGE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range fmtinfo (RRangeAttr x : EXP RANGE) = nb_exp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discrete_range_constrained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tmark=t, range=r} : EXP DISCRETE_RANGE_CONSTRAINED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discrete_range� (fmtinfo : PP_FMT_INFO) (DRRange x : DISCRETE_RANGE) = (nb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discrete_range (fmtinfo : PP_FMT_INFO)(DRConstrained x : DISCRETE_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_discrete_range_constraine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choice� (fmtinfo : PP_FMT_INFO) (ACAggChoiceRange x : AGG_CHOICE) = (nb_discrete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agg_choice (fmtinfo : PP_FMT_INFO) (ACAggChoiceSingle x : AGG_CHOICE) = (nb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choice_list� (_: PP_FMT_INFO)([] : AGG_CHOICE lis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b_agg_choice_list (fmtinfo: PP_FMT_INFO) ([x] : AGG_CHOICE list) = (nb_agg_choic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agg_choice_list (fmtinfo: PP_FMT_INFO) (x::xs : AGG_CHOICE list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named_assoc� (fmtinfo: PP_FMT_INFO)({choice=c, comp=e} : (AGG_CHOICE, EXP) NAMED_ASSOC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named_assoc_list� (_: PP_FMT_INFO)([] : (AGG_CHOICE, EXP) NAMED_ASSOC lis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named_assoc_list (fmtinfo: PP_FMT_INFO) ([x] : (AGG_CHOICE, EXP) NAMED_ASSOC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_named_assoc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named_assoc_list (fmtinfo: PP_FMT_INFO) (x::xs : (AGG_CHOICE, EXP) NAMED_ASSOC list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others� (fmtinfo: PP_FMT_INFO)({others=oth} : EXP OTHERS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pos� (fmtinfo: PP_FMT_INFO) ({tmark=tm, comps=c} : EXP AGG_PO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t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pos_others� (fmtinfo: PP_FMT_INFO) ({agg_pos = {tmark=tm, comps=c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AGG_POS, others = oth} : EXP AGG_POS_OTH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t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others� (fmtinfo: PP_FMT_INFO) ({tmark=tm, others=oth} : EXP AGG_OTH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t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named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m,named_assocs=n} : (AGG_CHOICE, EXP) AGG_NAME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t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gg_named_others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agg_named=a as{tmark=tm, named_assocs=n}, others=o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GG_CHOICE, EXP) AGG_NAMED_OTH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t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unary_exp� (fmtinfo: PP_FMT_INFO) ({uop=u, right=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EXP UNARY_EX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bin_exp� (fmtinfo: PP_FMT_INFO) ({bop=b, left=l, right=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EXP BIN_EX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ttrib_desig� (fmtinfo : PP_FMT_INFO) (ADAttrib x : ATTRIB_DESI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attrib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attrib_desig (fmtinfo: PP_FMT_INFO) (ADAttribArg (a,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ATTRIB_DESIG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mem_range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eft=e, mop=m, range=r} : EXP MEM_RANGE)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attribute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=p, attribute_desig=a} : (EXP, ATTRIB_DESIG) ATTRIBUTE)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indexed_comp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=p, index=i} : EXP INDEXED_COM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selected_comp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=p, selector=s} : EXP SELECTED_COM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qualified_expression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, exp=e} : EXP QUALIFIED_EXPRESSION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type_conversion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, exp=e} : EXP QUALIFIED_EXPRESSION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exp� (fmtinfo: PP_FMT_INFO) (EId x : EXP) = (nb_i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IntReal x : EXP) = (nb_int_real_lit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rrayAggPos x : EXP) = (nb_agg_po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rrayAggPosOthers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agg_pos_other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rrayAggOthers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agg_others 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rrayAggNamed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agg_name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rrayAggNamedOthers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agg_named_other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RecAggPos x : EXP) = (nb_agg_po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RecAggNamed x : EXP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UnaryExp x : EXP) = (nb_unary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BinExp x : EXP) = (nb_bin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MemRange x : EXP) = (nb_mem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ttribute x : EXP) = (nb_attribut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IndexedCom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indexed_com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SelectedCom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selected_com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FunCall x : EXP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AuxiliaryExp x : EX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QualifiedEx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qualified_express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: PP_FMT_INFO) (ETypeConversion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b_type_convers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fmtinfo  : PP_FMT_INFO) (EBracketed e : EXP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{outf,...}: PP_FMT_INFO) (EStringLiteral s : EX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{outf,...}: PP_FMT_INFO) (ECharacterLiteral c : EX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 ({outf,...}: PP_FMT_INFO) (EDiscreteRange _: EXP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nb_exp_list� (fmtinfo: PP_FMT_INFO) ([] : EXP lis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_list (fmtinfo: PP_FMT_INFO) ([x] : EXP list) = (nb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exp_list (fmtinfo : PP_FMT_INFO) (x::xs : EXP list)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pparently not need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static_exp� (fmtinfo: PP_FMT_INFO)(x : STATIC_EXP) = (nb_exp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static_rangelohi� (fmtinfo: PP_FMT_INFO) ({lo=l, hi=h} : STATIC_EXP RANGELOHI)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static_range� (fmtinfo: PP_FMT_INFO) (RRange x : EXP 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tatic_rangelohi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b_static_range (fmtinfo: PP_FMT_INFO) (RRangeAttr x : EXP 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tatic_exp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cond� (fmtinfo: PP_FMT_INFO) (c : COND) = (nb_exp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b_actuals� (fmtinfo : PP_FMT_INFO) (_ : (AGG_CHOICE, EXP) ACTUALS)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nor items embedding them never ne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 Fra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xpansion_selected� ({fmt_repl, ...} : PP_FMT_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</w:t>
        <w:tab/>
        <w:t>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Nil </w:t>
        <w:tab/>
        <w:t>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z_tm� (fmt_info as {outf,...} : PP_FMT_INFO) (z_tm : Z_TM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z_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mFancyApp ((TmplPre (("�", Nil), _)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mTuple[z_tm'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mt_z_tm fmt_info z_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  ZTmFancyApp ((TmplPre (("�", Nil), _), ""), z_tm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mt_z_tm fmt_info z_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  ZTmQuotation (tm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 (fn s =&gt; (outf (translate_for_output s); outf "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ttyPrinter.format_term false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  _ =&gt; outf(translate_for_output(format_z_tm z_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f functions, these don't call 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_plus�  (fmtinfo as {outf,...}: PP_FMT_INFO) (n : ID) (s : string)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(translate_for_output (sfmt_id_plus fmtinfo n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_comma�  (fmtinfo : PP_FMT_INFO) (n : ID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plus fmtinfo n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_dot�  (fmtinfo : PP_FMT_INFO) (n : ID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plus fmtinfo 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�  (fmtinfo : PP_FMT_INFO) (n : ID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plus fmtinfo 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_opt�  (fmtinfo : PP_FMT_INFO) (Value n : ID OPT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plus fmtinfo 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id_opt _ _ =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mark_plus�  (fmtinfo : PP_FMT_INFO) (t : TMARK) (s : string)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plus fmtinfo 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mark�  (fmtinfo : PP_FMT_INFO) (t : TMARK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tmark_plus fmtinfo t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mark_comma�  (fmtinfo : PP_FMT_INFO) (t : TMARK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tmark_plus fmtinfo t ",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erm�  ({outf,...} : PP_FMT_INFO) (z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_als = get_int_control</w:t>
        <w:tab/>
        <w:t>"cn_automatic_line_splitt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width = if cn_al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line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n_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width1 = if (awidth - len_tab()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width - len_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rs = map 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ttyPrinter.format_term1 false awidth1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hd s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ength str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map (fn s =&gt; (outf("\n"); outf(s))) (tl s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generated labels begin with an underscore. We arrange to com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may need a newline to be added depending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abel� ({outf,...} : PP_FMT_INFO) (eoln : bool) (label : LABE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ase explod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_" ::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 :: more =&gt; "0" &lt;= x andalso x &lt;= "9" andalso any more (fn c =&gt; c =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]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</w:t>
        <w:tab/>
        <w:t>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outf (translate_for_output("-- ("^label^")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outf (translate_for_output("-- ("^label^"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outf (translate_for_output("("^label^"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unary_op� ({outf,...} : PP_FMT_INFO) (UOSparkUnaryAdd : UNARY_OP) = outf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unary_op ({outf,...} : PP_FMT_INFO) (UOSparkUnaryMinus : UNARY_OP) = out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unary_op ({outf,...} : PP_FMT_INFO)(UOSparkNot : UNARY_OP) = outf (kw "n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unary_op ({outf,...} : PP_FMT_INFO)(UOSparkAbs : UNARY_OP) = outf (kw "ab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binary_op� ({outf,...} : PP_FMT_INFO)(BOSparkAdd : BIN_OP) = outf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And : BIN_OP) = outf (kw "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AndThen : BIN_OP) = outf (kw "and th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Concat : BIN_OP) = outf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Eq : BIN_OP) = outf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Expon : BIN_OP) = outf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Greater : BIN_OP) = outf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GreaterEq : BIN_OP) = outf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Div : BIN_OP) = outf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Less : BIN_OP) = outf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LessEq : BIN_OP) = outf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Mem : BIN_OP) = outf (kw "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Minus : BIN_OP) = out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Mod : BIN_OP) = outf (kw "mo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NotEq : BIN_OP) = outf "/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NotMem : BIN_OP) = outf (kw "not 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Or : BIN_OP) = outf (kw "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OrElse : BIN_OP) = outf (kw "or e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Rem : BIN_OP) = outf (kw "r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Times : BIN_OP) = outf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binary_op ({outf,...} : PP_FMT_INFO)(BOSparkXor : BIN_OP) = outf (kw "xo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mode� ({outf,...} : PP_FMT_INFO)(MSparkIn true : MODE) = outf (kw"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mode ({outf,...} : PP_FMT_INFO)(MSparkIn false : MODE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mode ({outf,...} : PP_FMT_INFO)(MSparkOut : MODE) = outf (kw"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mode ({outf,...} : PP_FMT_INFO)(MSparkInOut : MODE) = outf (kw2"IN""OU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oop_direction� ({outf,...} : PP_FMT_INFO) (LDForwards : LOOP_DIRECTION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loop_direction ({outf,...} : PP_FMT_INFO)(LDReverse : LOOP_DIRECTION) = outf (kw"REVER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string quotes are adjacent to the opera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fmt_operator_symbol� ({outf,...} : PP_FMT_INFO)(s : OPERATOR_SYMBO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\"" ^ translate_for_output s ^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lea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_list� (fmtinfo : PP_FMT_INFO)([] : ID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id_list (fmtinfo : PP_FMT_INFO)([x] : ID list) = (fmt_i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id_list (fmtinfo : PP_FMT_INFO)(x::xs: ID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comma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mark_list� (_ : PP_FMT_INFO)([] : TMARK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mark_list (fmtinfo : PP_FMT_INFO)([x] : TMARK list) = (fmt_tmark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mark_list (fmtinfo as {outf,...}: PP_FMT_INFO)(x::xs : TMARK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mark_comma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mark_lis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to lea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z_pred� (fmtinfo : PP_FMT_INFO) (z : Z_PRED) = fmt_term fmtinfo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z_exp� (fmtinfo : PP_FMT_INFO) (z : Z_EXP) =  fmt_term fmtinfo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fmt_z_id� ({outf, ...} : PP_FMT_INFO) (z : Z_ID)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z_id� ({outf, ...} : PP_FMT_INFO) (z : Z_ID) = outf (translate_for_output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z_id_comma� ({outf, ...} : PP_FMT_INFO) (z : Z_ID) = outf (translate_for_output z ^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z_id_list� (fmtinfo : PP_FMT_INFO)([] : ID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z_id_list (fmtinfo : PP_FMT_INFO)([x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z_id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z_id_list (fmtinfo : PP_FMT_INFO)(x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z_id_comma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z_id_lis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ser treats attribute identifiers as including the pri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work round that to get the ca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t run the identifier through {\it fmt\_id} once we have adju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nce that would cause a lower case `o' to be translated into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ttrib� (fmtinfo as {outf, ...} : PP_FMT_INFO) (x : ATTRI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xplode (kw ("'"^x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'"::more =&gt; impl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weird =&gt; implode we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nt_real_lit� (fmtinfo : PP_FMT_INFO) (x : INT_REAL_LIT) = fmt_id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angelohi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o=l, hi=h} : EXP RANGELOH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exp1 fmtinfo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exp1 fmtinfo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range� (fmtinfo: PP_FMT_INFO)(RRange x : EXP RANGE) = fmt_rangelohi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range fmtinfo (RRangeAttr x : EXP RANGE) = loc_fmt_exp1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discrete_range_constrained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tmark=t, range=r} : EXP DISCRETE_RANGE_CONSTRAIN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mark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 (kw"R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range fmtinfo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discrete_range� (fmtinfo : PP_FMT_INFO) (DRRange x : DISCRETE_RANGE) = (fmt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discrete_range (fmtinfo : PP_FMT_INFO)(DRConstrained x : DISCRETE_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discrete_range_constraine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choice� (fmtinfo : PP_FMT_INFO) (ACAggChoiceRange x : AGG_CHOICE) = (fmt_discrete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agg_choice (fmtinfo : PP_FMT_INFO) (ACAggChoiceSingle x : AGG_CHOICE) = (loc_fmt_exp1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choice_list� (_: PP_FMT_INFO)([] : AGG_CHOICE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agg_choice_list (fmtinfo as {outf,...}: PP_FMT_INFO) ([x] : AGG_CHOICE list) = (fmt_agg_choic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agg_choice_list (fmtinfo as {outf,...}: PP_FMT_INFO) (x::xs : AGG_CHOICE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agg_choice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agg_choice_lis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named_assoc� (fmtinfo as {outf,...}: PP_FMT_INFO)({choice=c, comp=e} : (AGG_CHOICE, EXP) NAMED_ASSO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agg_choice_list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 "=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exp1 fmtinfo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named_assoc_list� (_: PP_FMT_INFO)([] : (AGG_CHOICE, EXP) NAMED_ASSOC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named_assoc_list (fmtinfo as {outf,...}: PP_FMT_INFO) ([x] : (AGG_CHOICE, EXP) NAMED_ASSOC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named_assoc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named_assoc_list (fmtinfo as {outf,...}: PP_FMT_INFO) (x::xs : (AGG_CHOICE, EXP) NAMED_ASSOC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named_assoc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named_assoc_lis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others� (fmtinfo as {outf,...}: PP_FMT_INFO)({others=oth} : EXP OTHER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OTH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=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1 fmtinfo 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pos� (fmtinfo as {outf,...}: PP_FMT_INFO) ({tmark=tm, comps=c} : EXP AGG_PO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 outf "("; (loc_fmt_exp_list1 fmtinfo c)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t =&gt; ((fmt_tmark fmtinfo t; outf "'"; outf 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exp_list1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pos_others� (fmtinfo as {outf,...}: PP_FMT_INFO) ({agg_pos = {tmark=tm, comps=c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AGG_POS, others = oth} : EXP AGG_POS_OTH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exp_list1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others fmtinfo 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Value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tmark fmtinfo t; outf "'"; 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exp_list1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others fmtinfo 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others� (fmtinfo as {outf,...}: PP_FMT_INFO) ({tmark=tm, others=oth} : EXP AGG_OTH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others fmtinfo 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Value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tmark fmtinfo t; outf "'"; 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others fmtinfo 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named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m,named_assocs=n} : (AGG_CHOICE, EXP) AGG_NAME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named_assoc_list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Value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tmark fmtinfo t; outf "'"; 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named_assoc_list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gg_named_others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agg_named=a as{tmark=tm, named_assocs=n}, others=o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GG_CHOICE, EXP) AGG_NAMED_OTH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named_assoc_list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others fmtinfo 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Value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tmark fmtinfo t; outf "'"; outf 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named_assoc_list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others fmtinfo 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unary_exp� (fmtinfo: PP_FMT_INFO) ({uop=u, right=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EXP UNARY_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mt_unary_op fmtinfo u); (loc_fmt_exp1 fmtinfo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bin_exp� (fmtinfo as {outf,...}: PP_FMT_INFO) ({bop=b, left=l, right=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EXP BIN_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loc_fmt_exp1 fmtinfo l); (fmt_binary_op fmtinfo b); (loc_fmt_exp1 fmtinfo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ttrib_desig� (fmtinfo : PP_FMT_INFO) (ADAttrib x : ATTRIB_DESI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ttrib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attrib_desig (fmtinfo as {outf,...}: PP_FMT_INFO) (ADAttribArg (a,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ATTRIB_DESI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mt_attrib fmtinfo a); outf "("; (loc_fmt_exp1 fmtinfo e)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mem_range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eft=e, mop=m, range=r} : EXP MEM_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exp1 fmtinfo e; fmt_binary_op fmtinfo m; fmt_range fmtinfo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attribute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=p, attribute_desig=a} : (EXP, ATTRIB_DESIG) ATTRIBUT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exp1 fmtinfo p; outf"'"; (fmt_attrib_desig fmtinfo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indexed_comp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=p, index=i} : EXP INDEXED_COM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fmt_exp1 fmtinfo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b_exp fmtinf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( (* brack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loc_fmt_exp1 fmtinfo i;</w:t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else (loc_fmt_exp1 fmtinf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selected_comp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=p, selector=s} : EXP SELECTED_COM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exp1 fmtinfo p; outf "."; (fmt_id fmtinfo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qualified_expression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, exp=e} : EXP QUALIFIED_EXPRESS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nb_exp fmtinfo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 (* brack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"("; loc_fmt_exp1 fmtinfo e; 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loc_fmt_exp1 fmtinfo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type_conversion�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, exp=e} : EXP QUALIFIED_EXPRESS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tmark fmtinfo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nb_exp fmtinfo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 (* brack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loc_fmt_exp1 fmtinfo e;</w:t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loc_fmt_exp1 fmtinfo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oc_fmt_exp1� (fmtinfo: PP_FMT_INFO) (EId x : EXP) = (fmt_i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IntReal x : EXP) = (fmt_int_real_lit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ArrayAggPos x : EXP) = (fmt_agg_po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ArrayAggPosOthers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agg_pos_other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ArrayAggOthers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agg_others 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ArrayAggNamed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agg_name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ArrayAggNamedOthers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agg_named_other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RecAggPos x : EXP) = (fmt_agg_po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RecAggNamed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loc_fmt_exp1" 510999 [fn()=&gt;"named record aggrega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UnaryExp x : EXP) = (fmt_unary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BinExp x : EXP) = (fmt_bin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MemRange x : EXP) = (fmt_mem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Attribute x : EXP) = (fmt_attribut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IndexedCom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ndexed_com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SelectedCom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elected_com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FunCall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loc_fmt_exp1" 510999 [fn()=&gt;"function ca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 as {outf,...}: PP_FMT_INFO) (EAuxiliaryEx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tf (translate_for_output "�"); (fmt_z_tm fmtinfo x); outf (translate_for_output "�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QualifiedExp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qualified_express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: PP_FMT_INFO) (ETypeConversion x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ype_convers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 as {outf, ...} : PP_FMT_INFO) (EBracketed e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tf "("; (loc_fmt_exp1 fmtinfo e)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use {\it translate\_for\_output} on string and character litera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percent sig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{outf,...}: PP_FMT_INFO) (EStringLiteral s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tf ("\""^s^"\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{outf,...}: PP_FMT_INFO) (ECharacterLiteral c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"'"^c^"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1 (fmtinfo as {outf,...}: PP_FMT_INFO) (EDiscreteRange dr : EX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discrete_range fmtinfo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oc_fmt_exp_list1� (fmtinfo: PP_FMT_INFO) ([] : EXP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_list1 (fmtinfo: PP_FMT_INFO) ([x] : EXP list) = (loc_fmt_exp1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exp_list1 (fmtinfo as {outf,...} : PP_FMT_INFO) (x::xs : EXP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oc_fmt_exp1 fmtinfo x); outf ","; (loc_fmt_exp_list1 fmtinfo x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EXP_CONTEXT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ECQualif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ECOth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tes warnings by side-effect in addition to returning true iff. no non-SPARK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und (the return value is 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_check� (ec : EXP_CONTEXT)  : EXP -&gt; bool = (fn 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d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IntRea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rrayAggPos {comp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all comps (exp_check EC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all comps (exp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rrayAggPosOthers {agg_pos = {comps, ...}, others = {others}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all (others::comps) (exp_check EC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all (others::comps) (exp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rrayAggOthers {others = {others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exp_check ECQualifi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exp_check ECOthe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rrayAggNamed {named_assoc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all named_assocs (named_assoc_check EC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all named_assocs (named_assoc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rrayAggNamed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agg_named={named_assocs, ...}, others={others}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all named_assocs (named_assoc_check EC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 exp_check ECQualifi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all named_assocs (named_assoc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 exp_check ECOthe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RecAggPos {comp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all comps (exp_check EC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all comps (exp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RecAggNamed {named_assoc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ther =&gt; (non_spark_warning 510115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Qualified =&gt; all named_assocs (named_assoc_check EC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CIndex =&gt; all named_assocs (named_assoc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UnaryExp {righ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BinExp {left, righ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left andalso exp_check ECOth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MemRange {left, rang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left andalso range_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ttribute {prefix, attribute_desig = (ADAttrib _)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ttribute {prefix, attribute_desig = (ADAttribArg (_, arg))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prefix andalso exp_check ECOther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IndexedComp {prefix, index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prefix andalso exp_check E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SelectedComp {prefix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FunCall {fun_name, args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rgs (exp_check EC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AuxiliaryExp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_spark_warning 5101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QualifiedExp {ex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Qualifie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TypeConversion {ex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Bracketed ex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_check ECOth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StringLitera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CharacterLitera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DiscreteRange 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rete_range_che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range_check� (r : EXP RANG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ange{lo, hi} =&gt; exp_check ECOther lo andalso exp_check ECOth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RangeAttr e =&gt; exp_check ECOth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discrete_range_check� (d : DISCRETE_RANG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Range r =&gt; range_check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RConstrained {range = r, ...} =&gt; range_chec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agg_choice_check�  (a : AGG_CHOIC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AggChoiceRange d =&gt; discrete_range_che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CAggChoiceSingle e =&gt; exp_check ECOth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named_assoc_ch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c : EXP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(AGG_CHOICE, EXP) NAMED_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choice, comp}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xp_check ec comp andalso all choice agg_choic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exp�  (fmtinfo: PP_FMT_INFO)(e : EX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_check ECOthe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1 fmtinf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exp_list�  (fmtinfo: PP_FMT_INFO)(es : EXP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exp_check ECOther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_list1 fmtinf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tatic_exp� (fmtinfo: PP_FMT_INFO)(x : STATIC_EX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tatic_rangelohi� (fmtinfo as {outf,...}: PP_FMT_INFO) ({lo=l, hi=h} : STATIC_EXP RANGELOH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ic_exp fmtinfo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ic_exp fmtinfo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tatic_range� (fmtinfo: PP_FMT_INFO) (RRange x : EXP 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static_rangelohi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tatic_range (fmtinfo: PP_FMT_INFO) (RRangeAttr x : EXP RANG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static_exp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nd� (fmtinfo: PP_FMT_INFO) (c : COND) = (loc_fmt_exp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ctuals� (fmtinfo as {outf,...} : PP_FMT_INFO) (APositional x : (AGG_CHOICE, EXP) ACTUAL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exp_list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actuals (fmtinfo as {outf,...}: PP_FMT_INFO) (ANamed x : (AGG_CHOICE, EXP) ACTUAL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named_assoc_list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range_not_attr� (_ : int) (RRange _ : EXP RANGE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_range_not_attr msg_num (RRangeAttr _) = non_spark_warning msg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type and a few auxiliary functions before we 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PEC_STATEMENT_TY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Asser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ProcedureSpec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FunctionSpecStatemen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spec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pe : SPEC_STATEME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w=w, w0=w0, pre=pre, post=post} : SPE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out_zids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out_zids [zn] = outf ((sfmt_z_id fmtinfo) (translate_for_output z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out_zids (zn::zns) = (out_zids [zn]; outf ","; out_zids z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out_frame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i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SpecStatement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f(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tipe of Assertion =&gt; "�" | _ =&gt; "�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_zids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out_global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ti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SpecStatemen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f(translate_for_outpu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glob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f(translate_for_outpu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zids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ut_fr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global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(case tipe of Assertion =&gt; "{" | _ =&gt;  "[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z_tm fmtinfo 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ti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rtion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 (outf ","; fmt_z_tm fmtinfo po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(case tipe of Assertion =&gt; "}" | _ =&gt; 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c_call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actuals=e} : (AGG_CHOICE, EXP) PROC_CAL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mt_id fmtinfo n); (fmt_actuals fmtinfo 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agma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id, args} : (AGG_CHOICE, EXP) PRAGMA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fmt_arg (Nil, 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exp fmtinf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fmt_arg (Value ac, 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gg_choice fmtinfo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=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exp fmtinf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mt_arg_list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mt_arg_list [x] = fmt_ar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mt_arg_list (x :: 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r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rg_list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outf (kw"PRAGMA" ^" "^ kw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outf ";"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arg_list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)"; 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2.5.7 and later, the lexical analyser let us g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bitrary Ada right by doing the translation for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ng parts of the Ada for us. This means that `%' and `Q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_arbitrary_ada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, replacement} : REPLACED_BY_ARBITRARY_ADA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label fmtinfo true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translate_for_output "!�" ^ replac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2.5.7 and later, the lexical analyser helps us g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notations right, by doing the translation for output for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tring parts of the annotation. This means that `%' and `Q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nn� (fmtinfo as {outf,fmt_repl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ks as ANKSlot {content, label} : AN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 =&gt; (f outf label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il =&gt; (outf (translate_for_output ("� " ^ content^" �   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label fmtinfo false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fmt_ann (fmtinfo as {outf,fmt_repl} : PP_FMT_INFO) (ANString an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nnotation� (fmtinfo : PP_FMT_INFO) (anns: ANNOT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mt_ann fmtinfo) anns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spec_no_ivars� (fmtinfo as {outf, fmt_repl} : PP_FMT_INFO) (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pec, label, is_assertion} : SPEC_NO_IVAR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(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f =&gt;  is_assertion orelse (f outf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spec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assertion then Assertion else SpecStatement, [], 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label fmtinfo false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ssign� (fmtinfo as {outf,...} : PP_FMT_INFO) ({name=n, e=e} : ASSIG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=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exit_when� (fmtinfo as {outf,...} : PP_FMT_INFO) ({g=g, n = n} : EXIT_WHE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a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_spark_warning 5101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id fmtinf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WH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ond fmtinfo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exit� (fmtinfo as {outf,...} : PP_FMT_INFO) ({n = n} : EX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a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_spark_warning 5101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id fmtinf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turn� (fmtinfo as {outf,...} : PP_FMT_INFO) ({e=e} : RETUR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e of Value exp =&gt; loc_fmt_exp fmtinfo exp | _ =&gt; non_spark_warning 5101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goto� (fmtinfo as {outf,...} : PP_FMT_INFO) ({label} : GOTO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GO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tmark fmtinf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c_call_no_ivars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: (AGG_CHOICE, EXP) PROC_CALL_NO_IVAR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roc_call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k_slot� (fmtinfo as {outf, fmt_repl} : PP_FMT_INFO) ({content, label} : K_SLO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 =&gt;    (f outf label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il =&gt;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translate_for_output 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 �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label fmtinfo false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se parts and for semicolon, we need to be able to detect when a statemen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cit nulls. The following function tests for this condition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the {fmt\_repl} component is Nil and the statement contains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implicit_nul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{fmt_repl, ...} : PP_FMT_INFO)  (stmt :  STATEMENT) : 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ved_cn_spark_syntax_warnings = !cn_spark_syntax_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cn_spark_syntax_warning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aved_error_checking = !error_che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error_checking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exception Found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outf _ = raise Found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mt_stat {fmt_repl = fmt_repl, outf = outf} stmt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oundSomething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cn_spark_syntax_warnings := saved_cn_spark_syntax_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error_checking := saved_error_che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els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mt as (STIfThenElse {g=g, p=p, q=q, elsif=true})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ELS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ond fmtinfo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H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fmtinfo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elsif fmt_stat fmtinfo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elsif fmt_sta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mt as (STIfThenElse {g=g, p=p, q=q, elsif=false})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ELS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ond fmtinfo g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HEN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fmt_stat fmtinfo p; 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ll_implicit_nulls fmt_stat fmtinfo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outf (kw"ELSE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stat fmtinfo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elsif fmt_stat (fmtinfo as {outf,...} : PP_FMT_INFO) (stmt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fmtinfo st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f_then_e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g=g, p=p, q=q, elsif=false} : STATEMENT IF_THEN_EL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ond fmtinfo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H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fmtinfo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ll_implicit_nulls fmt_stat fmtinfo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outf (kw"ELSE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stat fmtinfo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 "IF" ^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| fmt_if_then_else fmt_sta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g=g, p=p, q=q, elsif=true} : STATEMENT IF_THEN_EL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ond fmtinfo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H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fmtinfo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elsif fmt_stat fmtinfo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"IF"^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ase_choice� (fmtinfo : PP_FMT_INFO) (CCCaseExp x : CASE_CHOICE) = (loc_fmt_exp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ase_choice (fmtinfo : PP_FMT_INFO) (CCCaseRange x : CASE_CHOICE) = (fmt_discrete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case_choice_list�  (fmtinfo : PP_FMT_INFO) ([] : CASE_CHOICE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ase_choice_list (fmtinfo : PP_FMT_INFO) ([x] : CASE_CHOICE list) = (fmt_case_choic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ase_choice_list  (fmtinfo as {outf,...} : PP_FMT_INFO) (x::xs : CASE_CHOICE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ase_choice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ase_choice_lis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ase_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choices=c, p=s} : STATEMENT CASE_ALTERNATIV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WH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ase_choice_list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=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fmtinfo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ase_alt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STATEMENT CASE_ALTERNATIVE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ase_alt_list fmt_sta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 : STATEMENT CASE_ALTERNATIVE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ase_alt fmt_stat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ase_alt_list fmt_stat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e=e, s=s, others=oth} : STATEMENT CA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C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case_alt_list fmt_stat fmtinfo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</w:t>
        <w:tab/>
        <w:t>all_implicit_nulls fmt_stat fmtinfo 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outf (kw2"WHEN""OTHERS" ^ " =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stat fmtinfo 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"CASE"^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oop_or_block_label� (fmtinfo as {outf, ...})  (n : LOOP_OR_BLOCK_NAME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NoNa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BAdaName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id fmtinfo n; outf ":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BCNName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expansion_selected fmtinfo then outf "-- "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$B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id fmtinfo n; outf ":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ish_loop_or_block� (fmtinfo as {outf, ...})  (n : LOOP_OR_BLOCK_NAME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NoNam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BAdaName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id fmtinfo n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BCNName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expansion_selected fmtinfo then outf "; -- "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$B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id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oop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 fmt_repl} : PP_FMT_INFO) ({t=Value t, stmt=s} : STATEMENT LOOP_BODY, n : LOOP_OR_BLOCK_NAME)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  =&gt; (outf "-- $TILL statement"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$TI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translate_for_output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z_tm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translate_for_output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LOOP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fmt_stat fmtinfo s; 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"LOOP"); finish_loop_or_block fmtinf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| fmt_loop_body fmt_stat (fmtinfo as {outf, ...}) ({t=Nil, stmt=s, ...}, 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LOOP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fmt_stat fmtinfo s; 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"LOOP"); finish_loop_or_block fmtinf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o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loop = {t=Value t, stmt=s}} : STATEMENT LOO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 (get_scope_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or_block_label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if 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  (outf "-- $TILL statement"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$TI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translate_for_output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z_tm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translate_for_output "�")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LOOP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fmtinfo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"LOOP"); finish_loop_or_block fmtinf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| fmt_loop fmt_sta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loop = {t=Nil, stmt=s}} : STATEMENT LOO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 of LBAdaName i =&gt; i | _ =&gt;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or_block_label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LOOP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_tabs(); fmt_stat fmtinfo s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END""LOOP"); finish_loop_or_block fmtinf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wh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g=g, loop=l} : STATEMENT WHIL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new_scope false (get_scope_name n)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or_block_label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 (kw"WHILE"); (fmt_cond fmtinfo g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body fmt_stat fmtinfo (l,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or_stat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tmark=t, i=i, dir=d, range=r, loop=loop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FOR_STATI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 of LBAdaName i =&gt; i | _ =&gt;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or_block_label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fmt_id fmtinfo i; outf (kw"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direction fmtinfo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t of Value tm =&gt; (fmt_tmark fmtinfo tm; outf (kw"RANGE")) | Nil =&gt; non_spark_warning 5101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range fmtinfo r); outf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body fmt_stat fmtinfo (loop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or_tma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i=i, tmark=t, dir=d, loop=loop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FOR_TMARK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 of LBAdaName i =&gt; i | _ =&gt;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or_block_label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fmt_id fmtinfo i; outf (kw"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loop_direction fmtinfo d);(fmt_tmark fmtinfo t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body fmt_stat fmtinfo (loop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abel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, statement} : STATEMENT LABELLE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&lt;&lt;"; fmt_id fmtinfo label; outf "&gt;&gt;"; outf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stat fmtinf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og_con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fs=defs, spec=s, label, ...} : LOG_C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  loc_fmt_spec_no_ivars fmtinfo {spec=s, label=label, is_assertion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(let</w:t>
        <w:tab/>
        <w:t>fun outdefs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outdefs [{x, t, e}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z_id fmtinfo x; outf ":"; fmt_z_tm fmtinfo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outdefs ({x, t, e}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z_id fmtinfo x; outf ":"; fmt_z_tm fmtinfo t; 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def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$CO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defs 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spec fmtinfo (SpecStatement, []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    ";(fmt_label fmtinfo false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r formatting a statement is defined later on by mutual recurs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s and Typ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loating_point_constraint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exp=e, range=Value r} : EXP FLOATING_POINT_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range_not_attr 510108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DIGITS"); (loc_fmt_exp fmtinfo e); outf (kw"R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range fmtinfo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| fmt_floating_point_constrain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exp=e, range=Nil} : EXP FLOATING_POINT_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DIGITS"); loc_fmt_exp fmtinfo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floating_type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x : EXP FLOATING_TYPE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(fmt_floating_point_constraint fmtinfo x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ixed_point_constraint�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exp=e, range=Value r} : EXP FIXED_POINT_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range_not_attr 510108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DELTA"); (loc_fmt_exp fmtinfo e); outf (kw"R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range fmtinfo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fixed_point_constraint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exp=e, range=Nil} : EXP FIXED_POINT_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DELTA"); loc_fmt_exp fmtinfo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ixed_type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x : EXP FIXED_TYPE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(fmt_fixed_point_constraint fmtinfo x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n the 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nstraint� (fmtinfo as {outf,...} : PP_FMT_INFO) (CRange x : 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ANGE"); fmt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onstraint (fmtinfo as {outf,...} : PP_FMT_INFO) (CIndex x : 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loc_fmt_exp_list fmtinfo x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onstraint (fmtinfo as {outf,...} : PP_FMT_INFO) (CDiscriminant x : 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loc_fmt_exp_list fmtinfo x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onstraint (fmtinfo : PP_FMT_INFO)(CFloating x : CONSTRAIN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loating_point_constraint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onstraint (fmtinfo : PP_FMT_INFO)(CFixed x : CONSTRAIN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ixed_point_constraint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onstraint (fmtinfo : PP_FMT_INFO)(CNoCon : CONSTRAIN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s in the 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ub_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, con=c} : CONSTRAINT SUB_IN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mark fmtinfo t; fmt_constraint fmtinf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ranges in the deriv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discrete_r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iscreteRangeSubInd si : SI_DISCRETE_RANGE) = fmt_sub_ind fmtinf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mt_si_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iscreteRangeRange range) = fmt_range fmtinfo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discrete_range_list�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SI_DISCRETE_RANGE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discrete_range_list 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x]) = (fmt_si_discrete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discrete_range_lis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mt_si_discrete_range fmtinfo x); outf ","; (fmt_si_discrete_range_list fmtinfo x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si_discrete_range_no_c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_num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iscreteRangeSubInd {con = CNoCon, ...} : SI_DISCRETE_RANGE) 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_si_discrete_range_no_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= non_spark_warning msg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n the deriv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ext free parsing is unable to distinguish discriminant constraints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constraint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RangeCon x : SI_CONSTRA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ANGE"); fmt_rang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constrain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IndexCon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check_si_discrete_range_no_con 510111)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fmt_si_discrete_range_list fmtinfo x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constrain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iscriminantCon [EArrayAggPos{comps, ...}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</w:t>
        <w:tab/>
        <w:t>any comps (fn EDiscreteRange _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on_spark_warning 5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loc_fmt_exp_list fmtinfo comps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constrain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iscriminantCon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loc_fmt_exp_list fmtinfo x; outf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constrain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FloatingCon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loating_point_constraint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constrain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FixedCon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ixed_point_constraint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constrain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oC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everything is in the derived syntax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rop the `si' pre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s, lists of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sub_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tmark=t, con=c} : SI_SUB_IN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mark fmtinfo t; fmt_si_constraint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si_no_con� (msg_num : int)  ({con = SINoCon, ...} : SI_SUB_IND)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eck_si_no_con msg_num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ms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si_not_fixed� ({con = SIFixedCon _, ...} : SI_SUB_IN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 check_si_not_fixed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si_not_floating� ({con = SIFloatingCon _, ...} : SI_SUB_IN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 check_si_not_floating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sub_ind_list� (_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SI_SUB_IND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sub_ind_lis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x]) = (fmt_si_sub_ind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sub_ind_list (fmtinfo as {outf,...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si_sub_ind fmtinfo x; outf ","; fmt_si_sub_ind_list fmtinfo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ubtype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 as {name=n, sub_ind=s} : CONSTRAINT SUBTYPE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SUBTYPE"); 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(fmt_sub_ind fmtinfo s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subtype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 as {name=n, type_def=s} : SI_SUBTYPE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i_not_fixe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i_not_float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SUBTYPE"); 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(fmt_si_sub_ind fmtinfo s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erived_type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x : SI_SUB_IN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outf (kw"NE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sub_ind fmtinfo x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si_var_decl� (msg_num : int)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s=v, t=t} : SI_VAR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heck_dec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i_no_con msg_nu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sub_ind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loc_fmt_si_var_decl_list (_ : int) (_ : PP_FMT_INFO) ([] : SI_VAR_DECL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var_decl_list msg_num (fmtinfo as {outf,...} : PP_FMT_INFO) (x::xs : SI_VAR_DECL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fmt_si_var_decl msg_num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fmt_si_var_decl_list msg_num fmtinfo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var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s=v, tmark=t} : VAR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heck_dec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loc_fmt_var_decl_list (fmtinfo as {outf,...} : PP_FMT_INFO) ([] : VAR_DECL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var_decl_list (fmtinfo as {outf,...} : PP_FMT_INFO) (x::xs : VAR_DECL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var_decl fmtinfo x; loc_fmt_var_decl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var_init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{vars=v, tmark=t} : VAR_DECL), exp : EX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heck_dec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=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var_init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{vars=v, t=t} : SI_VAR_DECL), exp : EX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heck_decl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i_no_con 510101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sub_ind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=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deferred constan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nst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consts=c, tm=t, expr=e} : EXP CONST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heck_decl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id_list fmtinfo c); outf (": " ^ kw"CONSTA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t of Value tmark =&gt; fmt_tmark fmtinfo tmark | Nil =&gt; (non_spark_warning 510102)); outf ":=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exp fmtinfo e); 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const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consts=c, t=t, expr=e} : SI_CONST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p check_decl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mt_id_list fmtinfo c); outf (": " ^ kw"CONSTA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ase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mark =&gt; (check_si_no_con 510102 tmark; fmt_si_sub_ind fmtinfo t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=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c_fmt_exp fmtinfo e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eferred_const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consts=c, tmark=t} : DEFERRED_CONST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heck_decl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c); outf (": "^ kw"CONSTA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enum_type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vals=v} : ENUM_TYPE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outf "("; (fmt_id_list fmtinfo v); outf ")"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nt_type_def� (fmtinfo as {outf,...} : PP_FMT_INFO) (name, r : EXP RANG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range_not_attr 510107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RANGE"); (fmt_range fmtinfo r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modular_type_def� (fmtinfo as {outf,...} : PP_FMT_INFO) (name, {modulus} : EXP MODULU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MOD"); (loc_fmt_exp fmtinfo modulus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rray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index=i, comp=c} : ARRAY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ARRAY"); 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_list fmtinfo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)"; outf (kw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c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array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index=i, comp=c} : SI_ARRAY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ARRAY"); 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check_si_discrete_range_no_con 510111)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discrete_range_list fmtinfo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)"; outf (kw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i_no_con 510110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sub_ind fmtinfo c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uncon_tmark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TMARK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uncon_tmark_list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x]) = (fmt_tmark fmtinfo x; outf (kw"RANGE"^" &lt;&gt;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uncon_tmark_lis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uncon_tmark_list fmtinfo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,"; fmt_uncon_tmark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uncon_tmark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SI_DISCRETE_RANGE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uncon_tmark_list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x]) = (fmt_si_discrete_range fmtinfo x; outf (kw"RANGE"^" &lt;&gt;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uncon_tmark_lis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si_uncon_tmark_list fmtinfo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,"; fmt_si_uncon_tmark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uncon_array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index=i, comp=c} : ARRAY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ARRAY"); outf 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uncon_tmark_list fmtinfo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)"; outf (kw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c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uncon_array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index=i, comp=c} : SI_ARRAY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ARRAY"); outf 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uncon_tmark_list fmtinfo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)"; outf (kw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i_no_con 510110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i_sub_ind fmtinfo c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parameter specifications come here allow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used for discrimina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rameter_specification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dlist=i, mode=m, name=n, default = d} : PARAMETER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heck_dec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mt_id_list fmtinfo i); outf ":"; (fmt_mode fmtinfo m); (fmt_tmark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>Value e =&gt; (non_spark_warning 510120; outf ":="; loc_fmt_exp fmtinfo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rameter_specification_list1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PARAMETER_SPECIFICATION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parameter_specification_list1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x] : PARAMETER_SPECIFICATION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arameter_specificat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parameter_specification_list1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::xs : PARAMETER_SPECIFICATIO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1 fmtinfo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rameter_specification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PARAMETER_SPECIFICATION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parameter_specification_lis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s : PARAMETER_SPECIFICATIO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("; fmt_parameter_specification_list1 fmtinfo xs; 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name clash rules do no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mp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{vars=v, tmark=t}, con) : EXP COMP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_list fmtinfo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NoCon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CIndexCon exps =&gt; (outf"("; loc_fmt_exp_list fmtinfo exps; outf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CDiscCon exps =&gt; (outf"("; loc_fmt_exp_list fmtinfo exps; outf")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iscriminant_p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DISCRIMINANT_SPECIFICATIO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fmt_discriminant_part fmtinfo dis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{vars, tmark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mode = MSparkIn false, idlist =  vars, name = tmark, default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mt_parameter_specification_list fmtinfo (map aux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cord_type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decl, disc} : EXP RECORD_TYPE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 = !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stack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TY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id fmtinf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discriminant_part fmtinfo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REC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mt_comp_decl fmtinfo) 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2"END""RECORD"^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ack := old_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record_type_def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{decl, disc} : SI_RECORD_TYPE_DE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 = !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stack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TY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discriminant_part fmtinfo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REC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oc_fmt_si_var_decl_list 510112 fmtinfo 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2"END""RECORD"^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ack := old_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type_def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EnumTypeDef x) : TYPE_DE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enum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Int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int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Modular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modular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Floating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loating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Fixed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ixed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UnconArray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uncon_array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ConArray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array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TDRecord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record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type_decl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type_def=t} : TYPE_DEF TYPE_DEC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ype_def fmtinfo (n, 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type_def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EnumTypeDef x) : SI_TYPE_DE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enum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Int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int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Modular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modular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Floating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loating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Fixed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ixed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Derived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derived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UnconArray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uncon_array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ConArray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array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si_type_def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, (SIRecordTypeDef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record_type_def fmtinfo (name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si_type_decl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type_def=t} : SI_TYPE_DEC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type_def fmtinfo (n,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ivate_type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d=i, disc, limited=l} : PRIVATE_TYPE_DEC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c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TYPE"); fmt_id fmtinfo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i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var_decl_list fmtinfo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l then outf (kw"LIMITED")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PRIVATE"^";"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basic_decl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ConstDecl x : BASIC_DEC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const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DeferredConst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deferred_const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Type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type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Var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var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VarDeclInit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var_init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Subtype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ubtype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PrivateTypeDecl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ivate_type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Pragma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agma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DAnnotation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annotat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oc_fmt_basic_decl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BASIC_DECL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basic_decl_lis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basic_decl fmtinfo x; loc_fmt_basic_decl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si_basic_decl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ConstDecl x : SI_BASIC_DEC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const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eferredConst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deferred_const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Type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type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Var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si_var_decl 510101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VarDeclInit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var_init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SubtypeDecl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i_subtype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PrivateTypeDecl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ivate_type_decl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Pragma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agma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IAnnotation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annotat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oc_fmt_si_basic_decl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SI_BASIC_DECL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i_basic_decl_lis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si_basic_decl fmtinfo x; loc_fmt_si_basic_decl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and Function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ts have already been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do a $push\_scope$ which someone on the calling chain will need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 name of the procedure or function is visible at this level and needs to be on the stack when a subprogram body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cedure_specification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formal_part=f, spec=Value s, annotation=ann, globals=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ROCEDURE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PROCED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 outf "-- Spec ..."; dec_tabs(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PROCED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spec fmtinfo (ProcedureSpecStatement, gs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mt_annotation fmtinfo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| fmt_procedure_specification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formal_part=f, spec=Nil, annotation=ann, globals=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ROCEDURE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PROCED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unction_specification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signator=d, return=r, formal_part=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=Value s, annotation=ann, globals=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FUNCTION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RETURN"); (fmt_tmark fmtinfo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 outf "-- Spec ..."; dec_tabs(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RETURN"); (fmt_tmark fmtinfo r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_fmt_spec fmtinfo (FunctionSpecStatement, gs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function_specification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signator=d, return=r, formal_part=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=Nil, annotation=ann, globals=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FUNCTION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); 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r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f this must pop the scope pushed by the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ubprogram_specification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SProcedure x : SUBPROGRAM_SPECIFIC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cedure_specification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fmt_subprogram_specification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SFunction x : SUBPROGRAM_SPECIFIC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unction_specification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object_renaming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ew_name, tmark, old_name} : OBJECT_RENAM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new_scope false new_name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 fmtinfo 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ENA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 fmtinfo old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expanded_name_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 : EXPANDE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fx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expanded_name_plus fmtinfo [n] sf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plus fmtinfo 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expanded_name_plus fmtinfo (n::more) sf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d_dot fmtinfo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_plus fmtinfo mor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expanded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info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 : EXPANDED_NAM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_plus fmtinfo 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expanded_name_opt�  (fmtinfo : PP_FMT_INFO) (Value n : EXPANDED_NAME OPT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 fmtinf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expanded_name_opt _ _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expanded_name_list� (fmtinfo : PP_FMT_INFO)([] : EXPANDED_NAME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expanded_name_list (fmtinfo : PP_FMT_INFO)([en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 fmtinf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expanded_name_list (fmtinfo : PP_FMT_INFO)(en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_plus fmtinfo en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_list fmtinf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ckage_renaming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ew_name, old_name} : PACKAGE_RENAM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new_scope false (trans_expanded_name new_name)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PACK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 fmtinfo 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ENA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 fmtinfo old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opsym_renaming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ew_name, formal_part, tmark, name1, name2} : OPSYM_RENAM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n = case new_name of Nil =&gt; name2 | Value nn =&gt; 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new_scope false nn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ew_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outf (sfmt_operator_symbol fmtinfo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_ =&gt; (non_spark_warning 510121; fmt_id fmtinfo n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t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ENA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name1 of Nil =&gt; () | Value n1 =&gt; (fmt_id fmtinfo n1; outf ".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(sfmt_operator_symbol fmtinfo 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program_name� (SSProcedure {name, ...} : SUBPROGRAM_SPECIFICATION) : ID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ubprogram_name (SSFunction{designator, ...}) = desig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ubprogram_renaming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subprogram_specification=s, name1=n1, name2=n2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ROGRAM_RENAM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subprogram_specification fmtinfo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RENA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n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(non_spark_warning 510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</w:t>
        <w:tab/>
        <w:t>subprogram_name s &lt;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on_spark_warning 5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t_id fmtinfo n; outf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; outf (sfmt_id_plus fmtinfo n2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op_scope()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naming_declaration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DObject x : RENAMING_DECLAR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object_renaming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renaming_declaration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DPackage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package_renaming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renaming_declaration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DOpsym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opsym_renaming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renaming_declaration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DSubprogram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subprogram_renaming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mponent_clause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exp=e, range=r} : COMPONENT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(kw"A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); outf (kw"R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range fmtinfo r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mponent_clause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COMPONENT_CLAUSE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component_clause_lis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 : COMPONENT_CLAUSE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component_clause fmtinfo x; fmt_component_clause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length_clause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attribute=a, exp=e} : LENGTH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(loc_fmt_exp fmtinfo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USE"); (loc_fmt_exp fmtinfo e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enumeration_representation_clause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{name=n, exp=e} : ENUMERATION_REPRESENTATION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(fmt_id fmtinfo n); outf (kw"U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cord_representation_clause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alignment_opt=Value a,  component_pack=c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REPRESENTATION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(fmt_id fmtinfo n); outf (kw"USE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3 "RECORD" "AT" "MOD"); (loc_fmt_exp fmtinfo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component_clause_list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 "END" "RECORD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| fmt_record_representation_clause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alignment_opt=Nil, component_pack=c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REPRESENTATION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(fmt_id fmtinfo n); outf (kw"USE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RECORD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component_clause_list fmtinfo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"END""RECORD"^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ddress_clause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exp=e} : ADDRESS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OR"); 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" " ^ kw2 "USE""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exp fmtinfo e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presentation_clause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CLength x : REPRESENTATION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ength_claus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representation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CEnumeration x : REPRESENTATION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enumeration_representation_claus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representation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CRecord x : REPRESENTATION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record_representation_clause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representation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CAddress x : REPRESENTATION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address_clause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use_clause� (fmtinfo as {outf, ...} : PP_FMT_INFO) (UCUse ids : USE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zns = map trans_expanded_name 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map check_use_clause_name) (map package_ids z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USE"); loc_fmt_expanded_name_list fmtinfo ids; 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use_clause (fmtinfo as {outf, ...}) (UCUseType ids : USE_CLAUS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USE""TYPE"); fmt_id_list fmtinfo ids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cedure_declaration� (fmtinfo as {outf, fmt_repl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mplicit, spec = {name=n, formal_part=f, spec=Value s, annotation=ann, globals=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ROCEDURE_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 n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</w:t>
        <w:tab/>
        <w:t>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outf (kw"PROCED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 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 outf "-- Spec ..."; outf "\n"; 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mplicit then outf (kw"$IMPLICIT")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PROCED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spec fmtinfo (ProcedureSpecStatement, gs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procedure_declaration (fmtinfo as {outf,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mplicit, spec = {name=n, formal_part=f, spec=Nil, annotation=ann, globals=_}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 n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</w:t>
        <w:tab/>
        <w:t>no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outf (kw"PROCEDURE"); 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mplicit then outf (kw"$IMPLICIT")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PROCEDURE"); (fmt_id fmtinfo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unction_declaration� (fmtinfo as {outf, fmt_repl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mplicit, spec = {designator=d, return=r, formal_part=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=Value s, annotation=ann,globals=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FUNCTION_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 d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</w:t>
        <w:tab/>
        <w:t>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); 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r); 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outf "-- Spec ..."; dec_tabs()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mplicit then outf (kw"$IMPLICIT")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RETURN"); (fmt_tmark fmtinfo r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spec fmtinfo (FunctionSpecStatement, gs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annotation fmtinfo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| fmt_function_declaration  (fmtinfo as {outf,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mplicit, spec = {designator=d, return=r, formal_part=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=Nil, annotation=ann, globals=_}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 d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expansion_selected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</w:t>
        <w:tab/>
        <w:t>no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mt_parameter_specification_list fmtinfo f); 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mt_tmark fmtinfo r); 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annotation fmtinfo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(if implicit then outf (kw"$IMPLICIT")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FUNCTION");(fmt_id fmtinfo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); 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tmark fmtinfo r); outf ";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nnotation fmtinfo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cedure_stub� (fmtinfo as {outf, fmt_repl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as {spec, name, formal_part, globals, ...} : PROCEDURE_SPECIFIC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true name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PROCEDUR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IS""SEPARATE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Value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PROCEDUR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-- Spec ...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"IS""SEPARATE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Nil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PROCEDURE"); (fmt_id fmtinfo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spec fmtinfo (ProcedureSpecStatement, global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"IS""SEPARATE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unction_stub� (fmtinfo as {outf, fmt_repl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as {spec, designator, formal_part, return, global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FUNCTION_SPECIFIC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true designator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kw"FUNCTION");(fmt_id fmtinfo design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tmark fmtinfo return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"IS""SEPARATE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Value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kw"FUNCTION");(fmt_id fmtinfo design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tmark fmtinfo return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-- Spec ...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"IS""SEPARATE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kw"FUNCTION");(fmt_id fmtinfo design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parameter_specification_list fmtinfo forma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_tmark fmtinfo return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spec fmtinfo (FunctionSpecStatement, global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2"IS""SEPARATE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ckage_stub� (fmtinfo as {outf,...} : PP_FMT_INFO) (n : EXPANDED_NAM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2"PACKAGE""BO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 fmtinfo n; outf (kw2"IS""SEPARATE"^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uxiliary� (fmtinfo as {outf, fmt_repl} : PP_FMT_INFO) (av : AUX_VA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_ =&gt; (outf "-- $AUXILIARY ... ;"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$AUXILIARY"); (fmt_z_id_list fmtinfo (#aux a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:"; fmt_z_tm fmtinfo (#t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" 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using� (fmtinfo as {outf, fmt_repl} : PP_FMT_INFO) (u : SI_USING_DE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 "-- $USING ...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si_basic_decl_list fmtinfo (#basic_decls u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-- $IMPLEMENT ... $BY ... 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$USING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_fmt_si_basic_decl_list fmtinfo (#basic_decls 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$IMPLEMENT"); (fmt_z_tm fmtinfo (#aux 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$BY"); (fmt_z_tm fmtinfo (#invariant 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 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ckage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decls : PP_FMT_INFO -&gt; DECLARATION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end_name = en, visible_decs=v, private_decs=p, annotation=ann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PACKAGE_DECLARATIO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true (trans_expanded_name n)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PACK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expanded_name fmtinfo n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nnotation fmtinfo 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IS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decls fmtinfo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false (trans_expanded_name n)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cas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pd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PRIVATE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pds of [] =&gt; non_spark_warning 510126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decls fmtinfo p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en of Nil =&gt; non_spark_warning 510123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 (kw"END"); (loc_fmt_expanded_name_opt fmtinfo en)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cedure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decls : PP_FMT_INFO -&gt; DECLARATION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ferred, procedure_spec=p, declarative_part=d, statement=s, end_name = en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_BOD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decl (#name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</w:t>
        <w:tab/>
        <w:t>not(is_expansion_selected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also</w:t>
        <w:tab/>
        <w:t>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</w:t>
        <w:tab/>
        <w:t>outf (kw"$DEFER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procedure_specification fmtinfo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IS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t_decls fmtinfo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BEGIN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t_stat fmtinfo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ase en of Nil =&gt; non_spark_warning 510124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fmt_id_opt fmtinfo en); outf ";"; 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op_scope ()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unction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decls : PP_FMT_INFO -&gt; DECLARATION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ferred, function_spec=f, declarative_part=d, statement=s, end_name = en}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_BOD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check_decl (#designato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</w:t>
        <w:tab/>
        <w:t>not(is_expansion_selected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also</w:t>
        <w:tab/>
        <w:t>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</w:t>
        <w:tab/>
        <w:t>outf (kw"$DEFER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function_specification fmtinfo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IS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t_decls fmtinfo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BEGIN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_tabs();fmt_stat fmtinfo s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ase en of Nil =&gt;  non_spark_warning 510124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END"); (fmt_id_opt fmtinfo 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;"; 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op_scope()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ckage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decls : PP_FMT_INFO -&gt; DECLARATION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decls=d, statement=s, annotation=ann, end_name = 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PACKAGE_BOD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new_scope true (trans_expanded_name n)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 (kw2"PACKAGE""BO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fmt_expanded_name fmtinfo n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_annotation fmtinfo 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f (kw"IS"); 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_tabs(); fmt_decls  fmtinfo d; 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ll_implicit_nulls fmt_stat fmtinf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(outf (kw"BEGIN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fmt_stat fmtinfo s; dec_tab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en of Nil =&gt; non_spark_warning 510125 |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 (kw"END"); (loc_fmt_expanded_name_opt fmtinfo en); outf ";"; outf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oper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decls : PP_FMT_INFO -&gt; DECLARATION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 (PBProcedure x : PROPER_BOD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cedure_body fmt_stat fmt_decl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proper_body fmt_stat fmt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 (PBFunction x : PROPER_BOD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unction_body fmt_stat fmt_decls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proper_body fmt_stat fmt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: PP_FMT_INFO) (PBPackage x : PROPER_BOD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ackage_body fmt_stat fmt_decls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mpilation_sub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stat : PP_FMT_INFO -&gt; STATEMEN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decls : PP_FMT_INFO -&gt; DECLARATION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=n, proper_body=p} : COMP_SUBUN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SEPARATE"); outf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id fmtinfo (format_list Combinators.I n ".")); outf")"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_tabs(); fmt_proper_body fmt_stat fmt_decls fmtinfo p; dec_tab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declarations. For statements, we want to output any warnings after eac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to do this in each branch of the case analysis.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declarations, but as these always occur in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syntax, it is sufficient just to output the warnings in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expanding replacements and refinements, then we want to print noth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 use in code that use the web clause formatting function to gener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statement� (fmtinfo as {outf, fmt_repl} : PP_FMT_INFO) (STNull snt : STATEME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Nul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NULL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NImplici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NNothin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mt_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(kw"$NOTHING"^";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as {outf,...} : PP_FMT_INFO) (STAssign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ssign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SpecNoIvars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spec_no_ivars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Semicolon (a,b)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statement fmtinf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statement fmtinfo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IfThenElse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if_then_else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Case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case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Loop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While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hile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ForStatic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for_static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ForTmark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for_tmark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Labelled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abelled loc_fmt_statemen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ExitWhen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exit_when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as {outf,...} : PP_FMT_INFO) (STExit x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exi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Ret x : STATEMENT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return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Goto x : STATEMENT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goto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ProcNoIvars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proc_call_no_ivars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KSlot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k_slo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Pragma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pragma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TAnnotation x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nnotation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SpecIvars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loc_fmt_statement" 510999 [fn()=&gt;"spec with iva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tatement (fmtinfo : PP_FMT_INFO) (SForNonStatic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loc_fmt_statement" 510999 [fn()=&gt;"for with non-static boun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statement (fmtinfo : PP_FMT_INFO) (SLogCon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g_con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statement (fmtinfo : PP_FMT_INFO) (SProcIvars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loc_fmt_statement" 510999 [fn()=&gt;"proc with ivar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loc_fmt_statement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BlockStatement{name, declarative_part, statement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new_scope false (get_scope_name name)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loop_or_block_label fmtinf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clarative_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dec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DECLARE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_fmt_declaration_list fmtinfo d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_t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BEGIN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statement fmtinf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E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_loop_or_block fmtinf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spark_warning 510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oc_fmt_declaration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DeclarationKSlot (x, _)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k_slot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enamingDeclaration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renaming_declaration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asicDecl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si_basic_decl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epresentationClause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representation_clause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seClause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use_clause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ProperBody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per_body loc_fmt_statement loc_fmt_declaration_list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ProcedureDeclaration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cedure_declaration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FunctionDeclaration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unction_declaration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PackageDeclaration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ackage_declaration loc_fmt_declaration_list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ProcedureStub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cedure_stub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FunctionStub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unction_stub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PackageStub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ackage_stub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xternalProcedureStub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cedure_declaration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xternalFunctionStub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function_declaration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Auxiliary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auxiliary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declaration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sing x : DECLA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using fmtinf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ARK rule that renaming declarations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presumably annotations and pragmas may be mixed in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oc_fmt_declaration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ls : DECLARATIO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s_later_decl (DBasicDecl(SIPragma _)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is_later_decl (DBasicDecl(SIAnnotation _)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is_later_decl (DRenamingDeclaration _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is_later_decl _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_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aux later ((decl as (DRenamingDeclaration _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_fmt_declaration fmtinfo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later then non_spark_warning 510113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la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later (decl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_fmt_declaration fmtinfo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t_warnings fm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later orelse is_later_decl decl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false 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ntext_item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IWith x : CONTEXT_ITE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(kw"WITH"); loc_fmt_expanded_name_list fmtinfo x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context_item fmtinfo (CIUse u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use_clause fmtinf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context_item fmtinfo (CIPragma 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pragma fmtinf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references� (fmtinfo as {outf, fmt_repl, 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: EXPANDED_NAME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x, fmt_rep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::_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kw"$REFERENCES"); loc_fmt_expanded_name_list fmtinfo x; outf ";"; outf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mpilation_unit� (fmtinfo as {outf, ... }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PackageDeclaration {private, pack_decl} : COMPILATION_UN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private then outf(kw"PRIVATE")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package_declaration loc_fmt_declaration_list fmtinfo pack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compilation_uni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ProperBody x : COMPILATION_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oper_body loc_fmt_statement loc_fmt_declaration_list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compilation_uni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SubUnit x : COMPILATION_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compilation_subunit loc_fmt_statement loc_fmt_declaration_list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ferences clause, if any, does not get put in the Ad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ontext_compilation_uni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context=cil, references=r, comp_unit=c, annotation=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ONTEXT_COMPILATION_UN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mt_context_item fmtinfo) c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references fmtinfo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nnotation fmtinfo 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compilation_unit fmtinfo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arnings 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kslot_compilation_uni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CUKSlot x : KSLOT_COMPILATION_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k_slot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kslot_compilation_uni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CUUnit x : KSLOT_COMPILATION_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context_compilation_unit fmtinf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_fmt_kslot_compilation_unit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CUPragma x : KSLOT_COMPILATION_U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pragma fmtinf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kslot_compilation_unit_list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] : KSLOT_COMPILATION_UNIT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kslot_compilation_unit_list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:xs : KSLOT_COMPILATION_UNIT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kslot_compilation_unit fmt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fmt_kslot_compilation_unit_list fmtinfo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_comp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comp=c} : REPLACED_BY_COM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abel fmtinfo true l; outf (translate_for_output "�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fmt_kslot_compilation_unit_list fmtinfo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_private_part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private=p} : REPLACED_BY_PRIVATE_PAR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abel fmtinfo true l; outf (translate_for_output "�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declaration_list fmtinfo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_visible_part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visible=v} : REPLACED_BY_VISIBLE_PAR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abel fmtinfo true l; outf (translate_for_output "�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loc_fmt_declaration_list fmtinfo v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_decl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decls=d} : REPLACED_BY_DEC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abel fmtinfo true l; outf (translate_for_output "�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loc_fmt_declaration_list  fmtinfo d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fined_by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statement=s} : REFINED_B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mt_label fmtinfo true l; outf (translate_for_output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 "\n"; inc_tabs();loc_fmt_statement fmtinfo s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statement=s} : REFINED_B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abel fmtinfo true l; outf (translate_for_output "!�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loc_fmt_statement fmtinfo s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replaced_by_annotation� (fmtinfo as {outf,...}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abel=l, replacement=a} : REPLACED_BY_ANNOT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label fmtinfo true l; outf (translate_for_output "�"); 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tabs(); fmt_annotation fmtinfo a; dec_tab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_fmt_web_clause�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Compilation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kslot_compilation_unit_list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Compilation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_comp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PrivatePart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_private_part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VisiblePart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_visible_part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Decl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_decl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ArbitraryAda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_arbitrary_ada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finedBy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fined_by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 fmtinfo x; fmt_warnings fm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_fmt_web_clause (fmtinfo : PP_FM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CReplacedByAnnotation x : WEB_CLAU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_fmt_replaced_by_annotation fmtinfo x; fmt_warnings fmt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AND OUTPUTTING SP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new_int_control{name="cn_automatic_line_split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ref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() =&gt;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(fn (x:int) =&gt; x = 0 orelse 20 &lt;=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) (* assume control already present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output_fun1� (prt : string -&gt; unit) : string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val max_line_len = get_int_control("cn_automatic_line_split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curr_line_length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kipspace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starts_with (s : string) (chs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substring(s, 0, 1) me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ends_with (s : string) (chs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substring(s, size s - 1, 1) me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out_fun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 =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spa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_line_leng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len_s = 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!curr_line_length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  skipspa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tab_s = fmt_tabs(get_PPTab_no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len_tab_s = size(tab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t(tab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_line_length := len_tab_s + len_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max_line_len &gt; 0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len_s + (!curr_line_length) &gt;= max_line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 prt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_line_lengt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kipspa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u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!ski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</w:t>
        <w:tab/>
        <w:t>starts_with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";", ",", ")", ".", "'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t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rr_line_length := (!curr_line_length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kipspace := ends_with s ["'", "(", "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_line_length := (!curr_line_length) + len_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out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output_fun� (outs : outstream) : string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rt : string -&gt; unit =  fn s =&gt; output(out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output_fun1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automatic_line_splitting"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f = make_output_fun(std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f "\n"; outf "12345"; inc_tabs(); outf "12345";outf "12345";outf "12345";outf "1234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 "12345";outf "12345";outf "12345";outf "12345";outf "1234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 "12345";outf "12345";outf "12345";outf "1234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 "12345";outf "12345";outf "12345";outf "12345";outf "1234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 "12345";outf "12345";outf "12345";inc_tabs(); outf "12345";outf "1234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 "12345";outf "12345";outf "12345";outf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mt_rep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l_fun : LABEL -&gt; REPLACEME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-&gt; unit) -&gt; LABEL -&gt; bool = (fn outf =&gt; fn lab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  val fmtinfo = {outf = outf, fmt_repl = Value(mk_fmt_repl repl_fun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repl_fun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p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Comp {com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kslot_compilation_unit_list fmtinfo comp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placePPart {privat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declaration_list fmtinfo private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placeVPart {visibl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declaration_list fmtinfo visible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placeDecl {decl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declaration_list fmtinfo decls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fineStat {statement, ...}  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statement fmtinfo statemen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placeStat {statement, ...}  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_fmt_statement fmtinfo statemen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placeArbitrary {replacemen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tabs = g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tabs (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ReplaceAnnotation {replacemen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annotation fmtinfo replacemen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Compilation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compilation k-slot: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SpecStatement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specification statement: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Statement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statement k-slot: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Declaration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declaration k-slot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PrivatePart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private part k-slot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VisiblePart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visible part k-slot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 UnReplaced (RSAnnotation,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f ("-- unexpanded annotation k-slot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  Nil =&gt;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("-- unrecognised label: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late_for_output 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 "\n"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_required_state� (f : PP_FMT_INFO -&gt;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fo : PP_FMT_INFO) (x : 'a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qzs = get_flag "pp_quote_z_str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t</w:t>
        <w:tab/>
        <w:t>val _ = set_flag("pp_quote_z_str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 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flag("pp_quote_z_strings", pqz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flag("pp_quote_z_strings", pqz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constraint will make sure the following have the r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pec� = in_required_state loc_fmt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var_decl� = in_required_state loc_fmt_var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i_var_decl� (i : int) = in_required_state (loc_fmt_si_var_decl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var_decl_list� = in_required_state loc_fmt_var_decl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fmt_si_var_decl_list� (i : int) = in_required_state (loc_fmt_si_var_decl_lis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exp� = in_required_state loc_fmt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exp1� = in_required_state loc_fmt_ex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basic_decl� = in_required_state loc_fmt_basic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basic_decl_list� = in_required_state loc_fmt_basic_decl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i_basic_decl� = in_required_state loc_fmt_si_basic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i_basic_decl_list� = in_required_state loc_fmt_si_basic_decl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z_pred� = in_required_state loc_fmt_z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declaration� = in_required_state loc_fmt_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tatement� = in_required_state loc_fmt_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kslot_compilation_unit� = in_required_state loc_fmt_kslot_compilation_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kslot_compilation_unit_list� = in_required_state loc_fmt_kslot_compilation_unit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comp� = in_required_state loc_fmt_replaced_by_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private_part� = in_required_state loc_fmt_replaced_by_private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visible_part� = in_required_state loc_fmt_replaced_by_visible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decl� = in_required_state loc_fmt_replaced_by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fined_by� = in_required_state loc_fmt_refined_b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� = in_required_state loc_fmt_replaced_b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web_clause� = in_required_state loc_fmt_web_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mt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tf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repl_fun : (LABEL -&gt; REPLACEMENT OPT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P_FMT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utf = out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mt_repl = Value(mk_fmt_repl repl_fu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fmt_info outf Nil = {outf = outf, fmt_repl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web_clause� (repl_fun : (LABEL -&gt; REPLACEMENT OPT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: WEB_CLAUS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utf = make_output_fun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mt_info = mk_fmt_info outf repl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eb_clause fmt_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ab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web_clause� : WEB_CLAUSE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web_clau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ada_program1� (() : unit) : unit = with_soundness_checks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mat_web_clause (Value get_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CCompilation (#spark_prog (get_z_generator_state(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ada_program1� ({out_file : string}) = with_soundness_checks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tream = open_out (translate_for_output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utf = make_output_fun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mt_info = mk_fmt_info outf (Value get_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x = (WCCompilation (#spark_prog (get_z_generator_state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eb_clause fmt_inf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o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RK to Lists of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, functions wish to apply a format function to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, and gain list of strings, each string being a log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, neither indented nor split merely due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and $fmt\_$ function and does what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s_from_fmt� (fmt : PP_FMT_INFO -&gt; 'a -&gt; unit) (syntax : 'a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skipspace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trings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curr_str : string ref = ref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line_length = get_int_control"line_leng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out_fun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 =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spa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:= !strings @ [!curr_st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_str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 = ";" orelse s = "," orelse s =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 s = "." orelse s = "'" orelse s =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 !skip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cur_len = size (!curr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_len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cur_len &gt; 0 andalso cur_len + s_len &gt; 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strings := !strings @ [!curr_st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urr_str :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curr_str := !curr_str ^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_str := !curr_str ^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 = "'" orelse s = "(" orelse s = "." orelse s = 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kipspace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kipspa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{outf = out_fun, fmt_repl = Nil}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urr_str 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!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!strings @ [!curr_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nvenient to have a function that assembles the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ist of lines that would be output using {\it make\_output\_fu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 indentation and line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s_from_fmt1� (fmt : PP_FMT_INFO -&gt; 'a -&gt; unit) (syntax : 'a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 xml:space="preserve"> val strings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urr_str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t ("\n"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 := implode(rev(!curr_str)) :: !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str 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prt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str := s :: !curr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 {outf = make_output_fun1 prt, fmt_repl = Nil}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ta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</w:t>
        <w:tab/>
        <w:t>(if (!curr_str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!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mplode(rev(!curr_str)) :: !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AdaOutpu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