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509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509.doc   %Z% $Date: 2008/02/10 15:59:51 $ $Revision: 1.21 $ $RCSfile: imp509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: Z Toolkit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for the CN pars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IMP5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: Z Toolkit Extension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IMP509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8/02/10 15:59:5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D.J.~King &amp; DAZ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implementation for the C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pars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4/12/22) - 1.3 (1994/12/22)] Initi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6/02/22)] $intmod$, $intdiv$ and $rem$ theorem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6/03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n1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6/03/1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cn\_boolean\_clauses1$ and $cn\_boolean\_clauses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6/03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and making public of $cn\_boolean\_\in\_boolean\_thm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d $cn1$ proof context which is now to be defined in \cite{ISS/HAT/DAZ/IMP51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6/03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z\_succ�n�\_�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9/03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new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0 (2000/12/13), 1.11 (2000/12/1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1/11/08)] R0021: new treatment of AND THEN and OR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4/01/19)] The Z universal set is now cal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5/02/26)] Allowed for ISO Z precedences and associativities that {\Product} now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5/09/09)] Allowed for introduction of � an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6/04/20)] Ada real literals are now translated into Z floating poi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7/08/04)] {\em z\_dots\_conv} has been renamed as {\em zz\_dot\_dot\_con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4] Allowed for change to lexical rules for underscores i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5] Modula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for the theory `c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design for this material is in \cite{ISS/HAT/DAZ/DTD50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nown Defic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CNToolkitExtensions� : CNToolkitExtension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merge_pcs["z_library", "'z_real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ld_sgpq_flag� = set_flag("subgoal_package_quiet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boolean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BOOLEAN = {FALSE, TRUE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BOOLEAN�,z_get_spec�TRUE�,z_get_spec�FALS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LEFT_C z_dot_dot_conv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cn_boolea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succ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i, j : � � (i,j) � succ � j = i +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get_spec�suc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 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i 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fun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cn_succ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succ_0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succ 0 =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z_0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get_spec�suc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asm_tac � n : � � succ n = n + 1� �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"cn_succ_0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boolean_succ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BOOLEANvSUCC = {FALSE � TRUE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BOOLEANvSUC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n_boolean_thm, z_get_spec�BOOLEANvLAS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TRUE�,z_get_spec�FALS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cn_suc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cn_succ_0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get_spec�suc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z_0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�_app_eq_�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cn_boolean_succ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boolean_pred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BOOLEANvPRED = {TRUE � FALSE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BOOLEANvPRED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BOOLEANvSUC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n_boolean_thm, z_get_spec�BOOLEANvLAS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TRUE�,z_get_spec�FALS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cn_suc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cn_succ_0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get_spec�suc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z_0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�_app_eq_�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cn_boolean_pred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boolean_pos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BOOLEANvPOS = id BOOLEA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BOOLEANvPOS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cn_boolean_po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boolean_val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BOOLEANvVAL = id BOOLEA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BOOLEANvVAL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n_boolean_po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n_boolean_thm,z_get_spec�TRUE�,z_get_spec�FALS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cn_boolean_val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�_true_eq_fals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TRUE = FALS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TRUE�, z_get_spec�FALS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cn_�_true_eq_fals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boolean_case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BOOLEAN� x = TRUE � x = FALS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TRUE�, z_get_spec�FALSE�, z_get_spec�BOOLEA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�x�z_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antisy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cn_boolean_case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false_true_boolean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FALSE � BOOLEAN � TRUE � BOOLEA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TRUE�, z_get_spec�FALSE�, z_get_spec�BOOLEA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boolean_not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p : � � not Boolean p = Boolean (�(�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strip_asm_tac cn_false_true_boolean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p� THEN asm_rewrite_tac[z_get_spec�Boolea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get_spec�(not 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get_spec�(not 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"cn_boolean_not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boolean_and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p, q : � � Boolean p and Boolean q = Boolean (�(p �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strip_asm_tac cn_false_true_boolean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ases_tac �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m_rewrite_tac[z_get_spec�Boolean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trip_asm_tac (z_get_spec�(_ and _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"cn_boolean_and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boolean_or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p, q : � � Boolean p or Boolean q = Boolean (�(p �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strip_asm_tac cn_false_true_boolean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ases_tac �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m_rewrite_tac[z_get_spec�Boolean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trip_asm_tac (z_get_spec�(_ or _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"cn_boolean_or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boolean_xor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p, q : � � Boolean p xor Boolean q = Boolean (�(�(p � q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strip_asm_tac cn_false_true_boolean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ases_tac �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m_rewrite_tac[z_get_spec�Boolean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trip_asm_tac (z_get_spec�(_ xor _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"cn_boolean_xor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boolean_eq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p, q : � � Boolean p = Boolean q � (p � 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N 4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p� THEN cases_tac �q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get_spec�Boolea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get_spec�Boolean�,cn_�_true_eq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get_spec�Boolean�,z_get_spec�TRUE�,z_get_spec�FALS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get_spec�Boolea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"cn_boolean_eq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boolean_clause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TRUE = Boolea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ALSE = Boolea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� p : � � not Boolean p = Boolean (�(�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� p, q : � � Boolean p and Boolean q = Boolean (�(p � q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� p, q : � � Boolean p or Boolean q = Boolean (�(p � q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� p, q : � � Boolean p xor Boolean q = Boolean (�(�(p � q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� p, q : � � Boolean p = Boolean q � (p �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n_boolean_not_thm,cn_boolean_an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n_boolean_or_thm,cn_boolean_xo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Boolean�,cn_boolean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cn_boolean_cl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and_then_or_else_clauses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, y:��</w:t>
        <w:tab/>
        <w:t>(x and_then y) = (x and y) � (x or_else y) = (x or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(_ and_then 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cn_and_then_or_else_cl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boolean_�_boolean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 : � � Boolean x � BOOLEA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rewrite_rule[z_get_spec�](z_get_spec�Boolean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� �� 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fun_do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cn_boolean_�_boolea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mem_def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 : �; S : � � � x mem S = TRUE � x � 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TRUE � BOOLEA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n_false_true_boole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gen_pred_elim[�](z_get_spec�(_ mem _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y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S �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eq_sym_asm_tac�x mem S =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(x�x,y�y,S�S,b�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y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S �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eq_sym_asm_tac� x mem S =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4 �(x�x,y�y,S�S,b�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cn_mem_def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mem_boolean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 : �; S : � � x mem S = Boolean (x � 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x � 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get_spec�Boolea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cn_mem_def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�x,S�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get_spec�Boolea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cn_mem_def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(x�x,S�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mem S � BOOLEA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S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gen_pred_elim[�](z_get_spec�(_ mem _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,2,3,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S �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x,S) � � �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x mem S�cn_boolean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cn_mem_boolea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notmem_def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 : �; S : � � � x notmem S = TRUE � x � 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TRUE � BOOLEA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n_false_true_boole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gen_pred_elim[�](z_get_spec�(_ notmem _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N 7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y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S �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eq_sym_asm_tac�x notmem S =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(x�x,y�y,S�S,b�TRU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y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S �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eq_sym_asm_tac� x notmem S =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4 �(x�x,y�y,S�S,b�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cn_notmem_def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notmem_boolean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 : �; S : � � x notmem S = Boolean (�(�x � S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x � 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get_spec�Boolea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cn_notmem_def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�x,S�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get_spec�Boolea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cn_notmem_def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(x�x,S�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notmem S � BOOLEA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S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gen_pred_elim[�](z_get_spec�(_ mem _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,2,3,5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S �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x,S) � � �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x notmem S�cn_boolean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cn_notmem_boolea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eq_def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 : �; y : � � x eq y = TRUE �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TRUE � BOOLE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1 asm_rewrite_tac[cn_false_true_boole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gen_pred_elim[�](z_get_spec�(_ eq _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y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S �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eq_sym_asm_tac�x eq y =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(x�x,y�y,S�S,b�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eq_sym_asm_tac� x eq y =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y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S �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(x�x,y�y,S�S,b�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cn_eq_def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eq_boolean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, y : � � x eq y = Boolean (x =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get_spec�Boolea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cn_eq_def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�x,y�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get_spec�Boolea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cn_eq_def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(x�x,y�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eq y � BOOLEA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S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gen_pred_elim[�](z_get_spec�(_ eq _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,2,4,5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y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x,y) � �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x eq y�cn_boolean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cn_eq_boolea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noteq_def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 : �; y : � � x noteq y = TRUE � x �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TRUE � BOOLE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write_tac[cn_false_true_boole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gen_pred_elim[�](z_get_spec�(_ noteq _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N 7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y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S �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eq_sym_asm_tac�x noteq y =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(x�x,y�y,S�S,b�TRU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eq_sym_asm_tac� x noteq y =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y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S �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(x�x,y�y,S�S,b�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cn_noteq_def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noteq_boolean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, y : � � x noteq y = Boolean (�(�x = 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get_spec�Boolea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cn_noteq_def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�x,y�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get_spec�Boolea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cn_noteq_def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�y,y�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y noteq y � BOOLEA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S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gen_pred_elim[�](z_get_spec�(_ noteq _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,3,4,5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y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y,y) � �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y noteq y�cn_boolean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cn_noteq_boolea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less_def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 : �; y : � � x less y = TRUE � x &lt;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TRUE � BOOLE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1 rewrite_tac[cn_false_true_boole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get_spec�(_ less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eq_sym_asm_tac�x less y =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(x�x,y�y,b�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eq_sym_asm_tac� x less y =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ante_tac o z_�_elim �(x�x,y�y,b�TRU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cn_less_def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less_eq_def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 : �; y : � � x less_eq y = TRUE � x �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TRUE � BOOLE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1 rewrite_tac[cn_false_true_boole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get_spec�(_ less_eq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eq_sym_asm_tac�x less_eq y =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(x�x,y�y,b�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eq_sym_asm_tac� x less_eq y =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ante_tac o z_�_elim �(x�x,y�y,b�TRU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cn_less_eq_def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greater_def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 : �; y : � � x greater y = TRUE � x &gt;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TRUE � BOOLE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1 rewrite_tac[cn_false_true_boole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get_spec�(_ greate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eq_sym_asm_tac�x greater y =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(x�x,y�y,b�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eq_sym_asm_tac� x greater y =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ante_tac o z_�_elim �(x�x,y�y,b�TRU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cn_greater_def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greater_eq_def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 : �; y : � � x greater_eq y = TRUE � x �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TRUE � BOOLE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1 rewrite_tac[cn_false_true_boole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get_spec�(_ greater_eq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eq_sym_asm_tac�x greater_eq y =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(x�x,y�y,b�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eq_sym_asm_tac� x greater_eq y =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ante_tac o z_�_elim �(x�x,y�y,b�TRU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cn_greater_eq_def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real_less_def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 : �; y : � � x real_less y = TRUE � x &lt;�R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TRUE � BOOLE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1 rewrite_tac[cn_false_true_boole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get_spec�(_ real_less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eq_sym_asm_tac�x real_less y =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(x�x,y�y,b�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eq_sym_asm_tac� x real_less y =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ante_tac o z_�_elim �(x�x,y�y,b�TRU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cn_real_less_def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real_less_eq_def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 : �; y : � � x real_less_eq y = TRUE � x ��R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TRUE � BOOLE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1 rewrite_tac[cn_false_true_boole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get_spec�(_ real_less_eq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eq_sym_asm_tac�x real_less_eq y =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(x�x,y�y,b�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eq_sym_asm_tac� x real_less_eq y =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ante_tac o z_�_elim �(x�x,y�y,b�TRU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cn_real_less_eq_def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real_greater_def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 : �; y : � � x real_greater y = TRUE � x &gt;�R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TRUE � BOOLE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1 rewrite_tac[cn_false_true_boole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get_spec�(_ real_greate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eq_sym_asm_tac�x real_greater y =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(x�x,y�y,b�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eq_sym_asm_tac� x real_greater y =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ante_tac o z_�_elim �(x�x,y�y,b�TRU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cn_real_greater_def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real_greater_eq_def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 : �; y : � � x real_greater_eq y = TRUE � x ��R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TRUE � BOOLE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1 rewrite_tac[cn_false_true_boole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get_spec�(_ real_greater_eq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eq_sym_asm_tac�x real_greater_eq y =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(x�x,y�y,b�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eq_sym_asm_tac� x real_greater_eq y =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ante_tac o z_�_elim �(x�x,y�y,b�TRU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cn_real_greater_eq_def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less_boolean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, y : � � x less y = Boolean (x &lt;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 cases_tac �x &lt;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get_spec�Boolea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cn_less_def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 (ante_tac o z_�_elim �(x�x,y�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get_spec�Boolea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cn_less_def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(x�x,y�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less y � BOOLEA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S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get_spec�(_ less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,2,3,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� 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y � 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x,y)� � � 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x less y�cn_boolean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cn_less_boolea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less_eq_boolean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, y : � � x less_eq y = Boolean (x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 cases_tac �x �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get_spec�Boolea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cn_less_eq_def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 (ante_tac o z_�_elim �(x�x,y�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get_spec�Boolea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cn_less_eq_def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(x�x,y�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less_eq y � BOOLEA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S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get_spec�(_ less_eq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,2,3,5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� 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y � 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x,y)� � � 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x less_eq y�cn_boolean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cn_less_eq_boolea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greater_boolean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, y : � � x greater y = Boolean (x &gt;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 cases_tac �x &gt;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get_spec�Boolea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cn_greater_def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 (ante_tac o z_�_elim �(x�x,y�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get_spec�Boolea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cn_greater_def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ante_tac o z_�_elim �(x�x,y�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greater y � BOOLEA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S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get_spec�(_ greate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,2,4,5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� 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y � 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x,y)� � � 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x greater y�cn_boolean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cn_greater_boolea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greater_eq_boolean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, y : � � x greater_eq y = Boolean (x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 cases_tac �x �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get_spec�Boolea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cn_greater_eq_def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 (ante_tac o z_�_elim �(x�x,y�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get_spec�Boolea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cn_greater_eq_def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ante_tac o z_�_elim �(x�x,y�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greater_eq y � BOOLEA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S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get_spec�(_ greater_eq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,3,4,5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� 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y � 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x,y)� � � 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x greater_eq y�cn_boolean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cn_greater_eq_boolea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relational_clause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(� x : �; S : � � x mem S = Boolean (x �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� x : �; S : � � x notmem S = Boolean (�(�x � 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� x, y : � � x eq y = Boolean (x =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� x, y : � � x noteq y = Boolean (�(�x =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� x, y : � � x less y = Boolean (x &lt;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� x, y : � � x less_eq y = Boolean (x �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� x, y : � � x greater y = Boolean (x &gt;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� x, y : � � x greater_eq y = Boolean (x � 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n_mem_boole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n_notmem_boole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n_eq_boole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n_noteq_boole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n_less_boole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n_less_eq_boole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n_greater_boole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n_greater_eq_boole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cn_relational_cl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real_less_boolean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, y : � � x real_less y = Boolean (x &lt;�R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 cases_tac �x &lt;�R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get_spec�Boolea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cn_real_less_def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 (ante_tac o z_�_elim �(x�x,y�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get_spec�Boolea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cn_real_less_def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(x�x,y�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real_less y � BOOLEA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S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get_spec�(_ real_less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,2,3,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y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x,y)� �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x real_less y�cn_boolean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cn_real_less_boolea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real_less_eq_boolean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, y : � � x real_less_eq y = Boolean (x ��R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 cases_tac �x ��R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get_spec�Boolea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cn_real_less_eq_def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 (ante_tac o z_�_elim �(x�x,y�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get_spec�Boolea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cn_real_less_eq_def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(x�x,y�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real_less_eq y � BOOLEA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S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get_spec�(_ real_less_eq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,2,3,5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y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x,y)� �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x real_less_eq y�cn_boolean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cn_real_less_eq_boolea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real_greater_boolean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, y : � � x real_greater y = Boolean (x &gt;�R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 cases_tac �x &gt;�R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get_spec�Boolea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cn_real_greater_def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 (ante_tac o z_�_elim �(x�x,y�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get_spec�Boolea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cn_real_greater_def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ante_tac o z_�_elim �(x�x,y�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real_greater y � BOOLEA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S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get_spec�(_ real_greate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,2,4,5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y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x,y)� �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x real_greater y�cn_boolean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cn_real_greater_boolea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real_greater_eq_boolean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, y : � � x real_greater_eq y = Boolean (x ��R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 cases_tac �x ��R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get_spec�Boolea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cn_real_greater_eq_def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 (ante_tac o z_�_elim �(x�x,y�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get_spec�Boolea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cn_real_greater_eq_def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ante_tac o z_�_elim �(x�x,y�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real_greater_eq y � BOOLEA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S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get_spec�(_ real_greater_eq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,3,4,5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y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x,y)� � � �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x real_greater_eq y�cn_boolean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pop_thm()) "cn_real_greater_eq_boolea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relational_clauses1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, y : � � x real_less y = Boolean (x &lt;�R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>(� x, y : � � x real_less_eq y = Boolean (x ��R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>(� x, y : � � x real_greater y = Boolean (x &gt;�R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>(� x, y : � � x real_greater_eq y = Boolean (x ��R 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n_real_less_boole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n_real_less_eq_boole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n_real_greater_boole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n_real_greater_eq_boole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cn_relational_clauses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integer_to_real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x : � � integer_to_real x = real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integer_to_real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cn_integer_to_real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yntax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z_bin_op� (area : string) (msg 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 : string) : TERM -&gt; TERM * TERM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f, args) = (dest_z_app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cn, _) = dest_const 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ps = dest_z_tuple 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n = 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hd ops, hd(tl op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area msg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area msg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s_z_bin_op (n : string) : TERM -&gt;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dest = dest_z_bin_op "is_z_bin_op" 0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st tm; true) 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k_z_simple_bin_op (tm : TERM) : TERM * TERM -&gt; TERM = (fn (a1, a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app(tm, mk_z_tuple [a1, a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� =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�_bin_op� (area : string) (tm : TERM) : (TERM * TERM) -&gt;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f = mk_z_simple_bin_o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fn tt as (t1, t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type_of t1 =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if</w:t>
        <w:tab/>
        <w:t>type_of t2 =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f 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term_fail area 509001 [t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term_fail area 509001 [t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cn_intdiv� = dest_z_bin_op "dest_cn_intdiv" 509002 (fst(dest_const�(_ intdiv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cn_intmod� = dest_z_bin_op "dest_cn_intmod" 509004 (fst(dest_const�(_ intmod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cn_rem� = dest_z_bin_op "dest_cn_rem" 509003 (fst(dest_const�(_ rem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cn_star_star� = dest_z_bin_op "dest_cn_star_star" 509004 (fst(dest_const�(_ ** _)�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cn_intdiv� = is_z_bin_op (fst(dest_const�(_ intdiv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cn_intmod� = is_z_bin_op (fst(dest_const�(_ intmod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cn_rem� = is_z_bin_op (fst(dest_const�(_ rem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cn_star_star� = is_z_bin_op (fst(dest_const�(_ ** _)�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cn_intdiv� = mk_�_bin_op "mk_cn_intdiv" �(_ intdiv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cn_intmod� = mk_�_bin_op "mk_cn_intmod" �(_ intmod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cn_rem� = mk_�_bin_op "mk_cn_rem" �(_ rem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cn_star_star� = mk_�_bin_op "mk_cn_star_star" �(_ **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ant Expression Eval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intdiv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x y� �y =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 � x * y � x intdiv y = abs x div abs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x * y &lt; 0 � x intdiv y = ~ (abs x div abs y))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�(x�x, y�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right_elim (z_get_spec�(_ intdiv _)�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ut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rem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x y� �y =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rem y = x - (x intdiv y) * y)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�(x�x, y�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right_elim (z_get_spec�(_ intdiv _)�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intmod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x y� �y =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0 � x * y � x rem y = 0 � x intmod y = x rem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x * y &lt; 0 � �x rem y = 0 � x intmod y = x rem y + y))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�(x�x, y�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right_elim (z_get_spec�(_ intdiv _)�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star_star_0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x� �x ** 0 = 1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�(x�x, y�0)�(�_right_elim (z_get_spec�(_ ** _)�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star_star_plus1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x y� �0 � y � x ** (y + 1) = x * (x ** y)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�(x�x, y�y)�(�_right_elim (z_get_spec�(_ ** _)�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zero = �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isc_thm1 = taut_rule��p�(�F � p) � 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isc_thm2 = taut_rule��p�(T � p) � 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isc_thm3 = pc_rule1"z_library" prove_rule[]��i j��i - j = i + ~j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isc_thm4 = pc_rule1"z_library" prove_rule[]��i j��i - ~j = i + j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isc_thm5 = taut_rule��p�(T � p)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isc_thm6 = taut_rule��p�(p � T)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isc_thm7 = taut_rule��p�(T � �F)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LEFT_C� (c : CONV) : CONV = RAND_C (LEFT_C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RIGHT_C� (c : CONV) : CONV = RAND_C (RIGHT_C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RANDS_C� (c : CONV) : CONV = Z_LEFT_C c THEN_C Z_RIGHT_C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REL_LEFT_C� (c : CONV) : CONV = LEFT_C (LEFT_C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REL_RIGHT_C� (c : CONV) : CONV = LEFT_C (RIGHT_C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intdiv_conv�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x, y) = dest_cn_intdi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x = dest_z_signed_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y = dest_z_signed_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1 = list_�_elim [x, y] cn_intdiv_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conv_rule (LEFT_C (RAND_C z_�_eq_conv))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3 = simple_�_match_mp_rule misc_thm1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eft = ix @* iy @&gt;= 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4 = (if left then �_left_elim else �_right_elim) thm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v1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Z_REL_RIGHT_C z_times_conv THEN_C z_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Z_REL_LEFT_C z_times_conv THEN_C z_less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5 = conv_rule (LEFT_C conv1) thm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6 = simple_�_match_mp_rule misc_thm2 thm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v2 = Z_RANDS_C z_abs_conv  THEN_C z_div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v3 = if left then conv2 else RIGHT_C conv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onv_rule (RIGHT_C conv3) thm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"cn_intdiv_conv" 50901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rem_conv�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x, y) = dest_cn_rem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1 = list_�_elim [x, y] cn_rem_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conv_rule (LEFT_C (RAND_C z_�_eq_conv))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3 = simple_�_match_mp_rule misc_thm1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ubtract_conv = simple_eq_match_conv misc_th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ELSE_C simple_eq_match_conv misc_thm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v = Z_RIGHT_C(Z_LEFT_C cn_intdiv_conv THEN_C z_time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_C subtrac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_C z_plus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onv_rule (RIGHT_C conv) th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"cn_rem_conv" 50901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intmod_conv�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x, y) = dest_cn_intmod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x = dest_z_signed_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y = dest_z_signed_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1 = list_�_elim [x, y] cn_intmod_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conv_rule (LEFT_C (RAND_C z_�_eq_conv))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3 = simple_�_match_mp_rule misc_thm1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eft = ix @* iy @&gt;= 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ight = ix imod iy = 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left orels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m4 = �_left_elim thm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v1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LEFT_C (Z_REL_RIGHT_C z_times_conv THEN_C z_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_C simple_eq_match_conv misc_thm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RIGHT_C(LEFT_C cn_rem_conv THEN_C z_�_eq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_C simple_eq_match_conv misc_thm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5 = conv_rule (LEFT_C conv1) thm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6 = simple_�_match_mp_rule misc_thm2 thm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v2 = RIGHT_C cn_rem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onv_rule conv2 thm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m4 = �_right_elim thm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v1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_C (Z_REL_LEFT_C z_times_conv THEN_C z_les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</w:t>
        <w:tab/>
        <w:t>RIGHT_C (RAND_C(LEFT_C cn_rem_conv THEN_C z_�_eq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simple_eq_match_conv misc_thm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5 = conv_rule (LEFT_C conv1) thm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6 = simple_�_match_mp_rule misc_thm2 thm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v2 = RIGHT_C (Z_LEFT_C cn_rem_conv THEN_C z_plus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onv_rule conv2 thm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"cn_intmod_conv" 509013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 �cn_star_star_conv�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x, y) = dest_cn_star_star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x = dest_z_signed_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y = dest_z_signed_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iy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�_elim x cn_star_star_0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m1 = list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x, mk_z_signed_int (iy@-one)] cn_star_star_plus1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conv_rule (LEFT_C z_�_conv)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3 = simple_�_match_mp_rule misc_thm2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v1 = LEFT_C (Z_RIGHT_C z_plus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4 = conv_rule conv1 thm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v2 = Z_RIGHT_C cn_star_star_conv THEN_C z_times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onv_rule (RIGHT_C conv2) thm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"cn_star_star_conv" 509014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binary bitwi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roup the defining properties nic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mod_xor_def1� :: �cn_mod_xor_def0�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n_mod_or_def1� :: �cn_mod_or_def0�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n_mod_and_def1� :: �cn_mod_and_def0� ::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(strip_�_rule (z_get_spec�(_ mod_and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mod_and_def� = �_intro cn_mod_and_def0 cn_mod_and_def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mod_or_def� = �_intro cn_mod_or_def0 cn_mod_or_def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mod_xor_def� = �_intro cn_mod_xor_def0 cn_mod_xor_def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ve theorems giving the defining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that is convenient for the computational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and_thm0, and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_thm0, or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_thm0, xor_thm1]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i� �0 � i � i mod_and 0 = 0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i j� �0 � i � 0 &lt; j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mod_and j = 2 * (i div 2 mod_and j div 2) + i mod 2 * (j mod 2)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i� �0 � i � i mod_or 0 = i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i j� �0 � i � 0 &lt; j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mod_or j = 2 * (i div 2 mod_or j div 2) + max {i mod 2, j mod 2}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i� �0 � i � i mod_xor 0 = i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i j� �0 � i � 0 &lt; j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mod_xor j = 2 * (i div 2 mod_xor j div 2) + (i + j) mod 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FC_T 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_mod_and_def, cn_mod_o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_mod_xo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�_rule (pop_thm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 �cn_mod_and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rgs = dest_z_tuple (snd (dest_z_app 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arg1, arg2) = (hd args, hd(tl ar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dest_z_signed_int arg2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1 = simple_�_elim arg1 and_thm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2 = conv_rule (LEFT_C z_�_conv)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3 = �_mp_rule thm2 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th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el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1 = list_simple_�_elim args and_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2 = conv_rule (LEFT_C z_�_conv)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3 = �_mp_rule thm2 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4 = conv_rule (LEFT_C z_less_conv) thm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5 = �_mp_rule thm4 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(fn tm =&gt; thm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</w:t>
        <w:tab/>
        <w:t>Z_RIGHT_C (Z_RANDS_C z_mod_conv THEN_C z_time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</w:t>
        <w:tab/>
        <w:t>Z_LEFT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Z_RIGHT_C(Z_RANDS_C z_div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_C</w:t>
        <w:tab/>
        <w:t>Z_RIGHT_C cn_mod_an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_C</w:t>
        <w:tab/>
        <w:t>z_time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</w:t>
        <w:tab/>
        <w:t>z_plu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"cn_mod_and_conv" 50902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evaluate the $max$ expression in the definition of $mod\_o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max_singleton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 , �i : � max {i} =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max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 � {i}, m � i)�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max_pair_lemma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 , �i, j : �| i � j� max {i, j} =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max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j� THEN 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 � {i, j}, m � j)�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max_pair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 , �i, j : � max {i, j} = if i � j then j else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i � j � j � i� THEN1 PC_T1 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asm_rewrite_tac [z_max_pair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{i, j} = {j, i}� rewrite_thm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asm_rewrite_tac[z_max_pair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i = j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i � j� rewrite_thm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_T1 "z_lin_arith" asm_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max_pair_conv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max_thm = (conv_rule z_�_elim_conv1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re_rewrite_rule[z_get_spec�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_max_pair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f_thms = (map all_�_intro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p_�_ru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_�_elim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_rule z_�_elim_conv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_if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�IF_COND_C� = fn conv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_C (RATOR_C (RATOR_C (RAND_C 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simple_eq_match_conv max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</w:t>
        <w:tab/>
        <w:t>IF_COND_C z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</w:t>
        <w:tab/>
        <w:t>FIRST_C (map simple_eq_match_conv if_t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 �cn_mod_or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rgs = dest_z_tuple (snd (dest_z_app 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arg1, arg2) = (hd args, hd(tl ar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�Z_MAX_PAIR_C� : CONV -&gt; 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conv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RAND_C(RAND_C(LEFT_C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_C (RIGHT_C (LEFT_C conv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dest_z_signed_int arg2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1 = simple_�_elim arg1 or_thm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2 = conv_rule (LEFT_C z_�_conv)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3 = �_mp_rule thm2 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th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el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1 = list_simple_�_elim args or_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2 = conv_rule (LEFT_C z_�_conv)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3 = �_mp_rule thm2 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4 = conv_rule (LEFT_C z_less_conv) thm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5 = �_mp_rule thm4 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(fn tm =&gt; thm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</w:t>
        <w:tab/>
        <w:t>Z_RIGHT_C (Z_MAX_PAIR_C z_mod_conv THEN_C z_max_pair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</w:t>
        <w:tab/>
        <w:t>Z_LEFT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Z_RIGHT_C(Z_RANDS_C z_div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_C</w:t>
        <w:tab/>
        <w:t>Z_RIGHT_C cn_mod_o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_C</w:t>
        <w:tab/>
        <w:t>z_time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</w:t>
        <w:tab/>
        <w:t>z_plu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"cn_mod_or_conv" 50902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 �cn_mod_xor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rgs = dest_z_tuple (snd (dest_z_app 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arg1, arg2) = (hd args, hd(tl ar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dest_z_signed_int arg2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1 = simple_�_elim arg1 xor_thm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2 = conv_rule (LEFT_C z_�_conv)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3 = �_mp_rule thm2 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th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el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1 = list_simple_�_elim args xor_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2 = conv_rule (LEFT_C z_�_conv)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3 = �_mp_rule thm2 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4 = conv_rule (LEFT_C z_less_conv) thm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5 = �_mp_rule thm4 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(fn tm =&gt; thm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</w:t>
        <w:tab/>
        <w:t>Z_RIGHT_C (Z_LEFT_C z_plus_conv THEN_C z_mod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</w:t>
        <w:tab/>
        <w:t>Z_LEFT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Z_RIGHT_C(Z_RANDS_C z_div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_C</w:t>
        <w:tab/>
        <w:t>Z_RIGHT_C cn_mod_xo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_C</w:t>
        <w:tab/>
        <w:t>z_time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</w:t>
        <w:tab/>
        <w:t>z_plu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"cn_mod_xor_conv" 509023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$mod\_not$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mod_not_def� = z_get_spec�(mod_not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mod_not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 z_�_elim_conv1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ight_elim(rewrite_rule[z_get_spec��] cn_mod_not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minus_minus_conv� = simple_eq_matc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ve_rule[]��x : � ��~(~x) = x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mod_not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eq_match_conv cn_mod_no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C Z_RIGHT_C (Z_RAND_C z_plu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_C Z_RIGHT_C z_minus_minu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C</w:t>
        <w:tab/>
        <w:t>z_plus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term_fail "cn_mod_not_conv" 509024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cxt1� = (flat o map (cthm_eqn_cxt (current_ad_rw_canon()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boolean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boolean_succ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boolean_pr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boolean_po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boolean_val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n_boolean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relational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t_spec�BOOLEANvFIRS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t_spec�BOOLEANvLAS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and_then_or_else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cxt2� =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 intdiv j�, cn_intdiv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 rem j�, cn_rem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 intmod j�, cn_intmod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 ** j�, cn_star_star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 mod_and j�, cn_mod_and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 mod_or j�, cn_mod_or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 mod_xor j�, cn_mod_xor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mod_not j�, cn_mod_not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cxt� = cn_cxt1 @ cn_cx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cxt3� = (flat o map (cthm_eqn_cxt (current_ad_rw_canon()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integer_to_real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relational_clauses1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fn (t, c) =&gt; TRY_C c t) cn_cxt3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cn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'cn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cn_cxt "'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cn_cxt "'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cn_cxt "'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cn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cn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'cn","z_library"]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cn_ext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cn_ext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'cn","z_library_ext"] "cn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cn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cn_real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'cn_reals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cn_cxt3 "'cn_real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cn_cxt3 "'cn_real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cn_cxt3 "'cn_real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cn_real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oolean Clauses Repri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pc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boolean_clauses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: BOOLEAN � (not x = Boolean (�(� x = Boolean true))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, y : BOOLE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 and y) = Boolean (�((x = Boolean true) � (y = Boolean true))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, y : BOOLE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 or y) = Boolean (�((x = Boolean true) � (y = Boolean true))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, y : BOOLE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 xor y) = Boolean (�(� (x = Boolean true) � (y = Boolean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 �x� cn_boolean_cases_th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var_elim_asm_tac1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 �x� cn_boolean_cases_th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asm_tac (z_�_elim �y� cn_boolean_cases_th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var_elim_asm_tac1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 �x� cn_boolean_cases_th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asm_tac (z_�_elim �y� cn_boolean_cases_th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var_elim_asm_tac1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 �x� cn_boolean_cases_th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asm_tac (z_�_elim �y� cn_boolean_cases_th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var_elim_asm_tac1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cn_boolean_clauses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boolean_clauses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: BOOLEAN ; p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 and Boolean p) = Boolean (�((x = Boolean true) � p)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: BOOLEAN ; p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oolean p and x) = Boolean (�(p � (x = Boolean true))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: BOOLEAN ; p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 or Boolean p) = Boolean (�((x = Boolean true) � p)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: BOOLEAN ; p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oolean p or x) = Boolean (�(p � (x = Boolean true))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: BOOLEAN ; p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 xor Boolean p) = Boolean (�(� (x = Boolean true) � p)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: BOOLEAN ; p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oolean p xor x) = Boolean (�(� p � (x = Boolean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asm_tac (z_�_elim �x � BOOLEAN� cn_boolean_cases_th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var_elim_asm_tac1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cn_boolean_clauses2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UMERIC OPERATOR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orems are proved separately using the proof context $c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intdiv_0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j: � | �j = 0 � 0 intdiv j = 0 � 0 rem j = 0 � 0 intmod j =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�(x�0, y�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right_elim (z_get_spec�(_ intdiv _)�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0 div abs j = 0�asm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1,2,3](MAP_EVERY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�(i � 0,j � abs j,d � 0,r � 0)�z_div_mod_uniqu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�j�z_�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 THEN all_asm_fc_tac[z_ab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1,2](MAP_EVERY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j' = 0 � 0 � j' � 0 &lt; j'�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THEN 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THEN DROP_NTH_ASM_T 2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1,2](MAP_EVERY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 ~ j' = 0  � � j' = 0�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j' = 0 � 0 � j' � 0 &lt; j'�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THEN 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THEN DROP_NTH_ASM_T 2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cn_intdiv_0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intdiv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i,j,k : � | �j = 0 � (i intdiv j = 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m : � � i = k * j + m � abs m &lt; abs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(0 � i � 0 � m ) � (i &lt; 0 � m � 0))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�_T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i=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0 intdiv j = 0�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ASM_FC_T rewrite_tac[cn_intdiv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0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abs_0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�(x�i, y�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right_elim (z_get_spec�(_ intdiv _)�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REPEAT_TTCL 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i rem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i intdiv j) * j + (i + ~ ((i intdiv j) * j))=i�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0 � i * j � i * j &lt; 0�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2,4,5,6,7](MAP_EVERY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0 &lt; i * j�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z_�_less_eq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times_eq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0_less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abs_po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�_less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i � i,j � j,d � i div j ,r � i mod j)� z_div_mod_uniqu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i = (i div j) * j + i mod j � (i div j) * j = i + ~ (i mod 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1 </w:t>
        <w:tab/>
        <w:t>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ab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ante_tac THEN 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z_plus_assoc_thm1,z_minus_thm,z_�_less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abs_ne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~ ((~ i div ~ j) * j) = (~ i div ~ j) * ~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 THEN1 rewrite_tac[z_minus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i � ~ i,j � ~ j,d � ~ i div ~ j ,r � ~ i mod ~ j)� z_div_mod_uniqu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 j = 0 � � ~ j = 0�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~ i = (~ i div ~ j) * ~ j + ~ i mod ~ j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~ i div ~ j) * ~ j = ~ i + ~ (~ i mod ~ 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1 </w:t>
        <w:tab/>
        <w:t>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</w:t>
        <w:tab/>
        <w:t>[z_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0 � ~ i mod ~ j � ~ (~ i mod ~ j) � 0�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ab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3,4,5,6](MAP_EVERY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z_times_less_0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abs_pos_thm,z_abs_ne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i � i,j � ~ j,d � i div ~ j ,r � i mod ~j)� z_div_mod_uniqu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 j = 0 � � ~ j = 0�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i = (i div ~ j) * ~ j + i mod ~ j � (i div ~ j) * ~ j = i + ~ (i mod ~ 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1 </w:t>
        <w:tab/>
        <w:t>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(~ (i div ~ j) * j) = (i div ~ j) * ~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 THEN1 rewrite_tac[z_minus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ab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plus_assoc_thm1,z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�_less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abs_pos_thm,z_abs_ne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i � ~ i,j � j,d � ~ i div j ,r � ~ i mod j)� z_div_mod_uniqu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~ i = (~ i div j) * j + ~ i mod j � (~ i div j) * j = ~ i + ~(~ i mod 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1 </w:t>
        <w:tab/>
        <w:t>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~ (~ (~ i div j) * j) = (~ i div j) *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 THEN1 rewrite_tac[z_minus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0 �  ~ i mod j �  ~ (~ i mod  j ) � 0 �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ab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plus_assoc_thm1,z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i=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0 intdiv j = 0�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ASM_FC_T rewrite_tac[cn_intdiv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k * j + m = 0 � m = ~(k * j)�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sm_tac o �_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strip_asm_tac o rewrite_rule[z_abs_minus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z_�_elim�(i � k, j � j)�z_abs_�_tim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0 � i * j � i * j &lt; 0�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�(x�i, y�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right_elim (z_get_spec�(_ intdiv _)�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4 rewrite_thm_tac THEN �_T (REPEAT_TTCL 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2,3,4,5,6,7](MAP_EVERY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0 &lt; i * j�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z_�_less_eq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times_eq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0_less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bs m = m � abs i = i�THEN1 ALL_ASM_FC_T rewrite_tac[z_ab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ante_tac THEN POP_ASM_T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OP_ASM_T rewrite_thm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i &lt; 0�asm_tac THEN1 PC_T1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7 (as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i � i,j � abs j,d � k ,r � m)� z_div_mod_uniqu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bs j = j�THEN1 ALL_ASM_FC_T rewrite_tac[z_abs_po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rewrite_thm_tac THEN 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m � 0 � 0 � ~m�ante_tac 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 THEN �_T 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bs ~ m = ~ m � abs i = ~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ASM_FC_T rewrite_tac[z_abs_thm,z_abs_ne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(DROP_NTH_ASM_T 4 ante_tac </w:t>
        <w:tab/>
        <w:t>THEN POP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hm_tac o rewrite_rule[z_abs_minus_thm])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0 &lt; i�asm_tac THEN1 PC_T1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6 (as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i � ~ i,j � ~ j,d �  k ,r � ~ m)� z_div_mod_uniqu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bs j = ~ j�THEN1 ALL_ASM_FC_T rewrite_tac[z_abs_ne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ab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 j = 0 � � ~ j = 0�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rewrite_thm_tac THEN 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~i =  k * ~ j + ~ m � k * j + m = i�asm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�(x�i, y�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right_elim (z_get_spec�(_ intdiv _)�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4 rewrite_thm_tac THEN �_T (REPEAT_TTCL 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2,3,4,5,6](MAP_EVERY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z_times_les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bs m = m � abs i = i�THEN1 ALL_ASM_FC_T rewrite_tac[z_ab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ante_tac THEN POP_ASM_T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OP_ASM_T rewrite_thm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i &lt; 0�asm_tac THEN1 PC_T1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7 (as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i � i,j � abs j,d � ~ k ,r � m)� z_div_mod_uniqu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bs j = ~ j�THEN1 ALL_ASM_FC_T rewrite_tac[z_abs_ne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ab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 j = 0 � � ~ j = 0�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rewrite_thm_tac THEN 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i = ~ k * ~ j + m � k * j + m = i�asm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~ k = i div ~ j � ~ (i div ~ j) = k�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m � 0 � 0 � ~m�ante_tac 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 THEN �_T 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bs ~ m = ~ m � abs i = ~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ASM_FC_T rewrite_tac[z_abs_thm,z_abs_ne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(DROP_NTH_ASM_T 4 ante_tac </w:t>
        <w:tab/>
        <w:t>THEN POP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hm_tac o rewrite_rule[z_abs_minus_thm])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0 &lt; i�asm_tac THEN1 PC_T1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6 (as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i � ~ i,j � j,d � ~ k ,r � ~ m)� z_div_mod_uniqu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bs j = j�THEN1 ALL_ASM_FC_T rewrite_tac[z_abs_po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~i = ~ k * j + ~ m � k * j + m = i�asm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~ k = ~ i div j � ~ (~ i div j) = k �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cn_intdiv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rem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i,j,k : � | �j = 0 � (i rem j = 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d : � � i = d * j + k � abs k &lt; abs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(0 � i � 0 � k ) � (i &lt; 0 � k � 0))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�_T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�(x�i, y�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right_elim (z_get_spec�(_ intdiv _)�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REPEAT_TTCL 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z_�_elim�(i � i,j � j,k � i intdiv j)�cn_intdiv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1,3](MAP_EVERY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i = (i intdiv j) * j + m � m = i + ~ ((i intdiv j) * 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e_tac 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rewrite_thm_tac THEN 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i intdiv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1,3](MAP_EVERY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i = (i intdiv j) * j + m � m = i + ~ ((i intdiv j) * 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e_tac 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rewrite_thm_tac THEN 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i intdiv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�(x�i, y�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right_elim (z_get_spec�(_ intdiv _)�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REPEAT_TTCL 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1,2,3,4,5](MAP_EVERY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z_�_elim�(i � i,j � j,k � d)�cn_intdiv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� m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i = d * j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bs m &lt; abs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0 � i � 0 � m � i &lt; 0 � m � 0))�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k�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rewrite_thm_tac THEN 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d * j + k = i � i + ~ (d * j) = k�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z_�_elim�(i � i,j � j,k � d)�cn_intdiv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� m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i = d * j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bs m &lt; abs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0 � i � 0 � m � i &lt; 0 � m � 0))�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k�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rewrite_thm_tac THEN 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d * j + k = i � i + ~ (d * j) = k�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cn_rem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intmod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i,j,k : � | �j = 0 � (i intmod j = 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d : � � i = d * j + k � abs k &lt; abs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(0 � j � 0 � k ) � (j &lt; 0 � k � 0))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�_T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i =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abs_0_less_thm,cn_intdiv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0� 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0 � i * j � i * j &lt; 0�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i intdiv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�(x�i, y�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right_elim (z_get_spec�(_ intdiv _)�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4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REPEAT_TTCL 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1,3,4,6,7](MAP_EVERY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1,2](MAP_EVERY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z_�_elim�(i � i,j � j,k � i intdiv j)�cn_intdiv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0 &lt; i * j�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z_�_less_eq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times_eq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0_less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i &lt; 0�asm_tac THEN1 PC_T1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i + ~ ((i intdiv j) * j) = k � i = (i intdiv j) * j + 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intdiv j) * j + k = i � k = m�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7 discard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�_less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0 � i�asm_tac THEN1 PC_T1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i + ~ ((i intdiv j) * j) = k � i = (i intdiv j) * j + 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intdiv j) * j + k = i � k = m�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6 discard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�(x�i, y�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right_elim (z_get_spec�(_ intdiv _)�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4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REPEAT_TTCL 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i rem j = 0�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5,10](MAP_EVERY ante_tac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1,2,3,4,5,6](MAP_EVERY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0 = i + ~ ((i intdiv j) * j) � ((i intdiv j) * j) = i�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eq_sym_rule)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i intdiv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abs_0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2,10](MAP_EVERY ante_tac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1,2,3,4,5,6](MAP_EVERY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i intdiv j + ~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i + ~ ((i intdiv j) * j)) + j = k � (i intdiv j + ~ 1) * j + k =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e_tac 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rewrite_thm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z_�_elim�(i � i,j � j,k � i intdiv j)�cn_intdiv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i intdiv j + ~ 1) * j + k = i � (i intdiv j) * j = i + (j + ~ k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e_tac 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(i intdiv j) * j = i + (j + ~ k) �(i = (i intdiv j) * j + 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k = j + m�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i = (i intdiv j) * j + m)  � � i + ~ ((i intdiv j) * j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0 � m � 0 &lt; m�ante_tac 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5,6](MAP_EVERY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1,2,5](MAP_EVERY rewrite_th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i &lt; 0�asm_tac THEN1 PC_T1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strip_asm_tac o rewrite_rule[z_times_less_0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0 � j�asm_tac THEN1 PC_T1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7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abs m = m � abs j = ~j�asm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ASM_FC_T rewrite_tac[z_abs_pos_thm,z_abs_ne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m &lt; ~ j � j + m &lt; 0�ante_tac 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abs (j + m) = ~(j + m)�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ASM_FC_T rewrite_tac[z_abs_ne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�_less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 THEN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(i intdiv j) * j = i + (j + ~ k) �(i = (i intdiv j) * j + 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k = j + m�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i = (i intdiv j) * j + m)  � � i + ~ ((i intdiv j) * j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 � 0 � m &lt; 0�ante_tac 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5,6](MAP_EVERY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1,2,5](MAP_EVERY rewrite_th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0 &lt; i�asm_tac THEN1 PC_T1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strip_asm_tac o rewrite_rule[z_times_less_0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j &lt; 0�asm_tac THEN1 PC_T1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abs m = ~ m � abs j = j�asm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ASM_FC_T rewrite_tac[z_abs_pos_thm,z_abs_ne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~ m &lt;  j � 0 &lt; j + m�ante_tac 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abs (j + m) = j + m�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ASM_FC_T rewrite_tac[z_abs_po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�_less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i=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cn_intdiv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2,3](MAP_EVERY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eq_sym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0 = d * j + k � k = ~ (d * j)�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d=0�THEN_TRY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THEN i_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ante_tac THEN asm_rewrite_tac[z_ab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abs_�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eq_sym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0 = d * j + k � k = ~ (d * j)�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d=0�THEN_TRY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THEN i_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ante_tac THEN asm_rewrite_tac[z_ab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abs_�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0 � i * j � i * j &lt; 0�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0 &lt; i * j�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z_�_less_eq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times_eq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�(x�i, y�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right_elim (z_get_spec�(_ intdiv _)�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4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REPEAT_TTCL 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1,3,4,6,7,8](MAP_EVERY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 THEN 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0_less_times_thm] THEN �_T 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i = d * j + k � i + ~ (d * j) = k�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4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j = 0 � 0 � j � 0 &lt; j�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z_�_elim�(i � i,j � j,k � d)�cn_intdiv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8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m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i = d * j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bs m &lt; abs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0 � i � 0 � m � i &lt; 0 � m � 0)�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(asm_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2,4](MAP_EVERY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j &lt; 0�asm_tac THEN1 PC_T1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�_less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i = d * j + k � i + ~ (d * j) = k�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4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z_�_elim�(i � i,j � j,k � d)�cn_intdiv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8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m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i = d * j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bs m &lt; abs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0 � i � 0 � m � i &lt; 0 � m � 0)�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(asm_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1,4](MAP_EVERY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0 &lt; j�asm_tac THEN1 PC_T1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�(x�i, y�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right_elim (z_get_spec�(_ intdiv _)�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4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REPEAT_TTCL 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i rem j = 0�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1,2,3,4,5,6](MAP_EVERY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0 = i + ~ ((i intdiv j) * j) � ((i intdiv j) * j) = i�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1,2](MAP_EVERY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belled_goal"2.2.2.1.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1,2](MAP_EVERY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eq_sym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(i intdiv j) * j = i � i = d * j + k � ((i intdiv j) * j = d * j +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+ ~ (d * j)=k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4,5](MAP_EVERY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 THEN cases_tac�i intdiv j =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THEN i_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(i intdiv j) * j = d * j + k � k = ((i intdiv j) + ~ d) *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 i intdiv j = d � � (i intdiv j + ~ d) =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6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abs_�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2,3,4,5,6](MAP_EVERY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k=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belled_goal"2.2.2.2.1.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_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LL_FC_T1 fc_�_canon rewrite_tac[cn_r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rewrite_thm_tac o eq_sym_rule o rewrite_rule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ante_tac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asm_tac o rewrite_rule[z_times_less_0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i rem j + j = k � i rem j = k + ~ j�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cn_r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d +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d + 1) * j + (k + ~ j) = d * j + k�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j &lt; 0�asm_tac THEN1 PC_T1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abs k = k � abs j = j�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ASM_FC_T rewrite_tac[z_ab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k &lt; j � k + ~ j &lt; 0�ante_tac 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bs (k + ~ j) = ~ (k + ~ 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ASM_FC_T rewrite_tac[z_abs_ne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minus_thm,z_�_less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6,8](MAP_EVERY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d +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d + 1) * j + (k + ~ j) = d * j + k�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0 &lt; j�asm_tac THEN1 PC_T1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k = 0 � k � 0 � k &lt; 0�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abs k = ~ k � abs j = ~ j�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ASM_FC_T rewrite_tac[z_abs_ne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~ k &lt; ~ j � 0 &lt; k + ~ j �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bs (k + ~ j) =  (k + ~ 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ASM_FC_T rewrite_tac[z_abs_po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minus_thm,z_�_less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cn_intmod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pc "z_library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ucc�n�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x : �; y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cc � x � � y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a : �; b :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1 � x � 0 � a) � (� (0 � x) � ((0 - x) � a)) � (x = 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+ x, b) 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, b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x � ~ 1 � x = 0 � 1 � x� THEN1 PC_T1 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 �~ x� z_succ�minus_n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 (rewrite_thm_tac o rewrite_rule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1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_TRY 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pc_rule1 "z_lin_arith" prove_rule []  �(y' + ~ x) + x = y'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x1 + x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x1 + x� THEN 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 [z_succ�0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1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_TRY 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x1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 �x� z_succ�n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1_ext" 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_TRY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x1 + x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x1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succ�n�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flag("subgoal_package_quiet", old_sgpq_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CNToolkitExtension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NToolkitExte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