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6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06.doc   %Z% $Date: 2002/12/14 17:39:23 $ $Revision: 1.29 $ $RCSfile: imp50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VC 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navigation to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VC Brow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2/14 17:39:2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raggedright{\TPPabstract{This document contains the implementation for the navigation tool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01/30)-1.9 (1994/11/17)] Author's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4/11/18)] Un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5/01/04)] corrected order of web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5/01/05)] renamed call to $get\_cn\_state$ to be $get\_z\_generator\_st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5/10/03)] right filter now clears text window if there are no VC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5/10/04)] Arbitrary replacement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6/07/17)] K-slots as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7/04/10)] Addressing changes to SPARK output programs from IUCT W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7/04/16)] Ensured that VC soundness error message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1/12/13)] Corrected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5/22)] Made it check for availability of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06/05)] Support display of VC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4)] Made it compatible with version 2.5.11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5)] Removed unwanted {\it translate\_for\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, 1.2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1/10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2/12)] Window manager deletion now causes browser to be un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2/12)] Scrolled list widgets now get scroll bar placement from scrolled tex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2/14)] Replaced uses of {\it null} to {\it is\_nil} to avoid clahses with {\it null} from DTD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VC browser again then causes it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3/05/27)] Now uses {\it strings\_from\_fm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VC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+gn for this material is in \cite{ISS/HAT/DAZ/DT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straightforward application of the PolyML Mot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re or less cosmetic adjustments could doubtles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ONT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tring"val _ = Motif.XtGetValue;"; ())  handle _  =&gt;  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BrowserFrontEnd� : CNBrowserFrontEnd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XWindows Mot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ords : string -&gt;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done, "") [] 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done, acc) [] = acc ::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done, "") (" " :: more) = aux (done, ""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done, acc) (" " :: more) = aux (acc :: done, ""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done, acc) (ch :: more) = aux (done, acc ^ ch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rev o aux ([], "") o ex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mat_string (i : int) : string -&gt;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done, acc, crsr) [] = acc ::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done, acc, crsr) (w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l = size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crsr' = crsr + l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crsr' 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f acc = "" then done else acc ::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acc = "" then w else acc ^ " " ^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rsr'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v o aux ([], "", 0) 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stroy_cb : Widget * 'a XEvent * unit -&gt; unit = (fn (w, _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estroyWidge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con_rect = XWindows.Area{x = 0, y = 0, w = 32, h = 3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bitmap_bit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, 255, 255, 255, 1, 0, 0, 128, 1, 0, 0, 128, 1, 0, 0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0, 0, 128, 1, 0, 254, 129, 129, 1, 254, 131, 129, 1, 54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0, 54, 134, 1, 0, 54, 134, 1, 0, 54, 134, 1, 0, 54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0, 246, 131, 225, 31, 246, 129, 225, 63, 54, 128, 97, 99, 54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, 99, 54, 128, 97, 99, 54, 128, 97, 99, 62, 128, 97, 99, 62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, 63, 0, 128, 97, 31, 0, 128, 97, 3, 0, 128, 97, 3, 0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, 3, 48, 128, 97, 3, 48, 128, 225, 3, 0, 128, 225, 3, 0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0, 0, 128, 1, 0, 0, 128, 1, 0, 0, 128, 255, 255, 255, 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elp_widget (owner_w : Widget) (text : string list) : Widg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mtd_txt = format_list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at (map (format_string 60) text))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elp_w = XmCreateInformationDialog owner_w "help-dialog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messageString fmtd_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okLabelString " Dismis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dialogTitle "ProofPower-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 = XtDestroyWidget(XmMessageBoxGetChild help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mDIALOG_CANCEL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2 = XtDestroyWidget(XmMessageBoxGetChild help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mDIALOG_HELP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3 = XtSetCallbacks help_w [(XmNokCallback, destroy_cb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4 = XtManageChild help_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help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ype of the following function is a long record and has b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_correlator_tool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s : unit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s : unit -&gt; string list}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hell = XtAppInitialise "" "VCBrowser" "Xpp" [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XtSetValues shel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deleteResponse XmUN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mappedWhenManaged tru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uter_paned = XmCreatePanedWindow shell "outer-pane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ashHeight</w:t>
        <w:tab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ashWidth</w:t>
        <w:tab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orientation</w:t>
        <w:tab/>
        <w:tab/>
        <w:t>Xm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in_paned = XmCreatePanedWindow outer_paned "top-for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orientation</w:t>
        <w:tab/>
        <w:tab/>
        <w:t>Xm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paned = XmCreatePanedWindow main_paned "left-pane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orientation</w:t>
        <w:tab/>
        <w:tab/>
        <w:t>Xm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paned = XmCreatePanedWindow main_paned "right-pane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orientation</w:t>
        <w:tab/>
        <w:tab/>
        <w:t>Xm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context = XmCreateScrolledText left_paned "script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ows</w:t>
        <w:tab/>
        <w:tab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columns</w:t>
        <w:tab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Mode</w:t>
        <w:tab/>
        <w:t>XmMULTI_LINE_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able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text = XmCreateScrolledText left_paned "script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ows</w:t>
        <w:tab/>
        <w:tab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columns</w:t>
        <w:tab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Mode</w:t>
        <w:tab/>
        <w:t>XmMULTI_LINE_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able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items = left_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list = XmCreateScrolledList left_paned "left_list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visibleItemCount</w:t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items</w:t>
        <w:tab/>
        <w:t>left_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crollBarDisplayPolicy Xm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electionPolicy</w:t>
        <w:tab/>
        <w:t>XmBROWSE_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electedItems</w:t>
        <w:tab/>
        <w:t>([hd left_items] handle Fail _ =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tGetValue left_text "scrollLeftSid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scrollLeftSide b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tSetValues (XtParent left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(XmNscrollBar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if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n</w:t>
        <w:tab/>
        <w:t>Xm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lse</w:t>
        <w:tab/>
        <w:t>XmBOTTOM_RIGHT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comments = XmCreateScrolledText right_paned "script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ows</w:t>
        <w:tab/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columns</w:t>
        <w:tab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Mode</w:t>
        <w:tab/>
        <w:t>XmMULTI_LINE_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able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text = XmCreateScrolledText right_paned "script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ows</w:t>
        <w:tab/>
        <w:tab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columns</w:t>
        <w:tab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Mode</w:t>
        <w:tab/>
        <w:t>XmMULTI_LINE_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editable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items = right_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list = XmCreateScrolledList right_paned "left_list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visibleItemCount</w:t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items</w:t>
        <w:tab/>
        <w:tab/>
        <w:t>right_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XmNscrollBarDisplayPolicy Xm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electionPolicy</w:t>
        <w:tab/>
        <w:t>XmBROWSE_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selectedItems</w:t>
        <w:tab/>
        <w:t>([hd right_items] handle Fail _ =&gt;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tGetValue right_text "scrollLeftSid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scrollLeftSide b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tSetValues (XtParent right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(XmNscrollBar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if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n</w:t>
        <w:tab/>
        <w:t>Xm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lse</w:t>
        <w:tab/>
        <w:t>XmBOTTOM_RIGHT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utton_form = XmCreateForm outer_paned "button-for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fractionBase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filter_btn = XmCreatePushButton button_form "left-filter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Fil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Position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skeleton_btn = XmCreatePushButton button_form "left-skeleton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VC Deriv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Position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reset_btn = XmCreatePushButton button_form "left-reset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Position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filter_btn = XmCreatePushButton button_form "right-filter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Fil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Position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ght_reset_btn = XmCreatePushButton button_form "right-reset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Position</w:t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ne_btn = XmCreatePushButton button_form "done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Position</w:t>
        <w:tab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elp_btn = XmCreatePushButton button_form "help-btn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abelString</w:t>
        <w:tab/>
        <w:tab/>
        <w:t>"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topPosition</w:t>
        <w:tab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bottomAttachment</w:t>
        <w:tab/>
        <w:t>XmATTACH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leftPosition</w:t>
        <w:tab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Attachment</w:t>
        <w:tab/>
        <w:t>XmATTACH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rightPosition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map XtManageChild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filter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skeleton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reset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filter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reset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_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pa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pa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pa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er_p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XtRealizeWidget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tGetValue button_form "heigh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height h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tSetValues butto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(XmNpaneMaximum h), (XmNpaneMinimum h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XtSetValue shell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NiconPixmap</w:t>
        <w:tab/>
        <w:tab/>
        <w:t>(XCreateBitmapFro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XtWindow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implode o map chr) pp_bitmap_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con_rec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{</w:t>
        <w:tab/>
        <w:t>left_filter_btn = left_filter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skeleton_btn = left_skeleton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reset_btn = left_reset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filter_btn = right_filter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reset_btn = right_reset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_btn = done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btn = help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list = lef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text = lef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ontext = left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list = righ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text = righ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omments = right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=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(* end of function gen_correlator_tool_widge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e_cb (cmd : unit -&gt; un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* 'a XEvent * unit -&gt; unit = (fn _ =&gt; 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e_cbs ( [] : (unit -&gt; unit)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* 'a XEvent * unit -&gt; unit = (fn _ =&gt; 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ple_cbs (cmd :: cmds ) = fn x =&gt; (cmd(); (simple_cbs(cmds))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_correlator_to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s : unit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s : unit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filter</w:t>
        <w:tab/>
        <w:t>: string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filter : string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_to_text :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_to_skeleton : string -&gt;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_to_context : string -&gt;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_to_text :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_to_comments :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text : unit -&gt; string list} : Widg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shell, left_list, left_text, left_context, right_list, right_text,right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filter_btn, left_skeleton_btn,  right_filter_btn, left_reset_b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reset_btn, help_btn, done_bt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correlator_tool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left_keys = left_keys, right_keys = right_key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et list_w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ot(is_ni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XtSetValues list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mNitems</w:t>
        <w:tab/>
        <w:t>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selectedItems</w:t>
        <w:tab/>
        <w:t>[hd key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topItemPosition</w:t>
        <w:tab/>
        <w:t>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XtSetValues list_w</w:t>
        <w:tab/>
        <w:t>[XmNitems</w:t>
        <w:tab/>
        <w:t>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mNselectedItems</w:t>
        <w:tab/>
        <w:t>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lear text_w = (fn () =&gt; XmTextSetString text_w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elect list_w text_w f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tGetValue list_w "selectedItem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NselectedItems (x::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TextSetString text_w "Please wai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TextSetString text_w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XmTextSetString text_w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set list_w text_w f g = (fn (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ist_w (f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list_w text_w 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lter from_list_w to_list_w to_text_w f g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ke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XtGetValue from_list_w "selectedItem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mNselectedItems (x::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et to_list_w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to_list_w to_text_w 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lter2 from_list_w to_list_w to_text_w f g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o_keys, from_ke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XtGetValue from_list_w "selectedItem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mNselectedItems (x::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f 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([]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et to_list_w to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to_list_w to_text_w (g from_key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stroy shell_w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DestroyWidget shell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hel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_widget shell (help_text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XtSetCallbacks lef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defaultAction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lect left_list left_text left_key_to_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left_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right_comment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righ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defaultAction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lect right_list right_text right_key_to_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right_comment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left_filter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lter right_list left_list left_text left_filter left_key_to_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left_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right_comment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left_skeleton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lter2 right_list left_list left_text left_filter left_key_to_skele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lter2 right_list left_list left_context left_filter left_key_to_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lect right_list right_comments right_key_to_commen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right_filter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lter left_list right_list right_text right_filter right_key_to_tex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right_comment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left_reset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set left_list left_text left_keys left_key_to_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left_conte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right_reset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set right_list right_text right_keys right_key_to_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 right_comment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help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 help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SetCallbacks done_b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XmNactivateCallback, simpl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roy shell))]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left_list left_text left_key_to_tex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left_contex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right_list right_text right_key_to_tex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 in .. 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BrowserFront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VCBrowser� : CNVCBrow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ZGenerator CNTypes CNTypes1 CNTypes2 CNSpark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p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elp_text� : unit -&gt; string list = Combinators.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This is the Compliance Notation VC Browser 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iance notation clauses are shown on the left and VCs on the rig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click on the name of a clause or a VC to see i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ing a `Filter ' or `VC Derivation' button makes the list above the butto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how only the items corresponding to the selection in the other list and amends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he display above the list accordingly. In the case of `VC Derivation' the "^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isplay elides most statements and declarations not relevant to the chosen VC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ing a `Reset' button makes the list above the button show everything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C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names� ((): 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 o flat o map fst o get_conjectures)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ight_keys� : unit -&gt; string list =  map translate_for_output o vc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ight_key_to_text� (key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 xml:space="preserve"> val act_key = find (vc_nam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k =&gt; translate_for_output k =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>act_key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?�"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ttyPrinter.format_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40 (* arbitrary, but reasonable, line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conjecture "-" act_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"There is no VC called " ^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tering the 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efix_of_vc_name (vcn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v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ch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 =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mplode (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explode vc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v" :: "c" :: more =&gt; aux (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v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ind_clause (vcn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efix_of_vc_name v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filter� : string -&gt; string list = find_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tering the V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_vcs� (cln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translate_for_output (vc_nam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>(fn n =&gt; prefix_of_vc_name n &lt;&gt; c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ight_filter : string -&gt; string list = find_v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of Web Claus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web_clause_names� ((): 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{repl_env, spark_prog, ...}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v (map kslot_compilation_unit_name spark_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rev (map fst repl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key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ranslate_for_outp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_clau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 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b_strings_from_fmt� (fmt : PP_FMT_INFO -&gt; 'a -&gt; unit) (syntax : 'a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cn_automatic_line_splitting = get_int_control "cn_automatic_line_splitt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int_control ("cn_automatic_line_splitting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res = strings_from_fmt1 fmt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int_control ("cn_automatic_line_splitting", old_cn_automatic_line_spli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int_control ("cn_automatic_line_splitting", old_cn_automatic_line_spli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se may return lists of strings that all require an additional 8 spaces put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xt_of_kslot_compilation_unit� (kscu: KSLOT_COMPILATION_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b_strings_from_fmt fmt_kslot_compilation_unit k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xt_of_declaration� (d: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b_strings_from_fmt fmt_declar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xt_of_statement� (s: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b_strings_from_fmt fmt_stateme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xt_of_annotation� (ANKSlot {label,content}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 ^ content ^ "�" ^ "(" ^ label ^ ")" :: text_of_annot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xt_of_annotation (ANString s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:: text_of_annot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xt_of_annotation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xt_of_replacement� (rplcmnt : REPLACEMEN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plcm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Comp {com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flat (map text_of_kslot_compilation_unit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placePPart {privat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flat (map text_of_declaration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placeVPart {visibl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flat (map text_of_declaration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placeDecl {decl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flat (map text_of_declaration de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fineStat {statemen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text_of_stat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placeStat {statemen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text_of_stat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placeArbitrary {replacemen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"!�" ^ re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placeAnnotation {replacement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 :: text_of_annotatio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UnReplaced (rsort, lbl) =&gt; ["TB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fmt_label� (lbl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all_decimal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"(" ^ lbl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"-- " ^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xt_of_repl_env_entry� ((lbl, rplcmnt) : string * REPLACEMEN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t_label lbl :: text_of_replacement rpl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_key_to_text� (key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ranslate_for_outp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spark_prog, repl_env, ...}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ext_of_repl_env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nd repl_env(fn (k, _) =&gt; translate_for_output k = ke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xt_of_kslot_compilation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nd spark_prog (fn kscu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kslot_compilation_unit_name ksc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ke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f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ea_of (Fail f) = "fi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 (get_messag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get_error_message 506001 [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C Derivation Skeleton of Web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w a skeleton of the derivation we have to locate the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in the web clause. Then we make up a similar web cl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declarations omitted and the relevant statement replaced by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ly the statements traversed in the derivation and ellipses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e also display VC derivation information in the orig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textit{address} and \textit{blockids} and names taken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ields are in INTERNAL format, while names taken from the left and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re in EXTERNAL format, hence the need to supply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 calls of \textit{\slshape get\_vc\_context\_ori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p� (s : string) : (unit -&gt; string) = (fn () =&gt;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identify names for web clauses and ar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lace on the stack of names representing the n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k_slot_name� ({content, label} : K_SLOT) : string = "kslot"^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package_declaration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, ...} : DECLARATION PACKAGE_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procedure_specification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, ...} : PROCEDURE_SPECIFICATIO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�b_function_specification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signator, ...} : FUNCTION_SPECIFICATIO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procedure_body_name� ({procedure_spec, ...} : PROCEDURE_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procedure_specification_name procedur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function_body_name� ({function_spec,...} : FUNCTION_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function_specification_name function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package_body_name� ({name, ...} : PACKAGE_BODY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proper_body_name� (pb : PROPER_BODY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Procedure prc =&gt; b_procedure_body_name p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BFunction fnc =&gt;  b_function_body_name 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BPackage pck =&gt; b_package_body_name 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relevant_declaration_name_aux� (d : DECLARATION 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operBody pb =&gt; b_proper_body_nam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ProcedureDeclaration pd =&gt; b_procedure_specification_nam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FunctionDeclaration fd =&gt; b_function_specification_nam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ProcedureStub ps =&gt; b_procedure_specification_nam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FunctionStub fs =&gt; b_function_specification_nam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xternalProcedureStub eps =&gt; b_procedure_specification_nam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xternalFunctionStub efs =&gt; b_function_specification_name 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DeclarationKSlot _ =&gt; "K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enamingDeclaration _ =&gt; "renam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epresentationClause _ =&gt; "representation cl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UseClause _ =&gt; "use cl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PackageDeclaration _ =&gt; "package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PackageStub _ =&gt; "package stub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Auxiliary _ =&gt; "auxiliary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Using  _ =&gt; "us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BasicDecl sibd =&gt; "si basic de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relevant_declaration_name� (d : DECLARATION 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rdn = b_relevant_declaration_name_aux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subunit_name� ({name, proper_body} : COMP_SUB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proper_body_name proper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compilation_unit_name� (cu : COMPILATION_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PackageDeclaration d =&gt; b_package_declaration_n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UProperBody b =&gt; b_proper_body_nam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USubUnit s =&gt; b_subunit_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context_compilation_unit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comp_unit, ...} : CONTEXT_COMPILATION_UN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compilation_unit_name comp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_kslot_compilation_unit_name� (kcu : KSLOT_COMPILATION_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kc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CUKSlot ks =&gt; b_k_slot_name 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KCUUnit ccu =&gt; b_context_compilation_unit_name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KCUPragma ccu =&gt; "&lt;pragm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down to the skeletonising of the upper level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- the red tape on the outside as far as we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is to be able to use the address list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in nested blocks in the analysis environ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C generation to find the right construct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our derivation inform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provided contains the \textit{\slshape bottom\_block\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separate location used for VC naming, the \textit{\slshap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hen the named of nested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\slshape prog\_key} 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name of the retreieved abstract syntax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ck of names from the top of stack (hea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ame taken in reverse order give a hierarch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ruct containing the statement or declaration in which the VC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disclaims all knowledge of VCs that pertain to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ummy_statement� ( ) : STATEM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rocNoIvars { name = "...", actuals = APositional [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r_any =</w:t>
        <w:tab/>
        <w:tab/>
        <w:tab/>
        <w:t>�(VRAny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vr_null = </w:t>
        <w:tab/>
        <w:tab/>
        <w:tab/>
        <w:t>�(VRNull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vr_assign = </w:t>
        <w:tab/>
        <w:tab/>
        <w:tab/>
        <w:t>�(VRAssign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vr_semi = </w:t>
        <w:tab/>
        <w:tab/>
        <w:tab/>
        <w:t>�(VRSemi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vr_end_semi = </w:t>
        <w:tab/>
        <w:tab/>
        <w:t>�(VREndSemi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spec_via</w:t>
        <w:tab/>
        <w:t>=</w:t>
        <w:tab/>
        <w:tab/>
        <w:t>�(VRSpecVia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vr_spec_to_side = </w:t>
        <w:tab/>
        <w:tab/>
        <w:t>�(VRSpec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vr_spec_pre_intro = </w:t>
        <w:tab/>
        <w:tab/>
        <w:t>�VRSpecPre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proc_call_end =</w:t>
        <w:tab/>
        <w:tab/>
        <w:t>�(VRProcCallEn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proc_call_rng_intro =</w:t>
        <w:tab/>
        <w:t>�VRProcCallRng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refinement_begin =</w:t>
        <w:tab/>
        <w:tab/>
        <w:t>�(VRRefinementBegin _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z_constructor_name ( t : TERM 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case dest_z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GVar(s,_,_)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App(r,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ase dest_z_term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GVar(s,_,_)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</w:t>
        <w:tab/>
        <w:t>_ =&gt; fail "get_z_constructor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600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  <w:tab/>
        <w:t>_ =&gt; fail "get_z_constructor_name" 50600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ng_cat []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ng_cat (s::ss) = s ^ (string_cat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stat_fail� ( constr : string, st : STATEMEN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 "skeleton_statement" 50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mp co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p (string_cat (vcb_strings_from_fmt fmt_statemen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oute_tail_args�  (args :vc_route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vc_route_ar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A_unit _ =&gt; VRA_u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rte tail =&gt; VRA_rt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bool_rte( b, tail) =&gt; VRA_rt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int_rte( i, tail) =&gt; VRA_rt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str _ =&gt; VRA_un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oute_tail�  (args :vc_route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ROU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A_unit _ =&gt; fail "route_tail" 50600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rte tail =&gt;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bool_rte( b, tail) =&gt;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int_rte( i, tail) =&gt;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RA_str _ =&gt; fail "route_tail" 50600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oute_strip� ( con : string, rte : ROUTE ) : ROU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dr = dest_route (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tecon = get_z_constructor_name (fst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rtecon = con then route_tail (snd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route_strip" 506008 [emp con, emp rte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spec_rng_intros_and_end� ( args : vc_route_arg ) : vc_route_ar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cons1, args1) = dest_route( route_tail 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cons1 =$ vr_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cons1 =$ vr_end_semi orelse cons1 =$ vr_spec_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cons1 =$ vr_spec_to_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cons1 =$ vr_null orelse cons1 =$ vr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spec_rng_intros_and_end ( args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cons1 =$ vr_proc_call_rng_intro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1 =$ vr_spec_pre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rg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cons1 =$ vr_proc_call_end then arg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strip_spec_rng_intros_and_end" 50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emp "VRProcCallEnd _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p (get_z_constructor_name con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stat� ( st : STATEMENT, rte :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gc : VC_GEN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ATEMENT * vc_route_ar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dr = dest_route (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  <w:tab/>
        <w:t>if fst dr =$ vr_any  then (dummy_statement(), snd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if fst dr =$ vr_refinement_begin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lstat(st, route_strip("VRRefinementBegin _", rte),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skstat( st, get_z_constructor_name(fst dr), snd dr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stat� ( st : STATEMENT, rte_co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 : vc_route_arg,  vcgc : VC_GEN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ATEMENT * vc_route_ar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st, rte_c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Null, "VRNull _") =&gt; (st,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ImplicitNull, "VRNull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,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(STAssign ass, "VRAssign _") =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,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SpecNoIvars sni, "VRSpecVia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,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SpecNoIvars sni, "VRSpecToSide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SpecNoIvars sni, "VRSpecPreIntro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st, 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Semicolon(st1,st2), "VRSemi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 (dst1,rte_tl1) = skelstat(st1,  route_tail  args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case rte_t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RA_unit _ =&gt; (dst1,rte_t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RA_rte rte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</w:t>
        <w:tab/>
        <w:t>val (dst2, rte_tl2) = skelstat(st2, rte2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dsemi = STSemicolon(dst1,d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rte_tl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RA_unit _ =&gt; (dsemi, 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VRA_rte rte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ds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RA_rte(route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"VREndSemi _",rte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IfThenElse{g,p,q,elsif}, "VRIfThen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dstif, rte_tl1) = skelstat(p, route_tail args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st = STIfThenElse{g=g,p=dstif,q=dummy_statement(),elsif=elsi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 case rte_t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RA_unit _ =&gt; (dst,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>VRA_rte rte =&gt; (dst, VRA_rte(route_strip("VREndIf _",r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IfThenElse{g,p,q,elsif}, "VRIfElse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dstif, rte_tl1) = skelstat(q, route_tail args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st = STIfThenElse{g=g,q=dstif,p=dummy_statement(),elsif=elsi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 case rte_t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RA_unit _ =&gt; (dst,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>VRA_rte rte =&gt; (dst, VRA_rte(route_strip("VREndIf _",r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Case{e, s, others}, "VRCaseOthers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stcase, rte_tl1) = skelstat(others, route_tail args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st = STCase{e=e,s=[],others=dst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 case rte_t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RA_unit _ =&gt; (dst, 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</w:t>
        <w:tab/>
        <w:t>VRA_rte rte =&gt; (dst, VRA_rte(route_strip("VREndCase _",r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Case{e,s,others}, "VRCaseBranch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RA_int_rte(n,_) =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{choices,p} = nth (n - 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dstcase, rte_tl1) = skelstat(p, route_tail args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st = STCase{e=e,s=[{choices=choices,p=dstcase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s = dummy_statemen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 case rte_tl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RA_unit _ =&gt; (dst, 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>VRA_rte rte=&gt; (dst, VRA_rte(route_strip("VREndCase _", r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Loop{t, stmt}, "VRLoopUndec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NamedLoop{name, t, stmt}, "VRLoopUndec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Loop{t, stmt}, "VRLoopUndec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NamedLoop{name, t, stmt}, "VRLoopUndec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Loop{t, stmt}, "VRLoopUndecPreToSide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NamedLoop{name, t, stmt}, "VRLoopUndecPreToSide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Loop{t, stmt}, "VRLoopUndec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NamedLoop{name, t, stmt}, "VRLoopUndec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While{name, g, loop}, "VRWhile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While{name, g, loop}, "VRWhile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While{name, g, loop}, "VRWhilePreToSide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While{name, g, loop}, "VRWhileWPToSide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lstat(st, route_tail args,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Static _, "VRFor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Static _, "VRFor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Static _, "VRForPreToSide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Static _, "VRFor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Static _, "VRForExit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Tmark _, "VRFor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Tmark _, "VRFor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Tmark _, "VRForPreToSide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Tmark _, "VRFor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ForTmark _, "VRForExit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ExitWhen _, "VRExitTill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ExitWhen _, "VRExit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Exit _, "VRExitTill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Exit _, "VRExit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Ret _, "VRReturn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KSlot _, _) =&gt; (fail "skstat" 50600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SpecIvars sni, "VRSpecVia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,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SpecIvars sni, "VRSpecToSide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SpecIvars sni, "VRSpecPreIntro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st, VRA_u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ForNonStatic _, "VRForVia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ForNonStatic _, "VRFor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ForNonStatic _, "VRForPreToSide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ForNonStatic _, "VRFor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ForNonStatic _, "VRForExit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LogCon _, "VRLogConToSide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LogCon _, "VRLogConPre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LogCon _, "VRLogConTypeMemIntro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ProcNoIvars _, "VRProcCall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, strip_spec_rng_intros_and_end (route_tail_args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rocIvars _, "VRProcCall _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, strip_spec_rng_intros_and_end (route_tail_args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Pragma _, "VRNull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TAnnotation _, "VRNull _") =&gt; (st, route_tail_arg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>(SBlockStatement{statement, ...}, _) =&gt; skstat(statement, rte_con, args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_ =&gt; </w:t>
        <w:tab/>
        <w:tab/>
        <w:t>skelstat_fail(rte_con,st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statement� ( st : STATEMENT, rte :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gc : VC_GEN_CONTEXT) : STATEM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skelstat(st, rte, vcg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procedure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pb : PROCEDURE_BODY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 ) : PROCEDURE_BODY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procedure_spec,declarative_part,statement}  =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hd address = #name procedure_spec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(tl addr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f vcgc = VCG_subprogram_spe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procedure_spec = procedur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clarative_part = declarative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#spec procedure_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l =&gt; dummy_stat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Value proc_spe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SpecNoIvars (*</w:t>
        <w:tab/>
        <w:t>fmt_statement compl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SpecIvars 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spec = proc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label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_assertio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procedure_spec = procedur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larative_part = declarative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skeleton_statement(statement,rte,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procedure_spec = procedur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larative_pa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declaration_list( declarative_part, tl address, rte, vc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= dummy_stat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 fail "skeleton_procedure_body" 506003 [emp (hd addr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eleton_function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fb : FUNCTION_BODY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 ) : FUNCTION_BODY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function_spec, declarative_part,statement} =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hd address = #designator function_spec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(tl addr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f vcgc = VCG_subprogram_spe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function_spec = functio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clarative_part = declarative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#spec function_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l =&gt; dummy_stat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Value proc_spe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SpecNoI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spec = proc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 xml:space="preserve">  label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s_assertio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function_spec = functio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larative_part = declarative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skeleton_statement(statement,rte,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function_spec = function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larative_pa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declaration_list( declarative_part, tl address, rte, vc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= dummy_stat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 fail "skeleton_procedure_body" 506003 [emp (hd addr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eleton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l : DECLARATION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 ) : DECLARATION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operBody 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rope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skeleton_proper_body( pb, address, rte,vcg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_ =&gt; fail "skeleton_declaration" 50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mp "not a proper bod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\slshape address} is not empt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eleton_declaration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l : DECLARATION list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 ) : DECLARATION lis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dl then fail "skeleton_declaration_list" 50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emp (hd addr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hd address = b_relevant_declaration_name (hd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[ skeleton_declaration(hd dl, address, rte,vcgc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keleton_declaration_list(tl dl, address, rte,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eleton_package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pb : PACKAGE_BODY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 ) : PACKAGE_BODY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name,decls,statement,annotation} =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address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name = name, decls = de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statement(statement,rte,vc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notation =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  <w:tab/>
        <w:t>if hd address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name =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declaration_list(decls,tl address,rte,vc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= dummy_state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notation =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keleton_package_body" 506003 [emp (hd addr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eleton_proper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pb : PROPER_BODY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 ) : PROPER_BODY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BProcedure proc_body =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keleton_procedure_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_body, address, rte, 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BFunction fun_bod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keleton_function_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_body, address, rte, 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BPackage package_bod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keleton_package_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_body, address, rte, 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keleton_package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 : DECLARATION PACKAGE_DECLARATION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e : ROUTE, vcgc : VC_G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: DECLARATION PACKAGE_DECLARA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{name,visible_decs,private_decs,annotation} = 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name = "skeleton_package_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is_n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rname 506005 [emp "package declar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skel_vis, skel_priv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keleton_declaration_list(visible_decs,address,rte,vcg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eleton_declaration_list(private_decs,address,rte,vcg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rname 506003 [emp (hd addr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name = name, visible_decs = skel_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vate_decs = skel_priv, annotation =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\textit{\slshape COMP\_SUBUNIT} the \textit{\slshap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the parent and we don't expect a corresponding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since \textit{\slshape kslot\_compilation\_unit\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 bod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comp_sub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s : COMP_SUBUNIT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) : COMP_SUB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name,proper_body}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name =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per_bod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proper_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_body,address,rte,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compilation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u : COMPILATION_UNIT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) : COMPILATION_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PackageDeclaration package_dec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Package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keleton_package_declar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age_decl,address,rte,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UProperBody proper_bod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Prope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keleton_proper_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_body,address,rte,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USubUnit comp_subuni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keleton_comp_subu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_subunit,address,rte,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context_compilation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cu : CONTEXT_COMPILATION_UNIT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: CONTEXT_COMPILATION_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{context,references,comp_unit,annotation} =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k_cu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leton_compilation_unit(comp_unit,address,rte,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ntext =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erences =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_unit = sk_c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notation =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kslot_compilation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kscu : KSLOT_COMPILATION_UNIT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 : ROUTE, vcgc : VC_GEN_CONTEXT ) : KSLOT_COMPILATION_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kname = b_kslot_compilation_unit_name ks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ea = "skeleton_kslot_compilation_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case ksc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CUKSlot kslot =&gt; fail area 506005 [emp "kslot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KCUUnit ctxt_comp_unit =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kname = hd address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CU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keleton_context_compilation_u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xt_comp_unit, address, rte, 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fail area 506004 [emp (translate_for_output k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KCUPragma x =&gt; fail area 506005 [emp "kslot prag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dealing with a replacement the environment set up by the mai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ottom block with name derived from the web clause label and one mo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whole flattened environment in it so tha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wo names off the front of \textit{\slshape address}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in the declaration list which is the replacement (except that f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s there is no environment and the vc nam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 name so we don't have to discard any names from \textit{\slshape addres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eleton_replacement�  (repl : REPLACEMENT, addres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te : ROUTE, vcgc : VC_GEN_CON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REPLACEM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tat { label, statement = s 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Stat{ label = label,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statement(s, rte, vcg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fineStat  { label, statement = s 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ineStat {label = label, stat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statement(s, rte, vcg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placeComp {label, comp 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comp then fail "skeleton_replacement" 506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nil (tl comp)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Comp {label = label, comp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keleton_kslot_compilation_u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d comp, address, rte, vc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keleton_replacement" 506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placePPart{label, privat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PPart{label = label, priv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declaration_list(private,tl(tl address),rte,vcg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placeVPart{label, visibl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VPart{label = label, visib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declaration_list(visible,tl(tl address),rte,vcg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placeDecl {label, decls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ecl{label = label, dec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declaration_list(decls,tl(tl address),rte,vcg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>_ =&gt; fail "skeleton_replacement" 506003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ames_up_to� (ids : string list, target : string, sofar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list) * (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</w:t>
        <w:tab/>
        <w:t>if (* translate_for_output( *) hd ids (* ) *) 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arget ::sofar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ames_up_to(tl ids, target, (hd  ids) :: so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([],[get_error_message 506004 [targe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�text_of_skeleton_replacement�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vc_name : string, prog_key : string, rte : ROUTE, blockid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cgc : VC_GEN_CONTEXT, ( _, repl) : (string *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ddress,errors)  = names_up_to(blockids, prog_key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is_nil err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xt_of_repl_env_entr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replacement(repl, address, rte, vcgc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x =&gt; raise Fail x |  _ =&gt; [get_error_message 506003 [prog_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�text_of_skeleton_compilation_unit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vc_name : string, prog_key : string, rte : ROUTE, blockid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gc : VC_GEN_CONTEXT, kscu : KSLOT_COMPILATION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ddress,errors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_up_to(blockids, b_kslot_compilation_unit_name kscu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if is_nil err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kelet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_kslot_compilation_u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scu, address, rte, vc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_of_kslot_compilation_unit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x =&gt; raise Fail x | _ =&gt; [get_error_message 506003 [prog_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keleton� (vc_name : string, prog_key : string, rte :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ids : string list, vcgc : VC_G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or_out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spark_prog, repl_env, ...} = get_z_generato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_of_skeleton_replac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ame, prog_key, rte, blockids, vcgc,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ind repl_env(fn (k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nslate_for_output k = prog_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f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(Fail f) = "fin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_of_skeleton_compilation_u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ame, prog_key, rte, blockids, vc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ind spark_prog (fn kscu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nslate_fo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kslot_compilation_unit_name kscu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_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lse raise Fail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f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area_of (Fail f) = "fi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g_line (get_messag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get_error_message 506001 [prog_key]]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_key_to_skeleton�  (vc_name : string) (prog_key : string 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{route,blockids,context,vcg_contex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vc_context_route(vc_name, translate_for_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cas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 =&gt; get_error_message 506003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r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t_skeleton(vc_name,prog_key,rte,blockids,vcg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give here the production of comments about the start and possible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C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rivation_comments� (vc_name : string, rte :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fix : string, vcgc : VC_GEN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ons, args) = dest_route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name = get_z_constructor_nam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m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ns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"VRAny _" =&gt;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Null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Assign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SpecVia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SpecToSide _" =&gt; get_error_message 506020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SpecPreIntro" =&gt; get_error_message 506021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Semi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EndSemi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IfThen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IfElse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EndIf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CaseBranch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CaseOthers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EndCase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opUndecVia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opUndecPreIntro" =&gt; get_error_message 506022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opUndecPreToSide" =&gt; get_error_message 506023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opUndecToSide _" =&gt; get_error_message 506024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WhileVia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WhilePreIntro" =&gt; get_error_message 506025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WhileWPToSide _" =&gt; get_error_message 506026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WhileToSide _" =&gt; get_error_message 506027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ForVia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ForPreIntro" =&gt; get_error_message 506028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ForPreToSide" =&gt; get_error_message 506029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ForToSide _" =&gt; get_error_message 506030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ForExitToSide _" =&gt; get_error_message 506031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ExitTillIntro" =&gt; get_error_message 506032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ExitVia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ReturnIntro" =&gt; get_error_message 506033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ProcCall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ProcCallEnd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ProcCallRngIntro" =&gt; get_error_message 506034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gConToSide _" =&gt; get_error_message 506035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gConPreIntro" =&gt; get_error_message 506036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LogConTypeMemIntro" =&gt; get_error_message 506037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RefinementBegin _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VRRefinementIntro"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ase vcg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G_refinement =&gt; 50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>VCG_subprogram_body =&gt; 50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>VCG_subprogram_spec =&gt; 5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>VCG_subunit_spec =&gt; 50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>VCG_package_init =&gt; 50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x =&gt; </w:t>
        <w:tab/>
        <w:t>let val m = get_error_message 506039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A_unit _ =&gt; prefix ^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RA_rte rte =&gt; derivation_com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ame, rte, prefix ^ comm, vc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RA_int_rte(_,rt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on_com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ame, rte, prefix ^ comm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RA_bool_rte(_,rt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on_com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ame, rte, prefix ^ comm, vc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RA_str _ =&gt; prefix ^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derivation_comments� (</w:t>
        <w:tab/>
        <w:t>vc_name : string, rte :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gc : VC_GEN_CONTEXT 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"born,assigned and sided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on_comments(vc_name, rte, "", vc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ight_key_to_comments�  (vc_name : string) 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{route,blockids,context,vcg_contex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vc_context_route(vc_name, translate_for_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cas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 =&gt; get_error_message 506003 [v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rte =&gt; get_derivation_comments(vc_name,rte,vcg_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inement Context of Web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amed_tills_to_strings� ( []: (ID * Z_PRED) list ): string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d_tills_to_strings ( (name,till)::named_tills )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ame ^": "] @ (vcb_strings_from_fmt fmt_z_pred till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ed_tills_to_strings named_t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text_to_string� ( {w,pre,post,till,return,named_tills} : vc_clause_con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ztmq = ZUserInterfaceSupport.ZTmQu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tmpre = ztmq(pre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tmpost = ztmq(post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pec_txt = vcb_strings_from_fmt fm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lse, {w=w,w0=[],pre=ztmpre,post=ztmpost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ill_txt = vcb_strings_from_fmt fmt_z_pred t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turn_txt = vcb_strings_from_fmt fmt_z_pred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amed_tills = named_tills_to_strings named_t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txt = </w:t>
        <w:tab/>
        <w:t>["SPEC:"]@spec_txt@["TILL:"]@till_t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"RETURN:"]@return_txt@named_t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mat_list Combinators.I tx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g_context_to_string� (c : VC_GEN_CONTEXT) : string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G_refinement =&gt; "Refinement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CG_subprogram_body =&gt; "Subprogram body refines spec in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CG_subprogram_spec =&gt; "Subprogram spec refines spec in packag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CG_subunit_spec =&gt; "Subunit: subprogram spec refines spec on st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CG_package_init =&gt; "Package initialisation refines data refinement constra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CG_basic_declaration =&gt; "Checks that type is not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CG_unknown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name_to_context� (vcn : string, key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route, blockids, context, vcg_contex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t_vc_context_route(vcn, translate_for_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cgctxt = vcg_context_to_string vcg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  vcgctxt ^ "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error_message 506002 [ke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ctxt =&gt; vcgctxt ^ "\n" ^ (context_to_string c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_key_to_context� (key : string) (dontcare : string)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let</w:t>
        <w:tab/>
        <w:t>val vcs_of_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c_names()) drop (fn n =&gt; prefix_of_vc_name n &lt;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vcs_of_key = [] then (get_error_message 506002 [ke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cname_to_context(hd vcs_of_key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name_to_context (key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r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hell� : Motif.Widget OP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rowse_vc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ell := Value(CNBrowserFrontEnd.gen_correlator_too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keys = left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keys = right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filter = lef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filter = righ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key_to_text = left_key_t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key_to_skeleton = left_key_to_ske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key_to_context = left_key_to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key_to_text =right_key_t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key_to_comments = right_key_to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_text =help_text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ref (Value w)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if.XtMapWidget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XWindows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_v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VCBrows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estroyWidget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estroyWidge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Action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widget shel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conBitma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ReadBitmapFile (XtWindow shell) "pp_bitmap.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Success (x,_,_)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setting_up_bitmap" 9999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etValue shell (XmNiconPixmap icon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etValue shell (XmNiconName "VC 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etValues shell [XmNdeleteResponse XmUNMA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etValues shell [XmNmappedWhenManaged 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mNchildren cs = XtGetValue shell "childr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etValues (hd cs) [XmNmappedWhenManaged 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ed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used to help convert an X11 bitma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by XCreateBitmapFromData (al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_of_hexit c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"0" &lt;= ch andalso ch &lt;=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ord ch - or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"a" &lt;= ch andalso ch &lt;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ord ch - ord "a")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x b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plode b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 :: l :: []) =&gt; 16 * int_of_hexit h + int_of_hexit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~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