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502.doc: this file is part of the PPDaz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Z% $Date: 2002/10/17 16:04:45 $ $Revision: 1.29 $ $RCSfile: imp502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: Compliance Notation Lexis and Abstract 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implementation for the automatic generation of a structure containing the Compliance Notation Lexis and Abstract Syntax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ISS/HAT/DAZ/IMP50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DAZ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: Compliance Notation Lexis and Abstract Syntax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ISS/HAT/DAZ/IMP502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29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6:04:45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D.J.~King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HAT T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contains the implementation for the automatic generation of a structure containing the Compliance Notation Lexis and Abstract Syntax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,da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4/01/30)-1.25 (1994/05/07)] 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6 (1994/05/27) (27th May 1994)] First draft fo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8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9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0 (2010/02/11)] Now uses same sieveview file as HOL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daz source documents onto the Lemma 1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implementation for automatically generating the structure for compliance notation lexis and abstra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design for this material can be found in \cite{ISS/HAT/DAZ/DTD50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ISS/HAT/DAZ/DTD50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TING TH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ve -f hol.svf imp &lt;dtd502.doc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e '/^signature/s/signature\(.*\)=[ </w:t>
        <w:tab/>
        <w:t>]*sig/structure\1:\1= struct/'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'/^end.*signature/s/signature/structure/'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imp502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502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