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512.doc %Z% $Date: 2002/10/17 16:04:45 $ $Revision: 1.11 $ $RCSfile: dtd51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following to make the .dv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-f daz.mkf dtd512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Compliance Notation Reader/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Compliance Notation Reader/Wri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Compliance Notation Reader/Wri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 Compliance Notation Reader/Wr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2/21)-1.4 (1994/02/22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05/27) (27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4/09/21) (21th Sept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done according to desk check report 005, and checked by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5/10/27)] Updated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8/10/26)] SPARK annotations are now recognised in the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rror message is now here rather than in \cite{ISS/HAT/DAZ/DTD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the requirement for a reader/writer for compliance notation identified in \cite{ISS/HAT/DAZ/HLD503} which covers compliance notation processing. The implementation of this detailed design can be found in \cite{ISS/HAT/DAZ/IMP5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reader/writer for recognising compliance notation. It covers recognition of web clauses which are not Z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notation reader is made available to the compliance tool by specifying it in the recogniser function. The recogniser function is called directly by the {\Product} reader/writer and this invokes the compliance notation reader $cn\_reader$. The design for the recogniser function is to be found in \cite{ISS/HAT/DAZ/DTD504} and its implementation in \cite{ISS/HAT/DAZ/IMP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mpliance Notation writer is not required since the existing {\Product} facilities for displaying strings is suitable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 in SP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has a requirement to support strings delimited by double quotation characters. The more general requirement in Ada for use of other delimiters (e.g., \%), is explicitly forbidden in SPARK. Escape sequences using backslash are not a feature of SPARK (although they are provided both in {\ProductHOL} and {\ProductZ}). Likewise percent keywords are a feature of {\Product} and cannot appear in SPARK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scape sequence in SPARK strings is the use of two consecutive double quotation characters {``\ '\ '\ ''} to denote a single occurrence of a double quotation character {``\ "\ '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notation reader supports SPARK strings. When a string is recognised, the reader generates the string using the data constructor $Lex.String : string\  -&gt; Lex.INPU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K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mments are denoted by two consecutive hyphens. Everything to the end of the line is then ignored. The reader is responsible for stripping the input of SPARK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K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notation comprises not only the SPARK lexemes but also Z lexemes since Z fragments appear in compliance notation (e.g. in specification statement pre- and post-conditions and in auxiliary variables). Therefore the reader must accept a more general class of input than that defined for SPARK. The lexical analyser and the parser have the responsibility of checking the classes of input; this is possible because at that point in processing the input, more contextual 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textual input can comprise extended characters and percent keywords. Note that this aspect of the implementation is very similar to that already available for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 $CNReaderWrite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ReaderWrit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holds the reader code specification for recognising compliance notation. A specification writer for compliance no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s that the basic reader/writer may raise may also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liance notation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AD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ader� : string -&gt; ReaderWriterSupport.READER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iance Notation reader function; its argument is the name of the recogniser for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to allow specialised versions of the C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, it is not intended to be called directly called by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s that the {\Product} reader may raise may also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N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05</w:t>
        <w:tab/>
        <w:t>The string control cn_spark_annotation_char must contain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06</w:t>
        <w:tab/>
        <w:t>The annotation character must be a printable non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CNReaderWri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ISS/HAT/DAZ/PLN003} and the testing strategy outlined in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