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10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510.doc %Z% $Date: 2005/06/02 15:05:19 $ $Revision: 1.57 $ $RCSfile: dtd51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Ada Output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DAZ Ada Output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DTD5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C. Hay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: Ada Output Function}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DTD510}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5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06/02 15:05:1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C.~Hayward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D.J.~King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 DAZ Ada Output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.~Smith, DER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daz,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3/28)-1.16 (1994/10/10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4/10/13) (13th October 1994)] Added auxiliary expres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4/10/14) (14th October 1994)] Removed variant records from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4/11/03) (3rd November 1994)] Changed SUBUNIT to COMP\_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4/11/14) (14th November 1994)] rationalised signatur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1 (1994/12/08)-1.22 (1994/12/08)] Minor corrections before document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4/12/09)] Reworked according to desk check report 0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5/10/27)] Updated th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5/11/07)] Corrected test polic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5/12/05)] Tidy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6/02/27)] Tidier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6/04/03)] Corrected {\LaTeX}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7/04/08)] Reissue to match changes in version 1.61 of implementation doe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rom string lists to di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have been removed as they are not used externally 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7/04/10)] Revealed more functions requi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7/07/07)] Clarified use of $cn\_automatic\_line\_splitt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1999/02/17)] Changes for NJ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1/12/12)] Added control over case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2/01/26)] Removed local declarations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2/03/21)] New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2/10/14)] Exposed interfaces needed by the VC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2/10/17), 1.42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2/11/10)] Uniform treatment of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4 (2002/11/13)--1.49 (2002/12/16)] R0055: warnings for non-SPARK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2/12/17)] R0092: improved generality of the pretty-printing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3/05/27)] Addressed comments on documentation from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4/08/11)] Missing identifiers at end of package body etc. now give non-SPARK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04/10/10)] Non-SPARK warning messages for labelled statements and goto sttat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4/12/08)] Changed type of {\em fmt\_spec} to allow it to deal with all types of specif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2005/06/02)] Made {\em fmt\_exp} visibl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Compliance Tool Ada Output Function and responds to the high level design in \cite{ISS/HAT/DAZ/HLD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in \cite{ISS/HAT/DAZ/IMP5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ed design document contains one signature, $CNAdaOutput$.  This provides facilities for printing out the various categories of abstract syntax.  None of the functions in it are intended to be called directly by the user.  Instead \cite{ISS/HAT/DAZ/DTD516} describes the top level functions which use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$CNAdaOutput$ depend on data types introduced in the structure $CNTypes$ which is defined in \cite{ISS/HAT/DAZ/DTD5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i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is that the functions in this document support the correct printing of Ada programs which can be compiled using an Ad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ABSTRACT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AdaOutput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ture contains functions which format abstract syntax in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s to print entire Ada programs from the compliance tool environment when compliance notatio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unctions in this signature are intended to be called direc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other signatures, local declarations would be nicer tha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allow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* CNTypes *) CNTyp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to Print Abstract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P_FMT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= {outf : string -&gt; unit, fmt_repl : (LABEL -&gt; unit) OPT}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ke_output_fun� : outstream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ke_output_fun1� : (string -&gt; unit)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P\_FMT\_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used to pass formatting and output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unctions that format Ada abstra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make\_output\_fun} may be used to derive a suitabl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f} component of a {\it PP\_FMT\_INFO} from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unction will indent the output according to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a constructs and will break long lines as guided by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{\it cn\_automatic\_line\_spli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ake\_output\_fun1} is similarly but uses a function suppli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actual output of a string, e.g., to assemble it in a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PEC_STATEMENT_TYP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pec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Asser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ProcedureSpec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FunctionSpecStatemen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spec� : PP_FMT_INFO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EC_STATEMENT_TYPE * Z_ID list * SPEC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spe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parameter indicates whether or not the spec statement is an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var_decl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VAR_DECL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si_var_decl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-&gt; PP_FMT_INFO -&gt; SI_VAR_DECL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var_decl_lis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VAR_DECL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si_var_decl_lis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-&gt; PP_FMT_INFO -&gt; SI_VAR_DECL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variable declarations in the basic and derived abstra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also be used to format record componen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o {\it fmt\_si\_var\_decl} and {\it fmt\_si\_var\_decl\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ssage number used to determine which message to produ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n\_spark\_syntax\_warnings} is set true and the declar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RK construct. The parameter should be 510101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able declaration and 510112 if its a record compone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exp� : PP_FMT_INFO -&gt; EXP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exp1� : PP_FMT_INFO -&gt; EXP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Ada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mt\_exp} checks for non-SPARK constructs in the expression and outputs warning messages if an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fmt\_exp1} if these checks are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basic_decl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BASIC_DECL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basic_decl_lis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BASIC_DECL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si_basic_decl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SI_BASIC_DECL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si_basic_decl_lis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SI_BASIC_DECL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ting functions for basic declarations in the basic and derived abstra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z_pred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Z_PRED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declaration� : PP_FMT_INFO -&gt; DECLARATION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statement� : PP_FMT_INFO -&gt; STATEMEN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statements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kslot_compilation_uni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KSLOT_COMPILATION_UNI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kslot_compilation_unit_lis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KSLOT_COMPILATION_UNIT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placed_by_comp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REPLACED_BY_COM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placed_by_private_par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REPLACED_BY_PRIVATE_PAR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placed_by_visible_par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REPLACED_BY_VISIBLE_PAR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placed_by_decl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REPLACED_BY_DECL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fined_by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REFINED_BY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replaced_by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REFINED_BY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mt_web_claus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FMT_INFO -&gt; WEB_CLAUS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A PROGRAM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web_claus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EL -&gt; REPLACEMENT OPT) OPT -&gt; WEB_CLAUS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web_clause� : WEB_CLAUS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ada_program1� :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ada_program1� : {out_file : 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s_from_fmt� : (PP_FMT_INFO -&gt; 'a -&gt; unit) -&gt; 'a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s_from_fmt1� : (PP_FMT_INFO -&gt; 'a -&gt; unit) -&gt; 'a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n\_automatic\_line\_splitting$ for an integer control that go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in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01</w:t>
        <w:tab/>
        <w:t>The following name clashes have been detected in the Ad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02</w:t>
        <w:tab/>
        <w:t>?0 clashes with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03</w:t>
        <w:tab/>
        <w:t>Name clashes detected in the A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04</w:t>
        <w:tab/>
        <w:t>Invalid control value "?0" not one of "upper", "lower" or "as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05</w:t>
        <w:tab/>
        <w:t>VC soundness checks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06</w:t>
        <w:tab/>
        <w:t>*** SOUNDNESS CHECK FAILURE : ?2 [?1.?0]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999</w:t>
        <w:tab/>
        <w:t>Internal error: unexpected language construct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TD516 for the interface description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hose names end in ``1'' have an historical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516 maps the current parameter interface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cn_automatic_line_splitting� - integer control declared by new_int_control, default 8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cn_tab_width� - integer control declared by new_int_control, default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cn_left_margin� - integer control declared by new_int_control, default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TD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cn_spark_syntax_warnings� - integer control declared by new_flag;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TD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0</w:t>
        <w:tab/>
        <w:t>-- WARNING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1</w:t>
        <w:tab/>
        <w:t>Subtype indications with constraints are not allowed in variable declarations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2</w:t>
        <w:tab/>
        <w:t>Subtype indications with constraints are not allowed in constant declarations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4</w:t>
        <w:tab/>
        <w:t>Discriminant parts are not allow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5</w:t>
        <w:tab/>
        <w:t>Fixed point constraints are not allowed in subtype declarations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6</w:t>
        <w:tab/>
        <w:t>Floating point constraints are not allowed in subtype declarations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7</w:t>
        <w:tab/>
        <w:t>Attributes are not allowed as range constraints in integer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8</w:t>
        <w:tab/>
        <w:t>Attributes are not allowed as range constraints in real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10</w:t>
        <w:tab/>
        <w:t>Subtype indications with constraints are not allowed as array component subtypes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11</w:t>
        <w:tab/>
        <w:t>Ranges and subtype indications with constraints are not allowed as index constraints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12</w:t>
        <w:tab/>
        <w:t>Subtype indications with constraints are not allowed as record component subtypes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13</w:t>
        <w:tab/>
        <w:t>Renaming declarations occurring after other kinds of declaration are not allow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14</w:t>
        <w:tab/>
        <w:t>Use clauses are not allow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15</w:t>
        <w:tab/>
        <w:t>Aggregates that are not enclosed in a qualified expression are not allow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16</w:t>
        <w:tab/>
        <w:t>Ranges without subtype marks are not allowed as loop parameter specifications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17</w:t>
        <w:tab/>
        <w:t>Block statements are not allow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18</w:t>
        <w:tab/>
        <w:t>Exit statements with loop names are not allow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19</w:t>
        <w:tab/>
        <w:t>Return statements with no return expression are not allow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20</w:t>
        <w:tab/>
        <w:t>Default parameters are not allow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21</w:t>
        <w:tab/>
        <w:t>Renaming declarations of this form are not allow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22</w:t>
        <w:tab/>
        <w:t>Auxiliary expressions are not allowed in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23</w:t>
        <w:tab/>
        <w:t>The identifier at the end of a package declaration may not be omitt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24</w:t>
        <w:tab/>
        <w:t>The identifier at the end of a subprogram body may not be omitt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25</w:t>
        <w:tab/>
        <w:t>The identifier at the end of a package body may not be omitt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26</w:t>
        <w:tab/>
        <w:t>The private part of a package is not allowed to be empty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27</w:t>
        <w:tab/>
        <w:t>Labelled statements are not allow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28</w:t>
        <w:tab/>
        <w:t>Goto statements are not allowed in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signature CNAdaOutpu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do not lend themselves to the module test framework (since their correct operation depends on the contents of 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tests described in \cite{ISS/HAT/DAZ/HLD503} will exercis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