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501.doc %Z% $Date: 2006/08/09 11:50:28 $ $Revision: 1.32 $ $RCSfile: dtd50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Compliance Notation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Compliance Notation Lexical Analys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Compliance Notation Lexical Analy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8/09 11:50: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pliance Notation Lexical Analys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1/30)-1.17 (1994/12/01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4/12/06)] Reworked according to desk check report 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5/10/18)-1.20 (1995/10/24)] Added support for Hypertext link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5/10/25)] Tidy up prior to review. 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5/12/14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6 (2002/10/17), 1.2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[Issue 1.28] Dollar escapes for Compliance Notation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3/07/01)] Now exports list of Compliance Notation reserved word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4/10/27)] Now have an option to ignore SPARK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5/05/28)] Dollar prefix now required on Compliance Notation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8/09)] New error message for invalid setting of {\em cn\_spark\_annotation\_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8/10/26)] Message for invalid setting of {\em cn\_spark\_annotation\_char} now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ISS/HAT/DAZDTD5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compliance notation lexical analyser. It supports the lexis defined in the SPARK Manual \cite{pvl90} required to support the Compliance Tool as specified by DRA in \cite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s are introduced in this document. The first is $CaseIndependence$ and provides a couple of useful utilities for the conversion of lowercase strings to uppercase and vice-versa. The second is called $CNLex$ and contains one function $cn\_lex$ which converts the input (from the Compliance Notation Reader/Writer) and lexically analyses it according to the SPARK lexis to produce a list of lex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cn\_lex$ in $CNLex$ depends on data types introduced in the structure $CNTypes$ which is defined in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provide a means of lexically analysing the user's input. The target data type can be found in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rk names are stored in the Compliance Tool internally in upper case in a dictionary. This enables issues relating to case sensitivity to be factored out, and by ensuring that the implementation calls $get\_internal\_names$ to convert Spark names to their upper-case equivalent at the appropriate points, no other part of the implementation need be concerned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 $CaseIndependen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aseIndependenc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utiliti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support for languages where equality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cas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lower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upper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\_lower\,s$ is $s$ with all upper-case letters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\_upper\,s$ is $s$ with all lower-case letters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internal_name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external_name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t_names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internal\_name$ stores its argument in a dictionary whose key is the capitalised form of the argument. If there is already an entry in the table whose capitalisation differs from that of the argument provided, a warning message is generated stating the inconsistent use of case. Otherwise no message is produced and the table is not updated. $get\_internal\_name$ always returns the capitalised form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\_external\_name$ looks up in the dictionary the entry corresponding whose key is the capitalised form of the argument. If an entry is found, it is returned; otherwise $get\_external\_name$ is the identity function and just return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et\_names$ clears the dictionary of all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the lexical analyser to convert SPARK names to a uniform internal form and facilitating the detection inconsistent cas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100</w:t>
        <w:tab/>
        <w:t>Inconsistent use of case: "?0", "?1"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CaseIndepende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 $CNLe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Lex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containing the lexical analyser for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exical Analys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the Compliance Tool to be able to annotate the a Compliance Script with hypertext link macros (as defined in the $hyperbasics.sty$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cn\_lex$ returns a list of relative line numbers corresponding to the location of any k-slots or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lex� : (CNTypes.CN_LEX_ITEM list -&gt; CNTypes.CN_LEX_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Lex.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(CNTypes.CN_LEX_ITEM list * 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lex$ is the function which lexically analyses a list of items and produces a list of lexemes corresponding to the SPARK Le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$cn\_lex$ is a function which transforms recognises a list of items which begin with an open-parenthesis character followed by a number and converts this into a lexical token corresponding to a particular type of web-clause. This enables labelled web-clauses to be classified prior to parsing and this serves to reduce the size of the grammar for web-clause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$cn\_lex$ is a list of input items which is the output of the reader/writer when a web-clause is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cn\_lex$ returns a pair whose second item is a list of relative line numbers corresponding to the location of any k-slots or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lex$ is not called by the user directly; it is intended to be called by the web-claus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01</w:t>
        <w:tab/>
        <w:t>Lexical analysis error: ?0 is not allowed here in Complia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02</w:t>
        <w:tab/>
        <w:t>Parser internal error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03</w:t>
        <w:tab/>
        <w:t>error code ?0 reported by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04</w:t>
        <w:tab/>
        <w:t>Lexical analysis error: $ is only allowed before a Compliance Notation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ignore_spark_annotations� -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treatment of Ada comments having the form of SPARK an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mments beginning with ``\verb|--#|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false, the default, then such comments are treated as SPARK anno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appear in syntactic positions where the SPARK syntax accepts an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s are remembered for inclusion in the output when the program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true, then such comments are treated as ordinary Ada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CNL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dentified i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